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wer Geez Unicode1" w:hAnsi="Power Geez Unicode1" w:cs="Power Geez Unicode1"/>
          <w:lang w:val="en-US" w:eastAsia="en-US"/>
        </w:rPr>
      </w:pPr>
      <w:r>
        <w:rPr>
          <w:rFonts w:cs="Power Geez Unicode1" w:ascii="Power Geez Unicode1" w:hAnsi="Power Geez Unicode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776605</wp:posOffset>
            </wp:positionV>
            <wp:extent cx="6934200" cy="9625330"/>
            <wp:effectExtent l="0" t="0" r="0" b="0"/>
            <wp:wrapTight wrapText="bothSides">
              <wp:wrapPolygon edited="0">
                <wp:start x="-13" y="0"/>
                <wp:lineTo x="-13" y="21577"/>
                <wp:lineTo x="21600" y="21577"/>
                <wp:lineTo x="21600" y="0"/>
                <wp:lineTo x="-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62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7" w:leader="none"/>
        </w:tabs>
        <w:rPr/>
      </w:pPr>
      <w:r>
        <w:rPr>
          <w:rFonts w:ascii="Power Geez Unicode1" w:hAnsi="Power Geez Unicode1" w:cs="Power Geez Unicode1"/>
          <w:b/>
          <w:b/>
          <w:u w:val="single"/>
        </w:rPr>
        <w:t>የ</w:t>
      </w:r>
      <w:r>
        <w:rPr>
          <w:rFonts w:cs="Power Geez Unicode1" w:ascii="Power Geez Unicode1" w:hAnsi="Power Geez Unicode1"/>
          <w:b/>
          <w:u w:val="single"/>
        </w:rPr>
        <w:t>---------------</w:t>
      </w:r>
      <w:r>
        <w:rPr>
          <w:rFonts w:ascii="Power Geez Unicode1" w:hAnsi="Power Geez Unicode1" w:cs="Power Geez Unicode1"/>
          <w:b/>
          <w:b/>
          <w:u w:val="single"/>
        </w:rPr>
        <w:t>ዞን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 xml:space="preserve">ከተማ አስተዳድር ባህልና ቱሪዝም መምሪያ 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ጽ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ቤት</w:t>
      </w:r>
      <w:r>
        <w:rPr>
          <w:rFonts w:cs="Power Geez Unicode1" w:ascii="Power Geez Unicode1" w:hAnsi="Power Geez Unicode1"/>
          <w:b/>
        </w:rPr>
        <w:tab/>
      </w:r>
    </w:p>
    <w:p>
      <w:pPr>
        <w:pStyle w:val="Normal"/>
        <w:spacing w:lineRule="auto" w:line="360"/>
        <w:rPr>
          <w:rFonts w:ascii="VG2 Main;Courier" w:hAnsi="VG2 Main;Courier" w:cs="VG2 Main;Courier"/>
          <w:b/>
          <w:b/>
          <w:bCs/>
          <w:u w:val="single"/>
        </w:rPr>
      </w:pPr>
      <w:r>
        <w:rPr>
          <w:rFonts w:cs="VG2 Main;Courier" w:ascii="VG2 Main;Courier" w:hAnsi="VG2 Main;Courier"/>
          <w:b/>
          <w:bCs/>
          <w:u w:val="single"/>
        </w:rPr>
        <w:t xml:space="preserve">y2003 </w:t>
      </w:r>
      <w:r>
        <w:rPr>
          <w:rFonts w:ascii="Power Geez Unicode1" w:hAnsi="Power Geez Unicode1" w:cs="Power Geez Unicode1"/>
          <w:b/>
          <w:b/>
          <w:bCs/>
          <w:u w:val="single"/>
        </w:rPr>
        <w:t>በጀት</w:t>
      </w:r>
      <w:r>
        <w:rPr>
          <w:rFonts w:ascii="VG2 Main;Courier" w:hAnsi="VG2 Main;Courier" w:cs="VG2 Main;Courier"/>
          <w:b/>
          <w:b/>
          <w:bCs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bCs/>
          <w:u w:val="single"/>
        </w:rPr>
        <w:t>ዓመት የእቅድ  ፎርም</w:t>
      </w:r>
      <w:r>
        <w:rPr>
          <w:rFonts w:cs="Power Geez Unicode1" w:ascii="Power Geez Unicode1" w:hAnsi="Power Geez Unicode1"/>
          <w:b/>
          <w:bCs/>
          <w:u w:val="single"/>
        </w:rPr>
        <w:t>/</w:t>
      </w:r>
      <w:r>
        <w:rPr>
          <w:rFonts w:ascii="Power Geez Unicode1" w:hAnsi="Power Geez Unicode1" w:cs="Power Geez Unicode1"/>
          <w:b/>
          <w:b/>
          <w:bCs/>
          <w:u w:val="single"/>
        </w:rPr>
        <w:t>ቅጽ</w:t>
      </w:r>
      <w:r>
        <w:rPr>
          <w:rFonts w:cs="Power Geez Unicode1" w:ascii="Power Geez Unicode1" w:hAnsi="Power Geez Unicode1"/>
          <w:b/>
          <w:bCs/>
          <w:u w:val="single"/>
        </w:rPr>
        <w:t xml:space="preserve">/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Power Geez Unicode1" w:ascii="Addis98" w:hAnsi="Addis98"/>
          <w:b/>
          <w:sz w:val="28"/>
          <w:szCs w:val="28"/>
          <w:lang w:val="en-GB"/>
        </w:rPr>
        <w:t>1. £pkLå¿ £LÔËN~ £M^ÔËN ngr M]ª·&amp;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</w:rPr>
        <w:t>በዕቅድ ዘመኑ ዘርፉ የሚፈልገውን እውቀት፣ ክህሎትና አመለካከት ፍላጎት መሰረት ባደረገ ሁኔታ  ለማብቃት አመራሩንና ፈፃሚውን በ</w:t>
      </w:r>
      <w:r>
        <w:rPr>
          <w:rFonts w:cs="Power Geez Unicode1" w:ascii="Power Geez Unicode1" w:hAnsi="Power Geez Unicode1"/>
        </w:rPr>
        <w:t xml:space="preserve">-------------- </w:t>
      </w:r>
      <w:r>
        <w:rPr>
          <w:rFonts w:ascii="Power Geez Unicode1" w:hAnsi="Power Geez Unicode1" w:cs="Power Geez Unicode1"/>
        </w:rPr>
        <w:t>የሙያ ዘርፎች አጫጭር ስልጠናዎችንለ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>ሰልጣኞች መስጠት፣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ቅርስ ጥበቃና እንክብካቤ ዙሪያ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፣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ለሚሆኑየህብረተሰብ ከፍሎች በ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መድረክ የግንዛቤ ትምህርት መስጠት፣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ቅርስ ምዝገባና አያያዝ ዙሪያ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፣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ለሚሆኑየህብረተሰብ ከፍሎች በ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መድረክ  ስልጠና  መስጠት፣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ጎጅ ልማድን ለማስወገድና ጠቃሚ ባህሎችን ለማዳበር እንዲቻል በ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መድረክ ፣ለ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ወንድ ለ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ሴ በድምሩለ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>የህብረተሰብ ክፍሎች የግንዛቤ ማስጨበቻ ጥምህርት መስጠት፡፡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ቱም የኪነ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ጥበብ ዘርፍ ለአዳዲስና ለነባር አማተር ከያኒያን 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ወንድና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 ፣በድምሩ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ለሚሆኑት ስልጠና መስጠት፣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</w:rPr>
        <w:t>በጥብቅ ስፍራወች አካባቢ ለሚገኙ የህ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ክፍሎች በዱርእንስሳትና ልማት አጠቃቅም ዙሪያ ለ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ት ፣በድምሩ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ለሚሆኑት ስልጠና መስጠት፣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HIV/AIDS/ </w:t>
      </w:r>
      <w:r>
        <w:rPr>
          <w:rFonts w:ascii="Power Geez Unicode1" w:hAnsi="Power Geez Unicode1" w:cs="Power Geez Unicode1"/>
        </w:rPr>
        <w:t>ዙሪያ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ለሚሆኑ ወንዶችና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ለሚሆኑ ሴቶች በድምሩ ለ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የህብረተሰብ ክፍሎችበ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መድረክ የግንዛቤ ማስጨበጫ ትምህርት መስጠት፣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>ዞንና ለወረዳ ባለሙያዎች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ወ፣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ሴ በድምሩለ</w:t>
      </w:r>
      <w:r>
        <w:rPr>
          <w:rFonts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cs="Power Geez Unicode1"/>
        </w:rPr>
        <w:t>ባለሙያወ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መድረክ ስልጠና መስጠት፣</w:t>
      </w:r>
    </w:p>
    <w:p>
      <w:pPr>
        <w:pStyle w:val="BodyText2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  <w:t>-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ተገልጋዩን እርካታ ማሳደግ፣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ascii="Power Geez Unicode1" w:hAnsi="Power Geez Unicode1" w:cs="Power Geez Unicode1"/>
        </w:rPr>
        <w:t>እሴት የሚጨምሩ ተግባሮችን በማከናወን፣ የተገልጋዮችን ዘላቂነት በማረጋገጥና አዳዲስ ደንበኞችን በማፍራት፣ ተደራሽነትን በማስፋት፣ ጥራትና ቅልጥፍናን በማሻሻል፣ እርካታቸውን ከ</w:t>
      </w:r>
      <w:r>
        <w:rPr>
          <w:rFonts w:cs="Power Geez Unicode1" w:ascii="Power Geez Unicode1" w:hAnsi="Power Geez Unicode1"/>
        </w:rPr>
        <w:t xml:space="preserve">55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60 </w:t>
      </w:r>
      <w:r>
        <w:rPr>
          <w:rFonts w:ascii="Power Geez Unicode1" w:hAnsi="Power Geez Unicode1" w:cs="Power Geez Unicode1"/>
        </w:rPr>
        <w:t>ፐርሰንት ማድረስ፣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 xml:space="preserve">ወረዳዎች 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 xml:space="preserve">የተንቀሳቃሽና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ቋሚ ቅርሶች ምዝገባ ማካሄድ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ascii="Power Geez Unicode1" w:hAnsi="Power Geez Unicode1" w:cs="Power Geez Unicode1"/>
        </w:rPr>
        <w:t xml:space="preserve">በ 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>ቅርሶች ላይ የአሰሳ ጥናት ማካሄድ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የአርኪዮሎጅ ሳይቶች  ጥናት፣ በ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ሳይቶች ላይ ክለላና የካርታ ስራ ማካሄድ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>የባህል እሴቶች ጥናትና ምዝገባ ማካሄድ</w:t>
      </w:r>
      <w:r>
        <w:br w:type="page"/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Power Geez Unicode1" w:ascii="Addis98" w:hAnsi="Addis98"/>
          <w:b/>
          <w:sz w:val="32"/>
          <w:szCs w:val="32"/>
        </w:rPr>
        <w:t>3.</w:t>
      </w:r>
      <w:r>
        <w:rPr>
          <w:rFonts w:cs="Power Geez Unicode1" w:ascii="Addis98" w:hAnsi="Addis98"/>
          <w:b/>
          <w:sz w:val="28"/>
          <w:szCs w:val="28"/>
        </w:rPr>
        <w:t xml:space="preserve"> £CnTp\lå¿ p]rÚ~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ቅንጅታዊ የአሰራር ስርዓት ማሻሻል፣</w:t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ባህል ማዕከላት፣ በህዝብ ቤተ መፅሃፍትና በንባብ ቤቶች ግንባታ፣ በቅርስ ጥገናና እንክብካቤ፣ በሙዚየም ግንባታ፣ በማህበርሰብ አቀፍ ቱሪዝም፣ በጥብቅ ስፍራዎች የመሰረተ ልማት ግንባታ </w:t>
      </w:r>
      <w:r>
        <w:rPr>
          <w:rFonts w:cs="Power Geez Unicode1" w:ascii="Power Geez Unicode1" w:hAnsi="Power Geez Unicode1"/>
        </w:rPr>
        <w:t xml:space="preserve">40 </w:t>
      </w:r>
      <w:r>
        <w:rPr>
          <w:rFonts w:ascii="Power Geez Unicode1" w:hAnsi="Power Geez Unicode1" w:cs="Power Geez Unicode1"/>
        </w:rPr>
        <w:t>ከመቶ በህብረተሰብ ተሣትፎ እንዲሸፈን ማስቻል፣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</w:rPr>
      </w:pPr>
      <w:r>
        <w:rPr>
          <w:rFonts w:cs="Power Geez Unicode1" w:ascii="Power Geez Unicode1" w:hAnsi="Power Geez Unicode1"/>
          <w:b/>
          <w:i/>
        </w:rPr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</w:rPr>
      </w:pPr>
      <w:r>
        <w:rPr>
          <w:rFonts w:cs="Power Geez Unicode1" w:ascii="Power Geez Unicode1" w:hAnsi="Power Geez Unicode1"/>
          <w:b/>
          <w:i/>
        </w:rPr>
        <w:t xml:space="preserve">3.1. </w:t>
      </w:r>
      <w:r>
        <w:rPr>
          <w:rFonts w:ascii="Power Geez Unicode1" w:hAnsi="Power Geez Unicode1" w:cs="Power Geez Unicode1"/>
          <w:b/>
          <w:b/>
          <w:i/>
          <w:i/>
        </w:rPr>
        <w:t>የማህበረሰብ አቀፍ ቱሪዝም ፕሮግራም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ህብረተሰቡን ተጠቃሚነት ለማረጋገጥ በ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>የቱሪስት መዳረሻዎች  አዳዲስ የማህበረሰብ ልማት ፕሮጀክቶችን ማስጀመር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>ቅርሶች ላይ የጥበቃ፣</w:t>
      </w:r>
      <w:r>
        <w:rPr>
          <w:rFonts w:ascii="Power Geez Unicode1" w:hAnsi="Power Geez Unicode1" w:eastAsia="MS Mincho;ＭＳ 明朝" w:cs="Power Geez Unicode1"/>
        </w:rPr>
        <w:t>ጥገና</w:t>
      </w:r>
      <w:r>
        <w:rPr>
          <w:rFonts w:ascii="Power Geez Unicode1" w:hAnsi="Power Geez Unicode1" w:cs="Power Geez Unicode1"/>
        </w:rPr>
        <w:t xml:space="preserve">  እና የአርኪዮሎጅ ስፍራዎች ክለላ የህብረተሰቡን ተሳትፎ ማሳደግ፣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>የቱሪስት መዳረሻ ቦታዎች የመሰረተ ልማት ግንባታ ላይ የህብረተሰቡን ተሳትፎ ማሳደግ፣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</w:rPr>
      </w:pPr>
      <w:r>
        <w:rPr>
          <w:rFonts w:cs="Power Geez Unicode1" w:ascii="Power Geez Unicode1" w:hAnsi="Power Geez Unicode1"/>
          <w:b/>
          <w:i/>
        </w:rPr>
        <w:t xml:space="preserve">3.2. </w:t>
      </w:r>
      <w:r>
        <w:rPr>
          <w:rFonts w:ascii="Power Geez Unicode1" w:hAnsi="Power Geez Unicode1" w:cs="Power Geez Unicode1"/>
          <w:b/>
          <w:b/>
          <w:i/>
          <w:i/>
        </w:rPr>
        <w:t>የባህል፣ የስነ ጥበብ ተቋማትናየጥብቅ ስፈራወች ማስፋፋያ ፕሮግራም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 xml:space="preserve">የባህል ማዕከላት፣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>የህዝብ ቤተ መፅሃፍትና በ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ሙዚየም ግንባታ ላይ የህበረተሰቡን ተሣትፎ ማሳደግ፣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>ጥብቅ ስፍራ የመሰረተ ልማት ግንባታ እና የልማትና ጥበቃ ተግባራት ላይ የህብረተሰቡን ተሳትፎ ማሳደግ፣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በ</w:t>
      </w:r>
      <w:r>
        <w:rPr>
          <w:rFonts w:eastAsia="MS Mincho;ＭＳ 明朝" w:cs="Power Geez Unicode1" w:ascii="Power Geez Unicode1" w:hAnsi="Power Geez Unicode1"/>
        </w:rPr>
        <w:t>----------</w:t>
      </w:r>
      <w:r>
        <w:rPr>
          <w:rFonts w:ascii="Power Geez Unicode1" w:hAnsi="Power Geez Unicode1" w:eastAsia="MS Mincho;ＭＳ 明朝" w:cs="Power Geez Unicode1"/>
        </w:rPr>
        <w:t xml:space="preserve">የስነ ጥበባት ማሰልጠኛ ተቋማት ግንባታ </w:t>
      </w:r>
      <w:r>
        <w:rPr>
          <w:rFonts w:eastAsia="MS Mincho;ＭＳ 明朝" w:cs="Power Geez Unicode1" w:ascii="Power Geez Unicode1" w:hAnsi="Power Geez Unicode1"/>
        </w:rPr>
        <w:t>(</w:t>
      </w:r>
      <w:r>
        <w:rPr>
          <w:rFonts w:ascii="Power Geez Unicode1" w:hAnsi="Power Geez Unicode1" w:eastAsia="MS Mincho;ＭＳ 明朝" w:cs="Power Geez Unicode1"/>
        </w:rPr>
        <w:t>ከዩኒቨርስቲዎች ጋር በመተባበር</w:t>
      </w:r>
      <w:r>
        <w:rPr>
          <w:rFonts w:eastAsia="MS Mincho;ＭＳ 明朝" w:cs="Power Geez Unicode1" w:ascii="Power Geez Unicode1" w:hAnsi="Power Geez Unicode1"/>
        </w:rPr>
        <w:t xml:space="preserve">) </w:t>
      </w:r>
      <w:r>
        <w:rPr>
          <w:rFonts w:ascii="Power Geez Unicode1" w:hAnsi="Power Geez Unicode1" w:eastAsia="MS Mincho;ＭＳ 明朝" w:cs="Power Geez Unicode1"/>
        </w:rPr>
        <w:t>ላይ የህብረተሰቡን ተሳትፎ ማሳደግ፣</w:t>
      </w:r>
    </w:p>
    <w:p>
      <w:pPr>
        <w:pStyle w:val="BodyText2"/>
        <w:spacing w:lineRule="auto" w:line="240" w:before="0" w:after="0"/>
        <w:jc w:val="both"/>
        <w:rPr>
          <w:rFonts w:ascii="Addis98" w:hAnsi="Addis98" w:eastAsia="MS Mincho;ＭＳ 明朝" w:cs="Power Geez Unicode1"/>
          <w:lang w:val="en-GB"/>
        </w:rPr>
      </w:pPr>
      <w:r>
        <w:rPr>
          <w:rFonts w:eastAsia="MS Mincho;ＭＳ 明朝" w:cs="Power Geez Unicode1" w:ascii="Addis98" w:hAnsi="Addis98"/>
          <w:lang w:val="en-GB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4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ድጋፍና ክትትል የአሰራር ስርዓት ማጎልበት፣</w:t>
      </w:r>
    </w:p>
    <w:p>
      <w:pPr>
        <w:pStyle w:val="BodyText2"/>
        <w:spacing w:lineRule="auto" w:line="240" w:before="28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ዞኖች፣ ወረዳዎችና ከተማ አስተዳደሮች እንዲሁም ለተጠሪ መሥሪያ ቤቶች በየሩብ ዓመቱ በአካል ተገኝቶ ግምገማ በማካሄድ አሁን ያለውን የተቆራረጠ የክትትልና ድጋፍ አሰራር ሙሉ በሙሉ ማስወገድ እና ለ</w:t>
      </w:r>
      <w:r>
        <w:rPr>
          <w:rFonts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cs="Power Geez Unicode1"/>
        </w:rPr>
        <w:t>አጋር አካላትንና ለተገልጋዮች ስልጠና በመስጠት ድጋፍ ማድረግ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eastAsia="MS Mincho;ＭＳ 明朝" w:cs="Power Geez Unicode1"/>
        </w:rPr>
        <w:t>ለ</w:t>
      </w:r>
      <w:r>
        <w:rPr>
          <w:rFonts w:eastAsia="MS Mincho;ＭＳ 明朝" w:cs="Power Geez Unicode1" w:ascii="Power Geez Unicode1" w:hAnsi="Power Geez Unicode1"/>
        </w:rPr>
        <w:t>-----</w:t>
      </w:r>
      <w:r>
        <w:rPr>
          <w:rFonts w:ascii="Power Geez Unicode1" w:hAnsi="Power Geez Unicode1" w:eastAsia="MS Mincho;ＭＳ 明朝" w:cs="Power Geez Unicode1"/>
        </w:rPr>
        <w:t>ሴእናለ</w:t>
      </w:r>
      <w:r>
        <w:rPr>
          <w:rFonts w:eastAsia="MS Mincho;ＭＳ 明朝" w:cs="Power Geez Unicode1" w:ascii="Power Geez Unicode1" w:hAnsi="Power Geez Unicode1"/>
        </w:rPr>
        <w:t>-------</w:t>
      </w:r>
      <w:r>
        <w:rPr>
          <w:rFonts w:ascii="Power Geez Unicode1" w:hAnsi="Power Geez Unicode1" w:eastAsia="MS Mincho;ＭＳ 明朝" w:cs="Power Geez Unicode1"/>
        </w:rPr>
        <w:t>ወ  በድምሩለ</w:t>
      </w:r>
      <w:r>
        <w:rPr>
          <w:rFonts w:eastAsia="MS Mincho;ＭＳ 明朝" w:cs="Power Geez Unicode1" w:ascii="Power Geez Unicode1" w:hAnsi="Power Geez Unicode1"/>
        </w:rPr>
        <w:t>-------</w:t>
      </w:r>
      <w:r>
        <w:rPr>
          <w:rFonts w:ascii="Power Geez Unicode1" w:hAnsi="Power Geez Unicode1" w:eastAsia="MS Mincho;ＭＳ 明朝" w:cs="Power Geez Unicode1"/>
        </w:rPr>
        <w:t xml:space="preserve">ተሳታፊወች የሙያ ማሻሻያ </w:t>
      </w:r>
      <w:r>
        <w:rPr>
          <w:rFonts w:eastAsia="MS Mincho;ＭＳ 明朝" w:cs="Power Geez Unicode1" w:ascii="Power Geez Unicode1" w:hAnsi="Power Geez Unicode1"/>
        </w:rPr>
        <w:t>(</w:t>
      </w:r>
      <w:r>
        <w:rPr>
          <w:rFonts w:ascii="Power Geez Unicode1" w:hAnsi="Power Geez Unicode1" w:eastAsia="MS Mincho;ＭＳ 明朝" w:cs="Power Geez Unicode1"/>
        </w:rPr>
        <w:t>በቱሪስት ጋይድነት፣ በሆቴል መስተንግዶ፣ በምግብ ዝግጅትና መስተንግዶ፣ በዕደ ጥበብ ሙያዎች ወዘተ</w:t>
      </w:r>
      <w:r>
        <w:rPr>
          <w:rFonts w:eastAsia="MS Mincho;ＭＳ 明朝" w:cs="Power Geez Unicode1" w:ascii="Power Geez Unicode1" w:hAnsi="Power Geez Unicode1"/>
        </w:rPr>
        <w:t xml:space="preserve">) </w:t>
      </w:r>
      <w:r>
        <w:rPr>
          <w:rFonts w:ascii="Power Geez Unicode1" w:hAnsi="Power Geez Unicode1" w:eastAsia="MS Mincho;ＭＳ 明朝" w:cs="Power Geez Unicode1"/>
        </w:rPr>
        <w:t>ስልጠናዎች መስጠ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ለ</w:t>
      </w:r>
      <w:r>
        <w:rPr>
          <w:rFonts w:eastAsia="MS Mincho;ＭＳ 明朝"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eastAsia="MS Mincho;ＭＳ 明朝" w:cs="Power Geez Unicode1"/>
        </w:rPr>
        <w:t>የአገልግሎት ሰጭ ተቋማት አገልግሎታቸውን መከታተልና ድጋፍ መስጠ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eastAsia="MS Mincho;ＭＳ 明朝"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eastAsia="MS Mincho;ＭＳ 明朝" w:cs="Power Geez Unicode1"/>
        </w:rPr>
        <w:t>የውድድርና የማበረታቻ ሽልማት ስርዓት መዘርጋት</w:t>
      </w:r>
    </w:p>
    <w:p>
      <w:pPr>
        <w:pStyle w:val="Normal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5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ቅርስ ጥገናና የመስህብ ሃብቶች ልማት አሰራርን 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eastAsia="MS Mincho;ＭＳ 明朝" w:cs="Power Geez Unicode1" w:ascii="Power Geez Unicode1" w:hAnsi="Power Geez Unicode1"/>
        </w:rPr>
        <w:t>--------</w:t>
      </w:r>
      <w:r>
        <w:rPr>
          <w:rFonts w:ascii="Power Geez Unicode1" w:hAnsi="Power Geez Unicode1" w:eastAsia="MS Mincho;ＭＳ 明朝" w:cs="Power Geez Unicode1"/>
        </w:rPr>
        <w:t xml:space="preserve">ጊዜ የቅርስ ዳሰሳ ጥናት ማካሄ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ለ</w:t>
      </w:r>
      <w:r>
        <w:rPr>
          <w:rFonts w:eastAsia="MS Mincho;ＭＳ 明朝" w:cs="Power Geez Unicode1" w:ascii="Power Geez Unicode1" w:hAnsi="Power Geez Unicode1"/>
        </w:rPr>
        <w:t>-----------</w:t>
      </w:r>
      <w:r>
        <w:rPr>
          <w:rFonts w:ascii="Power Geez Unicode1" w:hAnsi="Power Geez Unicode1" w:eastAsia="MS Mincho;ＭＳ 明朝" w:cs="Power Geez Unicode1"/>
        </w:rPr>
        <w:t>ቅርሶች የእንክብካቤና ጥገና ስራ መስራት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በ</w:t>
      </w:r>
      <w:r>
        <w:rPr>
          <w:rFonts w:eastAsia="MS Mincho;ＭＳ 明朝" w:cs="Power Geez Unicode1" w:ascii="Power Geez Unicode1" w:hAnsi="Power Geez Unicode1"/>
        </w:rPr>
        <w:t>----------</w:t>
      </w:r>
      <w:r>
        <w:rPr>
          <w:rFonts w:ascii="Power Geez Unicode1" w:hAnsi="Power Geez Unicode1" w:eastAsia="MS Mincho;ＭＳ 明朝" w:cs="Power Geez Unicode1"/>
        </w:rPr>
        <w:t>የቱሪስት መዳረሻዎች ጥናትና በ</w:t>
      </w:r>
      <w:r>
        <w:rPr>
          <w:rFonts w:eastAsia="MS Mincho;ＭＳ 明朝" w:cs="Power Geez Unicode1" w:ascii="Power Geez Unicode1" w:hAnsi="Power Geez Unicode1"/>
        </w:rPr>
        <w:t>------------</w:t>
      </w:r>
      <w:r>
        <w:rPr>
          <w:rFonts w:ascii="Power Geez Unicode1" w:hAnsi="Power Geez Unicode1" w:eastAsia="MS Mincho;ＭＳ 明朝" w:cs="Power Geez Unicode1"/>
        </w:rPr>
        <w:t xml:space="preserve">መዳረሻ ልማት ማካሄድ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eastAsia="MS Mincho;ＭＳ 明朝" w:cs="Power Geez Unicode1"/>
        </w:rPr>
      </w:pPr>
      <w:r>
        <w:rPr>
          <w:rFonts w:ascii="Power Geez Unicode1" w:hAnsi="Power Geez Unicode1" w:eastAsia="MS Mincho;ＭＳ 明朝" w:cs="Power Geez Unicode1"/>
        </w:rPr>
        <w:t>በ</w:t>
      </w:r>
      <w:r>
        <w:rPr>
          <w:rFonts w:eastAsia="MS Mincho;ＭＳ 明朝" w:cs="Power Geez Unicode1" w:ascii="Power Geez Unicode1" w:hAnsi="Power Geez Unicode1"/>
        </w:rPr>
        <w:t>----------</w:t>
      </w:r>
      <w:r>
        <w:rPr>
          <w:rFonts w:ascii="Power Geez Unicode1" w:hAnsi="Power Geez Unicode1" w:eastAsia="MS Mincho;ＭＳ 明朝" w:cs="Power Geez Unicode1"/>
        </w:rPr>
        <w:t>ወረዳወች የቅርስ ምዝገባ ማከናወን፣</w:t>
      </w:r>
    </w:p>
    <w:p>
      <w:pPr>
        <w:pStyle w:val="Normal"/>
        <w:rPr>
          <w:rFonts w:ascii="Power Geez Unicode1" w:hAnsi="Power Geez Unicode1" w:eastAsia="MS Mincho;ＭＳ 明朝" w:cs="Power Geez Unicode1"/>
          <w:b/>
          <w:b/>
          <w:sz w:val="28"/>
          <w:szCs w:val="28"/>
        </w:rPr>
      </w:pPr>
      <w:r>
        <w:rPr>
          <w:rFonts w:eastAsia="MS Mincho;ＭＳ 明朝" w:cs="Power Geez Unicode1" w:ascii="Power Geez Unicode1" w:hAnsi="Power Geez Unicode1"/>
          <w:b/>
          <w:sz w:val="28"/>
          <w:szCs w:val="28"/>
        </w:rPr>
      </w:r>
    </w:p>
    <w:p>
      <w:pPr>
        <w:pStyle w:val="Normal"/>
        <w:rPr>
          <w:rFonts w:ascii="Addis98" w:hAnsi="Addis98" w:cs="Power Geez Unicode1"/>
          <w:b/>
          <w:b/>
          <w:sz w:val="28"/>
          <w:szCs w:val="28"/>
          <w:lang w:val="en-GB"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6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ክልሉን የገፅታ ግንባታና የፕሮሞሽን አሰራር 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መስህቦችን ለማስተዋወቅ የሚያስችሉ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>አይነት ብሮሸሮችን ፣በቁጥር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የሚሆኑ በራሪ ወረቀቶችን ፣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የሚሆኑ ካሌነደሮችን እና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የሚሆኑ መጽሄቶችን ማዘጋጀት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መስህቦችን የሚያሰተዋውቁ 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 xml:space="preserve">ዶክሜንታሪ የፊልም ስራዎችና 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ፌስትቫሎችን ማዘጋጀ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መስህቦችን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 xml:space="preserve">ጊዜ በቋሚ የሬድዮ፣ የቴሌቪዥንና የጋዜጣ ፕሮግራም ዝግጅት የማስተዋወቅና የገፅታ ግንባት ስራ መስራት፣ </w:t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  <w:lang w:val="en-GB"/>
        </w:rPr>
      </w:pPr>
      <w:r>
        <w:rPr>
          <w:rFonts w:ascii="Power Geez Unicode1" w:hAnsi="Power Geez Unicode1" w:cs="Power Geez Unicode1"/>
        </w:rPr>
        <w:t xml:space="preserve">በዓለም አቀፍ የንግድ ባዛሮች 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>ጊዜ መሳተፍ፣</w:t>
      </w:r>
    </w:p>
    <w:p>
      <w:pPr>
        <w:pStyle w:val="ListParagraph"/>
        <w:ind w:left="0" w:hanging="0"/>
        <w:jc w:val="both"/>
        <w:rPr>
          <w:rFonts w:ascii="Addis98" w:hAnsi="Addis98" w:cs="Power Geez Unicode1"/>
          <w:b/>
          <w:b/>
          <w:sz w:val="28"/>
          <w:szCs w:val="28"/>
          <w:lang w:val="en-GB"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7 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ቱሪስት ፍሰትን መጨመርና ገቢን ማሳደ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3   </w:t>
      </w:r>
      <w:r>
        <w:rPr>
          <w:rFonts w:ascii="Power Geez Unicode1" w:hAnsi="Power Geez Unicode1" w:cs="Power Geez Unicode1"/>
        </w:rPr>
        <w:t>የውጭ ቱሪስት ፍሰት በቁጥር</w:t>
      </w:r>
      <w:r>
        <w:rPr>
          <w:rFonts w:cs="Power Geez Unicode1" w:ascii="Power Geez Unicode1" w:hAnsi="Power Geez Unicode1"/>
        </w:rPr>
        <w:t>------- ----</w:t>
      </w:r>
      <w:r>
        <w:rPr>
          <w:rFonts w:ascii="Power Geez Unicode1" w:hAnsi="Power Geez Unicode1" w:cs="Power Geez Unicode1"/>
        </w:rPr>
        <w:t>፣  የሀገር ውስጥ ቱሪስት ፈሰትበቁጥር</w:t>
      </w:r>
      <w:r>
        <w:rPr>
          <w:rFonts w:cs="Power Geez Unicode1" w:ascii="Power Geez Unicode1" w:hAnsi="Power Geez Unicode1"/>
        </w:rPr>
        <w:t>------------</w:t>
      </w:r>
      <w:r>
        <w:rPr>
          <w:rFonts w:ascii="Power Geez Unicode1" w:hAnsi="Power Geez Unicode1" w:cs="Power Geez Unicode1"/>
        </w:rPr>
        <w:t>እነዲሁም ከውጭ ቱሪስቶች ፍሰት የሚገኝ ገቢ በብር</w:t>
      </w:r>
      <w:r>
        <w:rPr>
          <w:rFonts w:cs="Power Geez Unicode1" w:ascii="Power Geez Unicode1" w:hAnsi="Power Geez Unicode1"/>
        </w:rPr>
        <w:t>--------------</w:t>
      </w:r>
      <w:r>
        <w:rPr>
          <w:rFonts w:ascii="Power Geez Unicode1" w:hAnsi="Power Geez Unicode1" w:cs="Power Geez Unicode1"/>
        </w:rPr>
        <w:t>፣ከሀገር ውስጥ ቱሪስቶች ፍሰት የሚገኝ ገቢ በብር</w:t>
      </w:r>
      <w:r>
        <w:rPr>
          <w:rFonts w:cs="Power Geez Unicode1" w:ascii="Power Geez Unicode1" w:hAnsi="Power Geez Unicode1"/>
        </w:rPr>
        <w:t>-------------</w:t>
      </w:r>
      <w:r>
        <w:rPr>
          <w:rFonts w:ascii="Power Geez Unicode1" w:hAnsi="Power Geez Unicode1" w:cs="Power Geez Unicode1"/>
        </w:rPr>
        <w:t>እንዲሆን ማስቻል፡፡</w:t>
      </w:r>
    </w:p>
    <w:p>
      <w:pPr>
        <w:pStyle w:val="ListParagraph"/>
        <w:ind w:left="0" w:hanging="0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8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ቱሪዝም ኢንቨስትመንትን ማስፋፋት፣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3 </w:t>
      </w:r>
      <w:r>
        <w:rPr>
          <w:rFonts w:ascii="Power Geez Unicode1" w:hAnsi="Power Geez Unicode1" w:cs="Power Geez Unicode1"/>
        </w:rPr>
        <w:t xml:space="preserve">የቱሪዝም ኢንቨስትመንት </w:t>
      </w:r>
      <w:r>
        <w:rPr>
          <w:rFonts w:cs="Power Geez Unicode1" w:ascii="Power Geez Unicode1" w:hAnsi="Power Geez Unicode1"/>
        </w:rPr>
        <w:t xml:space="preserve">-------------  </w:t>
      </w:r>
      <w:r>
        <w:rPr>
          <w:rFonts w:ascii="Power Geez Unicode1" w:hAnsi="Power Geez Unicode1" w:cs="Power Geez Unicode1"/>
        </w:rPr>
        <w:t xml:space="preserve">ብር በማሳደግ </w:t>
      </w: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 xml:space="preserve">ፕሮጀክቶች  ወደ ልማት እንዲገቡ የምክርና የሙያ ድጋፍ በመስጠት </w:t>
      </w:r>
      <w:r>
        <w:rPr>
          <w:rFonts w:cs="Power Geez Unicode1" w:ascii="Power Geez Unicode1" w:hAnsi="Power Geez Unicode1"/>
        </w:rPr>
        <w:t xml:space="preserve">--------------- </w:t>
      </w:r>
      <w:r>
        <w:rPr>
          <w:rFonts w:ascii="Power Geez Unicode1" w:hAnsi="Power Geez Unicode1" w:cs="Power Geez Unicode1"/>
        </w:rPr>
        <w:t>ከመቶ የሚሆኑት ወደ ምርትና አገልግሎት እንዲገቡ ማስቻል፣</w:t>
      </w:r>
    </w:p>
    <w:p>
      <w:pPr>
        <w:pStyle w:val="Normal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9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ባህልና ቱረዝም የአገልግሎት ሰጭ ተቋማት የአገልግሎት ደረጃ </w:t>
      </w:r>
    </w:p>
    <w:p>
      <w:pPr>
        <w:pStyle w:val="Normal"/>
        <w:ind w:left="360" w:hanging="0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 xml:space="preserve">ሆቴሎች፣ ሎጅዎች፣ ፔንስዮኖች፣ ሬስቶራንቶች፣ ካፌዎችና አስጎብኝ ድርጅቶች የደረጃ ምደባ በመስጠት በአመት 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>ጊዜ ሁሉንም ተቋማት ክትትልና ድጋፍ በመስጠት የቱሪስቱን እርካታ ማሳደግ፣</w:t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Addis98" w:ascii="Addis98" w:hAnsi="Addis98"/>
          <w:b/>
          <w:sz w:val="28"/>
          <w:szCs w:val="28"/>
        </w:rPr>
        <w:t xml:space="preserve">10. £mCG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ተቋማትን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ማስፋፋት፣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cs="Addis98" w:ascii="Addis98" w:hAnsi="Addis98"/>
          <w:b/>
          <w:sz w:val="28"/>
          <w:szCs w:val="28"/>
        </w:rPr>
        <w:t xml:space="preserve">£mCG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እሴቶችን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ማልማትና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ኪነ</w:t>
      </w:r>
    </w:p>
    <w:p>
      <w:pPr>
        <w:pStyle w:val="Normal"/>
        <w:ind w:left="360" w:hanging="0"/>
        <w:jc w:val="both"/>
        <w:rPr>
          <w:rFonts w:ascii="Addis98" w:hAnsi="Addis98" w:cs="Addis98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ጥበባት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ፈጠራና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አሰራር</w:t>
      </w:r>
      <w:r>
        <w:rPr>
          <w:rFonts w:ascii="Addis98" w:hAnsi="Addis98" w:cs="Addis98"/>
          <w:b/>
          <w:b/>
          <w:sz w:val="28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 xml:space="preserve">አሁን ያለውን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>የባህል ማዕከል ወደ</w:t>
      </w:r>
      <w:r>
        <w:rPr>
          <w:rFonts w:cs="Power Geez Unicode1" w:ascii="Power Geez Unicode1" w:hAnsi="Power Geez Unicode1"/>
        </w:rPr>
        <w:t xml:space="preserve">-------- </w:t>
      </w:r>
      <w:r>
        <w:rPr>
          <w:rFonts w:cs="Power Geez Unicode1" w:ascii="Power Geez Unicode1" w:hAnsi="Power Geez Unicode1"/>
          <w:color w:val="FF0000"/>
        </w:rPr>
        <w:t xml:space="preserve"> 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ማሳደግ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ህዝብ ቤተ መፅሃፍት አሁን ካለው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 xml:space="preserve">ማሳደግ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ገጠርና በከተማ ቀበሌዎች የንባብ ቤቶችን አሁን ካሉበት</w:t>
      </w:r>
      <w:r>
        <w:rPr>
          <w:rFonts w:cs="Power Geez Unicode1" w:ascii="Power Geez Unicode1" w:hAnsi="Power Geez Unicode1"/>
        </w:rPr>
        <w:t xml:space="preserve">------ 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ማድረስ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ንባብ አግልግሎት ተጠቃሚ የተጠቃሚውን ቁጥር ከ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</w:t>
      </w:r>
      <w:r>
        <w:rPr>
          <w:rFonts w:cs="Power Geez Unicode1" w:ascii="Power Geez Unicode1" w:hAnsi="Power Geez Unicode1"/>
        </w:rPr>
        <w:t>-----</w:t>
      </w:r>
      <w:r>
        <w:rPr>
          <w:rFonts w:ascii="Power Geez Unicode1" w:hAnsi="Power Geez Unicode1" w:cs="Power Geez Unicode1"/>
        </w:rPr>
        <w:t>ሴ፣በድምሩከ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>------</w:t>
      </w:r>
      <w:r>
        <w:rPr>
          <w:rFonts w:ascii="Power Geez Unicode1" w:hAnsi="Power Geez Unicode1" w:cs="Power Geez Unicode1"/>
        </w:rPr>
        <w:t xml:space="preserve">ወንድና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 xml:space="preserve">ሴ፣በድምሩ ወደ </w:t>
      </w:r>
      <w:r>
        <w:rPr>
          <w:rFonts w:cs="Power Geez Unicode1" w:ascii="Power Geez Unicode1" w:hAnsi="Power Geez Unicode1"/>
        </w:rPr>
        <w:t>----</w:t>
      </w:r>
      <w:r>
        <w:rPr>
          <w:rFonts w:ascii="Power Geez Unicode1" w:hAnsi="Power Geez Unicode1" w:cs="Power Geez Unicode1"/>
        </w:rPr>
        <w:t>ማሳደ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አማተር ክበባትና ማህበራት አሁን ካሉበት </w:t>
      </w: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ማሳደግ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የባህል የሙዚቃ ቡድኖችን አሁን ካሉበት </w:t>
      </w:r>
      <w:r>
        <w:rPr>
          <w:rFonts w:cs="Power Geez Unicode1" w:ascii="Power Geez Unicode1" w:hAnsi="Power Geez Unicode1"/>
        </w:rPr>
        <w:t xml:space="preserve">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>ማሳደ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 xml:space="preserve">ቱም የኪነጥበብ ዘርፎች 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ጊዜ ዓመታዊ የኪነጥበብ ውድድር ማካሄ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የሚቀርቡ የፈጠራ ስራዎች አሁን ካለው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>ማሳደ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ስነ ፅሑፍ ምሽትን በ 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>መድረክ ማካሄድ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አሉታዊ ተፅዕኖ ያላቸው ጎጅ ልማዳዊ ድርጊቶችን በማጥናት ያሉበትን ደረጃ ፣ በ </w:t>
      </w:r>
      <w:r>
        <w:rPr>
          <w:rFonts w:cs="Power Geez Unicode1" w:ascii="Power Geez Unicode1" w:hAnsi="Power Geez Unicode1"/>
        </w:rPr>
        <w:t>-----------</w:t>
      </w:r>
      <w:r>
        <w:rPr>
          <w:rFonts w:ascii="Power Geez Unicode1" w:hAnsi="Power Geez Unicode1" w:cs="Power Geez Unicode1"/>
        </w:rPr>
        <w:t xml:space="preserve">የጥናት ሰነድ ማረጋገጥ </w:t>
      </w:r>
    </w:p>
    <w:p>
      <w:pPr>
        <w:pStyle w:val="Normal"/>
        <w:ind w:left="1530" w:hanging="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11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ጥብቅ ስፍራዎችን ጥናት፣ ልማትና አጠቃቀም አሰራርን 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ክልሉ የሚገኙትን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ብሄራዊ ፓርኮችና ጥብቅ ስፍራዎች ወደ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</w:rPr>
        <w:t xml:space="preserve">ጥብቅ ስፍራዎችና ታሪካዊ ቦታዎች ማድረስ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ታሳቢ ጥብቅ ስፍራዎች የመጀመሪያ ደረጃ ጥናት ማካሄ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 </w:t>
      </w:r>
      <w:r>
        <w:rPr>
          <w:rFonts w:ascii="Power Geez Unicode1" w:hAnsi="Power Geez Unicode1" w:cs="Power Geez Unicode1"/>
        </w:rPr>
        <w:t xml:space="preserve">ታሳቢ ጥብቅ ስፍራዎች ዝርዘር ጥናት ማካሄ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 xml:space="preserve">ታሳቢ ጥብቅ ስፍራዎች ዳርድንበር ክለላ ማካሄ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Power Geez Unicode1" w:ascii="Power Geez Unicode1" w:hAnsi="Power Geez Unicode1"/>
        </w:rPr>
        <w:t>----------</w:t>
      </w:r>
      <w:r>
        <w:rPr>
          <w:rFonts w:ascii="Power Geez Unicode1" w:hAnsi="Power Geez Unicode1" w:cs="Power Geez Unicode1"/>
        </w:rPr>
        <w:t xml:space="preserve">ታሳቢ ጥብቅ ስፍራዎችን ህጋዊ ማድረግ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Power Geez Unicode1" w:ascii="Power Geez Unicode1" w:hAnsi="Power Geez Unicode1"/>
        </w:rPr>
        <w:t xml:space="preserve">------------ </w:t>
      </w:r>
      <w:r>
        <w:rPr>
          <w:rFonts w:ascii="Power Geez Unicode1" w:hAnsi="Power Geez Unicode1" w:cs="Power Geez Unicode1"/>
        </w:rPr>
        <w:t xml:space="preserve">ለሚሆኑ በህብረተሰቡና በዱር እንስሳት መካከል የሚከሰቱ ግጭቶችን በማጥናት መለየትና መፍትሄ መስጠ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>ባሉት ጥብቅ ስፍራዎች ያለውን የቀይ ቀበሮ ቁጥር ከ</w:t>
      </w:r>
      <w:r>
        <w:rPr>
          <w:rFonts w:cs="Power Geez Unicode1" w:ascii="Power Geez Unicode1" w:hAnsi="Power Geez Unicode1"/>
        </w:rPr>
        <w:t xml:space="preserve">-----------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--------- </w:t>
      </w:r>
      <w:r>
        <w:rPr>
          <w:rFonts w:ascii="Power Geez Unicode1" w:hAnsi="Power Geez Unicode1" w:cs="Power Geez Unicode1"/>
        </w:rPr>
        <w:t xml:space="preserve">ማድረ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 xml:space="preserve">በየዓመቱ </w:t>
      </w:r>
      <w:r>
        <w:rPr>
          <w:rFonts w:cs="Power Geez Unicode1" w:ascii="Power Geez Unicode1" w:hAnsi="Power Geez Unicode1"/>
        </w:rPr>
        <w:t xml:space="preserve">--------------- </w:t>
      </w:r>
      <w:r>
        <w:rPr>
          <w:rFonts w:ascii="Power Geez Unicode1" w:hAnsi="Power Geez Unicode1" w:cs="Power Geez Unicode1"/>
        </w:rPr>
        <w:t xml:space="preserve">ጊዜ በጥብቅ ስፍዎች የዱር እንስሳት በሽታ አሳሳና ቁጥጥር ማካሄድና መፍትሄ መስጠ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  <w:lang w:val="en-GB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--------------------- </w:t>
      </w:r>
      <w:r>
        <w:rPr>
          <w:rFonts w:ascii="Power Geez Unicode1" w:hAnsi="Power Geez Unicode1" w:cs="Power Geez Unicode1"/>
        </w:rPr>
        <w:t xml:space="preserve">ጥብቅ ስፍራዎች የማኔጅመንት ፕላን ማዘጋጀት፣ </w:t>
      </w:r>
    </w:p>
    <w:p>
      <w:pPr>
        <w:pStyle w:val="Normal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12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በባህል ቱሪዝም ዘርፍ የስራ ዕድል መፍጠር፣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ቱሪዝም መስተንግዶ ተቋማት፣በቱሪዝም መሰረተ ልማት  ግንባታ፣ በቱሪዝም አገልግሎት፣ በመስህብ ሃብቶች ልማትና ልዩ ልዩ ምርቶች ለ</w:t>
      </w: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>ወንድና ለ</w:t>
      </w: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>ሴት፣በድምሩለ</w:t>
      </w:r>
      <w:r>
        <w:rPr>
          <w:rFonts w:cs="Power Geez Unicode1" w:ascii="Power Geez Unicode1" w:hAnsi="Power Geez Unicode1"/>
        </w:rPr>
        <w:t xml:space="preserve">------------- </w:t>
      </w:r>
      <w:r>
        <w:rPr>
          <w:rFonts w:ascii="Power Geez Unicode1" w:hAnsi="Power Geez Unicode1" w:cs="Power Geez Unicode1"/>
        </w:rPr>
        <w:t>የሰው ኃይል  የስራ ዕድል መፍጠር ፣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ከዚህ ውስጥ የሴቶችን የሥራ ዕድል  ተጠቃሚነት </w:t>
      </w:r>
      <w:r>
        <w:rPr>
          <w:rFonts w:cs="Power Geez Unicode1" w:ascii="Power Geez Unicode1" w:hAnsi="Power Geez Unicode1"/>
        </w:rPr>
        <w:t xml:space="preserve">50 </w:t>
      </w:r>
      <w:r>
        <w:rPr>
          <w:rFonts w:ascii="Power Geez Unicode1" w:hAnsi="Power Geez Unicode1" w:cs="Power Geez Unicode1"/>
        </w:rPr>
        <w:t>ከመቶ ማድረስ</w:t>
      </w:r>
      <w:r>
        <w:rPr>
          <w:rFonts w:cs="Power Geez Unicode1" w:ascii="Power Geez Unicode1" w:hAnsi="Power Geez Unicode1"/>
        </w:rPr>
        <w:t>/</w:t>
      </w:r>
    </w:p>
    <w:p>
      <w:pPr>
        <w:pStyle w:val="Normal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  <w:lang w:val="en-GB"/>
        </w:rPr>
        <w:t xml:space="preserve">13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  <w:lang w:val="en-GB"/>
        </w:rPr>
        <w:t>የመረጃ አያያዝ፣ አደረጃጀትና አጠቃቀም አሰራርን 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>-------</w:t>
      </w:r>
      <w:r>
        <w:rPr>
          <w:rFonts w:ascii="Power Geez Unicode1" w:hAnsi="Power Geez Unicode1" w:cs="Power Geez Unicode1"/>
        </w:rPr>
        <w:t xml:space="preserve">ክልላዊና ዓለማ አቀፋዊ መራጃ ለመስጠትና ለመቀበል የሚያገለግል ዌብ ቤዝድ ዳታ ቤዝ የቱሪዝም መረጃ ማዕከል ማደራጀ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ክልሉን ከዞኖች በ </w:t>
      </w:r>
      <w:r>
        <w:rPr>
          <w:rFonts w:cs="Power Geez Unicode1" w:ascii="Power Geez Unicode1" w:hAnsi="Power Geez Unicode1"/>
        </w:rPr>
        <w:t xml:space="preserve">WAN </w:t>
      </w:r>
      <w:r>
        <w:rPr>
          <w:rFonts w:ascii="Power Geez Unicode1" w:hAnsi="Power Geez Unicode1" w:cs="Power Geez Unicode1"/>
        </w:rPr>
        <w:t xml:space="preserve">ማገናኘ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ተጀመረውን የቢሮውን </w:t>
      </w:r>
      <w:r>
        <w:rPr>
          <w:rFonts w:cs="Power Geez Unicode1" w:ascii="Power Geez Unicode1" w:hAnsi="Power Geez Unicode1"/>
        </w:rPr>
        <w:t xml:space="preserve">LAN </w:t>
      </w:r>
      <w:r>
        <w:rPr>
          <w:rFonts w:ascii="Power Geez Unicode1" w:hAnsi="Power Geez Unicode1" w:cs="Power Geez Unicode1"/>
        </w:rPr>
        <w:t xml:space="preserve">ማጠናቀቅ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ን ደረጃ በ </w:t>
      </w:r>
      <w:r>
        <w:rPr>
          <w:rFonts w:cs="Power Geez Unicode1" w:ascii="Power Geez Unicode1" w:hAnsi="Power Geez Unicode1"/>
        </w:rPr>
        <w:t xml:space="preserve">LAN  </w:t>
      </w:r>
      <w:r>
        <w:rPr>
          <w:rFonts w:ascii="Power Geez Unicode1" w:hAnsi="Power Geez Unicode1" w:cs="Power Geez Unicode1"/>
        </w:rPr>
        <w:t xml:space="preserve">ማገናኘት፣ የቋሚና የተንቀሳቃሽ ቅርሶች ዳታ ቤዝን ከዞንና ከፌደራል ጋር በ </w:t>
      </w:r>
      <w:r>
        <w:rPr>
          <w:rFonts w:cs="Power Geez Unicode1" w:ascii="Power Geez Unicode1" w:hAnsi="Power Geez Unicode1"/>
        </w:rPr>
        <w:t xml:space="preserve">WAN </w:t>
      </w:r>
      <w:r>
        <w:rPr>
          <w:rFonts w:ascii="Power Geez Unicode1" w:hAnsi="Power Geez Unicode1" w:cs="Power Geez Unicode1"/>
        </w:rPr>
        <w:t xml:space="preserve">ማገናኘ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 xml:space="preserve">ዌብ ሳይት ማደራጀት፣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ሁሉም ወረዳዎች የኮምፒዩተር ተጠቃሚ እንዲሆኑ ማድረግ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------- </w:t>
      </w:r>
      <w:r>
        <w:rPr>
          <w:rFonts w:ascii="Power Geez Unicode1" w:hAnsi="Power Geez Unicode1" w:cs="Power Geez Unicode1"/>
        </w:rPr>
        <w:t xml:space="preserve">ለጥብቅ ስፍራዎች ጅኦ ዳታ ቤዝ ማዘጋጀት፣ </w:t>
      </w:r>
    </w:p>
    <w:p>
      <w:pPr>
        <w:pStyle w:val="BodyText2"/>
        <w:spacing w:lineRule="auto" w:line="240" w:before="0" w:after="0"/>
        <w:jc w:val="both"/>
        <w:rPr>
          <w:rFonts w:ascii="Addis98" w:hAnsi="Addis98" w:cs="Power Geez Unicode1"/>
          <w:b/>
          <w:b/>
          <w:sz w:val="28"/>
          <w:szCs w:val="28"/>
          <w:lang w:val="en-GB"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14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በጀት አጠቃቀም ውጤታማነትንና የሃብት ምንጮችን ማሳደግ፣ </w:t>
      </w:r>
    </w:p>
    <w:p>
      <w:pPr>
        <w:pStyle w:val="BodyText2"/>
        <w:spacing w:lineRule="auto" w:line="240" w:before="280" w:after="2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ተመደበውን በጀት እሴት በሚጨምር አግባብ ለታቀዱ ተግባራት በማዋል፣ </w:t>
      </w:r>
      <w:r>
        <w:rPr>
          <w:rFonts w:cs="Power Geez Unicode1" w:ascii="Power Geez Unicode1" w:hAnsi="Power Geez Unicode1"/>
        </w:rPr>
        <w:t>--------</w:t>
      </w:r>
      <w:r>
        <w:rPr>
          <w:rFonts w:ascii="Power Geez Unicode1" w:hAnsi="Power Geez Unicode1" w:cs="Power Geez Unicode1"/>
          <w:lang w:val="en-GB"/>
        </w:rPr>
        <w:t>ፕሮፖዛሎችን አዘጋጅቶ ሃብት በማፈላለግ፣</w:t>
      </w:r>
      <w:r>
        <w:rPr>
          <w:rFonts w:ascii="Power Geez Unicode1" w:hAnsi="Power Geez Unicode1" w:cs="Power Geez Unicode1"/>
        </w:rPr>
        <w:t xml:space="preserve"> የታቀዱ ተግባራትንና የበጀት አጠቃቀምን በማመጣጠንና ውጤታማ በማድረግ አሁን ያለውን ከ</w:t>
      </w:r>
      <w:r>
        <w:rPr>
          <w:rFonts w:cs="Power Geez Unicode1" w:ascii="Power Geez Unicode1" w:hAnsi="Power Geez Unicode1"/>
        </w:rPr>
        <w:t xml:space="preserve">5 </w:t>
      </w:r>
      <w:r>
        <w:rPr>
          <w:rFonts w:ascii="Power Geez Unicode1" w:hAnsi="Power Geez Unicode1" w:cs="Power Geez Unicode1"/>
        </w:rPr>
        <w:t xml:space="preserve">ወደ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ፐርሰንት መቀነስ የሚዘጋጁ ፕሮጀክቶችን  </w:t>
      </w: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>ማድረስና እና የሚገኘውን ሃብት</w:t>
      </w:r>
      <w:r>
        <w:rPr>
          <w:rFonts w:cs="Power Geez Unicode1" w:ascii="Power Geez Unicode1" w:hAnsi="Power Geez Unicode1"/>
        </w:rPr>
        <w:t xml:space="preserve">-----------   </w:t>
      </w:r>
      <w:r>
        <w:rPr>
          <w:rFonts w:ascii="Power Geez Unicode1" w:hAnsi="Power Geez Unicode1" w:cs="Power Geez Unicode1"/>
        </w:rPr>
        <w:t>ብር ማድረስ፣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15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ግዥና የንብረት አያያዝ አሰራርን ማሻሻል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ascii="Power Geez Unicode1" w:hAnsi="Power Geez Unicode1" w:cs="Power Geez Unicode1"/>
        </w:rPr>
        <w:t xml:space="preserve">የተቋሙን የግዥና ንብረት አያያዝ ጥራትና ቅልጥፍና </w:t>
      </w:r>
      <w:r>
        <w:rPr>
          <w:rFonts w:cs="Power Geez Unicode1" w:ascii="Power Geez Unicode1" w:hAnsi="Power Geez Unicode1"/>
        </w:rPr>
        <w:t xml:space="preserve">-------- </w:t>
      </w:r>
      <w:r>
        <w:rPr>
          <w:rFonts w:ascii="Power Geez Unicode1" w:hAnsi="Power Geez Unicode1" w:cs="Power Geez Unicode1"/>
        </w:rPr>
        <w:t>ፐርሰንት ማድረ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ዓመታዊ የጸደቀ በጀት ከልማት ዕቅድ መቀበልና መመዝገብ፣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ግዥ ዕቅድ በየሩብ ዓመቱ ማዘጋጀ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የሩብ ዓመቱ በሚቀርበው የግዥ ስፐስፊኬሽንና ተቀባይነት ባለው ዋጋ መሰረት ግዥ መፈጸም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የወሩ የፋይናንስ አጠቃቀም ሪፖርት ማድረግ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ክፍያዎችን በወቅቱ መፈፀም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ቋሚ ዕቃዎች ያሉበትን ደረጃ መለየ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ንብረት አወጋገድን ከተቋሙ ጋር በመነጋገር መወገድ ያለባቸውን በወቅቱ ማስወገ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ክሊራንስ መስጠት፣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Power Geez Unicode1" w:ascii="Power Geez Unicode1" w:hAnsi="Power Geez Unicode1"/>
        </w:rPr>
        <w:t>---------</w:t>
      </w:r>
      <w:r>
        <w:rPr>
          <w:rFonts w:ascii="Power Geez Unicode1" w:hAnsi="Power Geez Unicode1" w:cs="Power Geez Unicode1"/>
        </w:rPr>
        <w:t xml:space="preserve">ጊዜ ንብረት ቆጠራ ማካሄድ፣ </w:t>
      </w:r>
    </w:p>
    <w:p>
      <w:pPr>
        <w:pStyle w:val="Normal"/>
        <w:spacing w:before="280" w:after="280"/>
        <w:jc w:val="both"/>
        <w:rPr>
          <w:rFonts w:ascii="Power Geez Unicode1" w:hAnsi="Power Geez Unicode1" w:cs="Power Geez Unicode1"/>
          <w:bCs/>
          <w:u w:val="single"/>
          <w:lang w:val="en-GB"/>
        </w:rPr>
      </w:pPr>
      <w:r>
        <w:rPr>
          <w:rFonts w:ascii="Power Geez Unicode1" w:hAnsi="Power Geez Unicode1" w:cs="Power Geez Unicode1"/>
          <w:b/>
          <w:b/>
          <w:bCs/>
          <w:u w:val="single"/>
          <w:lang w:val="en-GB"/>
        </w:rPr>
        <w:t>ማሳሰቢያ</w:t>
      </w:r>
      <w:r>
        <w:rPr>
          <w:rFonts w:ascii="Power Geez Unicode1" w:hAnsi="Power Geez Unicode1" w:cs="Power Geez Unicode1"/>
          <w:bCs/>
          <w:lang w:val="en-GB"/>
        </w:rPr>
        <w:t xml:space="preserve"> ፤</w:t>
      </w:r>
      <w:r>
        <w:rPr>
          <w:rFonts w:cs="Power Geez Unicode1" w:ascii="Power Geez Unicode1" w:hAnsi="Power Geez Unicode1"/>
          <w:bCs/>
          <w:lang w:val="en-GB"/>
        </w:rPr>
        <w:t>-</w:t>
      </w:r>
      <w:r>
        <w:rPr>
          <w:rFonts w:ascii="Power Geez Unicode1" w:hAnsi="Power Geez Unicode1" w:cs="Power Geez Unicode1"/>
          <w:bCs/>
          <w:lang w:val="en-GB"/>
        </w:rPr>
        <w:t>ከላይ ከተዘረዘሩት ተግባራት ውጭ እንደየ ዞኑ ተጨባጭ ሁኔታ ተጨማሪ ተግባራት የሚኖሩ ከሆነ ከሚመለከታቸው ስትራቴጅግ ግቦች ስር በማሰቀመጥ እቅዱን ማስፋት የምትችሉ መሆኑን እንገልፃለን፣</w:t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  <w:bCs/>
          <w:u w:val="single"/>
          <w:lang w:val="en-GB"/>
        </w:rPr>
      </w:pPr>
      <w:r>
        <w:rPr>
          <w:rFonts w:cs="Power Geez Unicode1" w:ascii="Power Geez Unicode1" w:hAnsi="Power Geez Unicode1"/>
          <w:bCs/>
          <w:u w:val="single"/>
          <w:lang w:val="en-GB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75" w:leader="none"/>
        </w:tabs>
        <w:ind w:left="360" w:hanging="0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5407" w:leader="none"/>
        </w:tabs>
        <w:rPr/>
      </w:pP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የ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---------------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ዞን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 xml:space="preserve">ከተማ አስተዳድር ባህልና ቱሪዝም መምሪያ 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ጽ</w:t>
      </w:r>
      <w:r>
        <w:rPr>
          <w:rFonts w:cs="Power Geez Unicode1" w:ascii="Power Geez Unicode1" w:hAnsi="Power Geez Unicode1"/>
          <w:b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ቤት</w:t>
      </w:r>
      <w:r>
        <w:rPr>
          <w:rFonts w:cs="Power Geez Unicode1" w:ascii="Power Geez Unicode1" w:hAnsi="Power Geez Unicode1"/>
          <w:b/>
          <w:sz w:val="32"/>
          <w:szCs w:val="32"/>
        </w:rPr>
        <w:tab/>
      </w:r>
    </w:p>
    <w:p>
      <w:pPr>
        <w:pStyle w:val="Normal"/>
        <w:spacing w:lineRule="auto" w:line="360"/>
        <w:rPr>
          <w:rFonts w:ascii="VG2 Main;Courier" w:hAnsi="VG2 Main;Courier" w:cs="VG2 Main;Courier"/>
          <w:b/>
          <w:b/>
          <w:bCs/>
          <w:sz w:val="32"/>
          <w:szCs w:val="32"/>
          <w:u w:val="single"/>
        </w:rPr>
      </w:pPr>
      <w:r>
        <w:rPr>
          <w:rFonts w:cs="VG2 Main;Courier" w:ascii="VG2 Main;Courier" w:hAnsi="VG2 Main;Courier"/>
          <w:b/>
          <w:bCs/>
          <w:sz w:val="32"/>
          <w:szCs w:val="32"/>
          <w:u w:val="single"/>
        </w:rPr>
        <w:t xml:space="preserve">y2003 </w:t>
      </w: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</w:rPr>
        <w:t>በጀት</w:t>
      </w:r>
      <w:r>
        <w:rPr>
          <w:rFonts w:ascii="VG2 Main;Courier" w:hAnsi="VG2 Main;Courier" w:cs="VG2 Main;Courier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</w:rPr>
        <w:t>ዓመት የእቅድ  ፎርም</w:t>
      </w:r>
      <w:r>
        <w:rPr>
          <w:rFonts w:cs="Power Geez Unicode1" w:ascii="Power Geez Unicode1" w:hAnsi="Power Geez Unicode1"/>
          <w:b/>
          <w:bCs/>
          <w:sz w:val="32"/>
          <w:szCs w:val="32"/>
          <w:u w:val="single"/>
        </w:rPr>
        <w:t>/</w:t>
      </w:r>
      <w:r>
        <w:rPr>
          <w:rFonts w:ascii="Power Geez Unicode1" w:hAnsi="Power Geez Unicode1" w:cs="Power Geez Unicode1"/>
          <w:b/>
          <w:b/>
          <w:bCs/>
          <w:sz w:val="32"/>
          <w:sz w:val="32"/>
          <w:szCs w:val="32"/>
          <w:u w:val="single"/>
        </w:rPr>
        <w:t>ቅጽ</w:t>
      </w:r>
      <w:r>
        <w:rPr>
          <w:rFonts w:cs="Power Geez Unicode1" w:ascii="Power Geez Unicode1" w:hAnsi="Power Geez Unicode1"/>
          <w:b/>
          <w:bCs/>
          <w:sz w:val="32"/>
          <w:szCs w:val="32"/>
          <w:u w:val="single"/>
        </w:rPr>
        <w:t xml:space="preserve">/ </w:t>
      </w:r>
    </w:p>
    <w:p>
      <w:pPr>
        <w:pStyle w:val="Normal"/>
        <w:tabs>
          <w:tab w:val="clear" w:pos="720"/>
          <w:tab w:val="left" w:pos="5407" w:leader="none"/>
        </w:tabs>
        <w:rPr/>
      </w:pPr>
      <w:r>
        <w:rPr/>
        <w:tab/>
      </w:r>
    </w:p>
    <w:tbl>
      <w:tblPr>
        <w:tblW w:w="1512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990"/>
        <w:gridCol w:w="720"/>
        <w:gridCol w:w="450"/>
        <w:gridCol w:w="540"/>
        <w:gridCol w:w="450"/>
        <w:gridCol w:w="450"/>
        <w:gridCol w:w="450"/>
        <w:gridCol w:w="450"/>
        <w:gridCol w:w="450"/>
        <w:gridCol w:w="360"/>
        <w:gridCol w:w="90"/>
        <w:gridCol w:w="360"/>
        <w:gridCol w:w="90"/>
        <w:gridCol w:w="360"/>
        <w:gridCol w:w="90"/>
        <w:gridCol w:w="450"/>
        <w:gridCol w:w="450"/>
        <w:gridCol w:w="450"/>
        <w:gridCol w:w="450"/>
        <w:gridCol w:w="450"/>
        <w:gridCol w:w="450"/>
        <w:gridCol w:w="720"/>
      </w:tblGrid>
      <w:tr>
        <w:trPr>
          <w:trHeight w:val="45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አመቱግብ 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4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1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ቋሙን የማስፈፀም ብቃት ማጎልበ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ቅም ግንባታ ስራወችን ማሻሻል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መራሩንብቃት ማሳደግ፣</w:t>
            </w:r>
          </w:p>
          <w:p>
            <w:pPr>
              <w:pStyle w:val="Normal"/>
              <w:spacing w:lineRule="auto" w:line="240" w:before="0" w:after="0"/>
              <w:ind w:left="99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ጥበቃና እንክብካቤ ዙሪያስልጠና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አያያዝና ምዝገባ ዙሪያ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በቱሪስት ጋይድነት፣ በሆቴል መስተንግዶ፣ በምግብ ዝግጅትና መስተንግዶ፣ በዕደ ጥበብ ሙያዎች ወዘተ ስልጠናዎች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ለ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ለ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-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 ለ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አመቱግብ 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ጥበቃና እንክብካቤ ዙሪያ ለህብረተሰቡ የግንዛቤ ተምህርት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ጎጅ ልማዳዊ ድርጊቶችን ለማስወገድ የግንዛቤ 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የልማት ቀጠና  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  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ጥበብ ዘርፍ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ዱርእንስሳት ልማትና አጠቃቅም ዙሪያ ስልጠና መስጠት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  <w:t>1.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HIV/AIDS/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ዙሪያ የግንዛቤትምህርት መስጠት</w:t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</w:t>
            </w:r>
          </w:p>
          <w:p>
            <w:pPr>
              <w:pStyle w:val="Normal"/>
              <w:spacing w:before="0" w:after="20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ድረ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ልማት ቀጠ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</w:rPr>
            </w:pPr>
            <w:r>
              <w:rPr>
                <w:rFonts w:cs="Arial" w:ascii="Power Geez Unicode1" w:hAnsi="Power Geez Unicode1"/>
                <w:b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ገልጋዩን እርካታ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 ቅርሶችን መመዝገ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ንቀሳቃሽ ቅርሾችን መመዝገ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አመቱግብ          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        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ሰኔ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ርኪዮሎጅ ሳይቶችን ማጥና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ሳይት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ርኪዮሎጅ ክለላ ማድረግ</w:t>
            </w:r>
          </w:p>
          <w:p>
            <w:pPr>
              <w:pStyle w:val="Normal"/>
              <w:spacing w:lineRule="auto" w:line="240" w:before="0" w:after="0"/>
              <w:ind w:left="99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ሳየ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ባህል እሴቶች ጥናትና ምዝገባ ማካሄ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ጥናት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ዶክመን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ddis98" w:hAnsi="Addis98" w:cs="Arial"/>
                <w:b/>
                <w:b/>
                <w:sz w:val="18"/>
                <w:szCs w:val="18"/>
              </w:rPr>
            </w:pPr>
            <w:r>
              <w:rPr>
                <w:rFonts w:cs="Power Geez Unicode1" w:ascii="Addis98" w:hAnsi="Addis98"/>
                <w:b/>
                <w:sz w:val="18"/>
                <w:szCs w:val="18"/>
              </w:rPr>
              <w:t xml:space="preserve">£CnTp\lå¿ p]rÚ~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ቅንጅታዊ የአሰራር ስርዓት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Addis98" w:hAnsi="Addis98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ጥበቃ፣ጥገና ፣በአርኪዮሎጅ ክለላ ናበመዳረሻ ልማት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ሰቡን ማሳተፍ</w:t>
            </w:r>
          </w:p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ዚዬም ግንባታ ላይ የህብረተሰቡን ተሳትፎ ማሳደግ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ብቅ ስፍራ የመሰረተ ልማት ግንባታ እና የልማትና ጥበቃ ተግባራት ላይ የህብረተሰቡን ተሳትፎ ማሳደግ፣</w:t>
            </w:r>
          </w:p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3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ባህል ማዕከላት፣ ግንባታ  ላይ የህበረተሰቡን ተሣትፎ ማሳደግ፣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ህዝብ ቤተ መፅሃፍት ግንባታ  ላይ የህበረተሰቡን ተሣትፎ ማሳደግ፣    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-------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ድጋፍና ክትትል የአሰራር ስርዓት ማጎልበ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color w:val="00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000000"/>
                <w:sz w:val="18"/>
              </w:rPr>
              <w:t>4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አገልግሎት ሰጭ ተቋማት አገልግሎታቸውን መከታተልና ድጋፍ መስጠ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ውድድርና የማበረታቻ ሽልማት ስርዓት መዘርጋ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ውድድ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ቅርስ ጥገናና የመስህብ ሃብቶች ልማት 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የቅርስ ዳሰሳ ጥናት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ናት 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5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ቅርሶች እንክብካቤና ጥገና ስራ መስራ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በቱሪስት መዳረሻዎች ላይ ጥናት ማካሄ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ናት ዶክመን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በቱሪስት መዳረሻዎች ላይ  ልማት ማካሄድ </w:t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eastAsia="MS Mincho;ＭＳ 明朝" w:cs="VG2 Main;Courier"/>
                <w:b/>
                <w:b/>
                <w:sz w:val="18"/>
                <w:szCs w:val="18"/>
              </w:rPr>
            </w:pPr>
            <w:r>
              <w:rPr>
                <w:rFonts w:eastAsia="MS Mincho;ＭＳ 明朝"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በመዳረሻ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</w:t>
            </w: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በወረዳዎች ላይ የቅርስ ምዝገባ ማከናወን፣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ወረዳ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6"/>
                <w:szCs w:val="16"/>
              </w:rPr>
            </w:pPr>
            <w:r>
              <w:rPr>
                <w:rFonts w:cs="Power Geez Unicode1" w:ascii="Power Geez Unicode1" w:hAnsi="Power Geez Unicode1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ክልሉን የገፅታ ግንባታና የፕሮሞሽን አሰራር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መስህቦችን ለማስተዋወቅ የሚያስችሉ ህትመቶችን ማዘጋጀ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ሮሸሮች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ይነ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ራሪ ወረቀቶች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ካሌነደሮች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ሄት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ዶክሜንታሪ የፊልም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ፌስትቫሎችን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የሬድዮ፣ የቴሌቪዥንና የጋዜጣ ፕሮግራም ማዘጋጀ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ዓለም አቀፍ የንግድ ባዛሮች መሳተ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አገርህን እወቅ ክበባ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አገርህን እወቅ ክበባ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ሪስት ፍሰትን መጨመርና ገቢን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ስት ፍሰትን መጨመ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ውጭ ሃገር የቱሪስት ፍሰ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ሀገር ውስጥ የቱሪስት ፍሰ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ቱሪስት ፍሰት የተገኘ ገ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ውጭ ሃገር የቱሪስት ፍሰት የተገኘ ገ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color w:val="FF0000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ሀገር ውስጥ ቱሪስት ፍሰት የተገኘ ገ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ሪዝም ኢንቨስትመንትን ማስፋፋ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003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ዝም ኢንቨስትመንት ካፒታልን ማሳደ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  ወደ ልማት እንዲገቡ የምክርና የሙያ ድጋፍ መስጠ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ጀክት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ባህልና ቱረዝም የአገልግሎት ሰጭ ተቋማት የአገልግሎት ደረጃን ማሻሻ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ሆቴሎች፣ ሎጅዎች፣ ፔንስዮኖች፣ ሬስቶራንቶች፣ ካፌዎችና አስጎብኝ ድርጅቶች የደረጃ ምደባ መስጠ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ተንግዶ  ተቋማት ላይ ክትትልና ድጋፍ በማድረግ የቱሪስቱን እርካታ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ተቋማትን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ማስፋፋት፣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እሴቶችን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ማልማትና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ኪነ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-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በባት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ፈጠራ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ማዕከላ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ማዕከላ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ህዝብ ቤተ መፅሃፍ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ህዝብ ቤተ መፅሃፍ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ገጠርና በከተማ ቀበሌዎች የንባብ ቤቶችን ማቋቋም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በገጠርና በከተማ ቀበሌዎች የንባብ ቤቶች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ንባብ አግልግሎት ለተጠቃሚዎች መስጠት 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መጽሃፍት ትውስት አግልግሎት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ድም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ሀፍትን በግ</w:t>
            </w:r>
            <w:r>
              <w:rPr>
                <w:rFonts w:cs="Ge'ez-1;CG Omega" w:ascii="Ge'ez-1;CG Omega" w:hAnsi="Ge'ez-1;CG Omega"/>
                <w:sz w:val="18"/>
                <w:szCs w:val="18"/>
              </w:rPr>
              <w:t>»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ም ሆነ በስጦታ ማሰባሰብ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አማተር ክበባትና ማህበራት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አማተር ክበባትና ማህበራት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የሙዚቃ ቡድኖችን ማቋቋ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የሙዚቃ ቡድኖችን ማጠናከ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ዓመታዊ የኪነጥበብ ውድድር ማካሄ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የሚቀርቡ ስራዎችን ከሞያ አኳያ መገምገ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ሚቀርቡ የፈጠራ ስራዎችን ቁጥር ማሳደ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ስነ ፅሑፍ ምሽት ማካሄ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ሉታዊ ተፅዕኖ ያላቸው ጎጅ ልማዳዊ ድርጊቶችን በማጥናት ያሉበትን ደረጃ መለየ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ጥብቅ ስፍራዎችን ጥናት፣ ልማትና አጠቃቀም 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ቁጥር መጨመ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የመጀመሪያ ደረጃ ጥናት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ዝርዘር ጥናት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ዳርድንበር ክለላ ማካሄ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ታሳቢ ጥብቅ ስፍራዎችን ህጋዊ ማድረግ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ህብረተሰቡና በዱር እንስሳት መካከል የሚከሰቱ ግጭቶችን በማጥናት መለየትና መፍትሄ መስጠ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ባሉት ጥብቅ ስፍራዎች ያለውን የቀይ ቀበሮ ቁጥር መጨመ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ጥብቅ ስፍዎች የዱር እንስሳት በሽታ አሳሳና ቁጥጥር ማካሄድና መፍትሄ መስጠ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የማኔጅመንት ፕላን ማዘጋጀ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ባህል ናቱሪዝም ዘርፍ የስራ ዕድል መፍጠር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1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ቱሪዝም መስተንግዶ  በቱሪዝም አገልግሎት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ና 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፣በድምሩ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ሰው ኃይል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5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ቁ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ስትራቴጂ ግብና ዝርዝር ተግባራት</w:t>
            </w:r>
          </w:p>
          <w:p>
            <w:pPr>
              <w:pStyle w:val="Normal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ለኪ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አመቱግብ </w:t>
            </w:r>
          </w:p>
          <w:p>
            <w:pPr>
              <w:pStyle w:val="Normal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ብዛት</w:t>
            </w:r>
          </w:p>
        </w:tc>
        <w:tc>
          <w:tcPr>
            <w:tcW w:w="72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ተግባራት የሚከናወኑበት ጊዜ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ሩብ ዓመት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  <w:r>
              <w:rPr>
                <w:rFonts w:ascii="Power Geez Unicode1" w:hAnsi="Power Geez Unicode1" w:cs="Power Geez Unicode1"/>
                <w:b/>
                <w:b/>
              </w:rPr>
              <w:t>ኛ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ኛው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2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ሀም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ሀሴ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ስከረ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ቅቅም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ህዳዳ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ታህሳስ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ጥር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ካቲ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መጋጋቢ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ሚያዚ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ግንክንቦ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ሰ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ድምር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5" w:right="115" w:hanging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ተቋማት፣በቱሪዝም መሰረተ ልማት  ግንባታ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ና 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፣በድምሩ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ሰው ኃይል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ሃብቶች ልማትና ልዩ ልዩ ምርቶች የስራ ዕድል መፍጠ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ና 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-----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ሴት፣በድምሩለ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-------------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ሰው ኃይል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  <w:lang w:val="en-GB"/>
              </w:rPr>
              <w:t>የመረጃ አያያዝ፣ አደረጃጀትና አጠቃቀም አሰራርን ማሻሻ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ላዊና ዓለማ አቀፋዊ መራጃ ለመስጠትና ለመቀበል የሚያገለግል ዌብ ቤዝድ ዳታ ቤዝ የቱሪዝም መረጃ ማዕከል ማደራጀ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ረጃ ማዕከ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ሉን ከዞኖች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ማገናኘ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ተጀመረውን የቢሮውን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ጠናቀቅ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ዞን ደረጃ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የቋሚና የተንቀሳቃሽ ቅርሶች ዳታ ቤዝን ከዞንና ከፌደራል ጋር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ዌብ ሳይት ማደራጀት፣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ረዳዎችን የኮምፒዩተር ተጠቃሚ እንዲሆኑ ማድረ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ወረ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ጥብቅ ስፍራዎች ጅኦ ዳታ ቤዝ ማዘጋጀት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በጀት አጠቃቀም ውጤታማነትንና የሃብት ምንጮችን ማሳደግ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መደበውን በጀት ለታቀዱ ተግባራት በማዋል የበጀት አጠቃቀምን ውጤታማ በማድረግ አሁን ያለውን የበጀት ብክነት ከ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ወደ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ፐርሰንት መቀነስ የሚዘጋ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ቶ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ፕሮፖዛሎችንና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ን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 አዘጋጅቶ ሃብት ማፈላለ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ፖዛል ብ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6"/>
                <w:szCs w:val="16"/>
              </w:rPr>
            </w:pPr>
            <w:r>
              <w:rPr>
                <w:rFonts w:cs="Addis98" w:ascii="Addis98" w:hAnsi="Addis98"/>
                <w:color w:val="FF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375" w:leader="none"/>
        </w:tabs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tabs>
          <w:tab w:val="clear" w:pos="720"/>
          <w:tab w:val="left" w:pos="5407" w:leader="none"/>
        </w:tabs>
        <w:rPr>
          <w:rFonts w:ascii="Power Geez Unicode1" w:hAnsi="Power Geez Unicode1" w:cs="Power Geez Unicode1"/>
          <w:b/>
          <w:b/>
          <w:u w:val="single"/>
        </w:rPr>
      </w:pPr>
      <w:r>
        <w:rPr>
          <w:rFonts w:cs="Power Geez Unicode1" w:ascii="Power Geez Unicode1" w:hAnsi="Power Geez Unicode1"/>
          <w:b/>
          <w:u w:val="single"/>
        </w:rPr>
      </w:r>
    </w:p>
    <w:p>
      <w:pPr>
        <w:pStyle w:val="Normal"/>
        <w:tabs>
          <w:tab w:val="clear" w:pos="720"/>
          <w:tab w:val="left" w:pos="5407" w:leader="none"/>
        </w:tabs>
        <w:rPr/>
      </w:pPr>
      <w:r>
        <w:rPr>
          <w:rFonts w:ascii="Power Geez Unicode1" w:hAnsi="Power Geez Unicode1" w:cs="Power Geez Unicode1"/>
          <w:b/>
          <w:b/>
          <w:u w:val="single"/>
        </w:rPr>
        <w:t>የ</w:t>
      </w:r>
      <w:r>
        <w:rPr>
          <w:rFonts w:cs="Power Geez Unicode1" w:ascii="Power Geez Unicode1" w:hAnsi="Power Geez Unicode1"/>
          <w:b/>
          <w:u w:val="single"/>
        </w:rPr>
        <w:t xml:space="preserve">------------- </w:t>
      </w:r>
      <w:r>
        <w:rPr>
          <w:rFonts w:ascii="Power Geez Unicode1" w:hAnsi="Power Geez Unicode1" w:cs="Power Geez Unicode1"/>
          <w:b/>
          <w:b/>
          <w:u w:val="single"/>
        </w:rPr>
        <w:t>ዞን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 xml:space="preserve">ከተማ አስተዳድር ባህልና ቱሪዝም መምሪያ 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ጽ</w:t>
      </w:r>
      <w:r>
        <w:rPr>
          <w:rFonts w:cs="Power Geez Unicode1" w:ascii="Power Geez Unicode1" w:hAnsi="Power Geez Unicode1"/>
          <w:b/>
          <w:u w:val="single"/>
        </w:rPr>
        <w:t>/</w:t>
      </w:r>
      <w:r>
        <w:rPr>
          <w:rFonts w:ascii="Power Geez Unicode1" w:hAnsi="Power Geez Unicode1" w:cs="Power Geez Unicode1"/>
          <w:b/>
          <w:b/>
          <w:u w:val="single"/>
        </w:rPr>
        <w:t>ቤት</w:t>
      </w:r>
      <w:r>
        <w:rPr>
          <w:rFonts w:cs="Power Geez Unicode1" w:ascii="Power Geez Unicode1" w:hAnsi="Power Geez Unicode1"/>
          <w:b/>
        </w:rPr>
        <w:tab/>
      </w:r>
    </w:p>
    <w:p>
      <w:pPr>
        <w:pStyle w:val="Normal"/>
        <w:spacing w:lineRule="auto" w:line="360"/>
        <w:rPr>
          <w:rFonts w:ascii="VG2 Main;Courier" w:hAnsi="VG2 Main;Courier" w:cs="VG2 Main;Courier"/>
          <w:b/>
          <w:b/>
          <w:bCs/>
          <w:u w:val="single"/>
        </w:rPr>
      </w:pPr>
      <w:r>
        <w:rPr>
          <w:rFonts w:cs="VG2 Main;Courier" w:ascii="VG2 Main;Courier" w:hAnsi="VG2 Main;Courier"/>
          <w:b/>
          <w:bCs/>
          <w:u w:val="single"/>
        </w:rPr>
        <w:t xml:space="preserve">y2003 </w:t>
      </w:r>
      <w:r>
        <w:rPr>
          <w:rFonts w:ascii="VG2 Main;Courier" w:hAnsi="VG2 Main;Courier" w:cs="VG2 Main;Courier"/>
          <w:b/>
          <w:b/>
          <w:bCs/>
          <w:u w:val="single"/>
        </w:rPr>
        <w:t xml:space="preserve">በጀት ዓመት የእቅድ  የሪፖርት ማቅረቢያ </w:t>
      </w:r>
      <w:r>
        <w:rPr>
          <w:rFonts w:cs="VG2 Main;Courier" w:ascii="VG2 Main;Courier" w:hAnsi="VG2 Main;Courier"/>
          <w:b/>
          <w:bCs/>
          <w:u w:val="single"/>
        </w:rPr>
        <w:t>/</w:t>
      </w:r>
      <w:r>
        <w:rPr>
          <w:rFonts w:ascii="VG2 Main;Courier" w:hAnsi="VG2 Main;Courier" w:cs="VG2 Main;Courier"/>
          <w:b/>
          <w:b/>
          <w:bCs/>
          <w:u w:val="single"/>
        </w:rPr>
        <w:t>ቅጽ</w:t>
      </w:r>
      <w:r>
        <w:rPr>
          <w:rFonts w:cs="VG2 Main;Courier" w:ascii="VG2 Main;Courier" w:hAnsi="VG2 Main;Courier"/>
          <w:b/>
          <w:bCs/>
          <w:u w:val="single"/>
        </w:rPr>
        <w:t>/</w:t>
      </w:r>
    </w:p>
    <w:tbl>
      <w:tblPr>
        <w:tblW w:w="1458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170"/>
        <w:gridCol w:w="810"/>
        <w:gridCol w:w="810"/>
        <w:gridCol w:w="720"/>
        <w:gridCol w:w="720"/>
        <w:gridCol w:w="810"/>
        <w:gridCol w:w="720"/>
        <w:gridCol w:w="810"/>
        <w:gridCol w:w="900"/>
        <w:gridCol w:w="1710"/>
      </w:tblGrid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ቋሙን የማስፈፀም ብቃት ማጎልበት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አቅም ግንባታ ስራወችን ማሻሻል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መራሩንብቃት ማሳደግ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1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አያያዝና ምዝገባ ዙሪያ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ጥበቃና እንክብካቤ ዙሪያስልጠና መስጠ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በቱሪስት ጋይድነት፣ በሆቴል መስተንግዶ፣ በምግብ ዝግጅትና መስተንግዶ፣ በዕደ ጥበብ ሙያዎች ወዘተ ስልጠናዎች መስጠት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 ጥበቃና እንክብካቤ ዙሪያ ለህብረተሰቡ የግንዛቤ ተምህርት መስጠት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6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ጎጅ ልማዳዊ ድርጊቶችን ለማስወገድ የግንዛቤ 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 መስጠት፣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cs="Addis98" w:ascii="Addis98" w:hAnsi="Addis98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1.7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ጥበብ ዘርፍ ስልጠና መስጠ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u w:val="singl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ልጣኝ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.8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ዱርእንስሳት ልማትና አጠቃቅም ዙሪያ ስልጠና መስጠ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ሳታፊ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1.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HIV/AIDS/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ዙሪያ የግንዛቤትምህርት መስጠ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i/>
                <w:sz w:val="18"/>
                <w:szCs w:val="18"/>
              </w:rPr>
              <w:t xml:space="preserve">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i/>
                <w:i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i/>
                <w:i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</w:rPr>
            </w:pPr>
            <w:r>
              <w:rPr>
                <w:rFonts w:cs="Arial" w:ascii="Power Geez Unicode1" w:hAnsi="Power Geez Unicode1"/>
                <w:b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ተገልጋዩን እርካታ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2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Addis98" w:hAnsi="Addis98" w:cs="Arial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ቋሚ ቅርሶችን መመዝገብ</w:t>
            </w:r>
          </w:p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color w:val="FF0000"/>
                <w:sz w:val="18"/>
                <w:szCs w:val="18"/>
              </w:rPr>
            </w:pPr>
            <w:r>
              <w:rPr>
                <w:rFonts w:cs="Arial" w:ascii="Addis98" w:hAnsi="Addis98"/>
                <w:color w:val="FF0000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ቁጥር</w:t>
            </w:r>
          </w:p>
          <w:p>
            <w:pPr>
              <w:pStyle w:val="Normal"/>
              <w:spacing w:lineRule="auto" w:line="240" w:before="0" w:after="0"/>
              <w:rPr>
                <w:rFonts w:ascii="Addis98" w:hAnsi="Addis98" w:cs="Arial"/>
                <w:sz w:val="20"/>
                <w:szCs w:val="20"/>
              </w:rPr>
            </w:pPr>
            <w:r>
              <w:rPr>
                <w:rFonts w:cs="Arial" w:ascii="Addis98" w:hAnsi="Addis98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2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Addis98" w:hAnsi="Addis98" w:cs="Arial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ተንቀሳቃሽ ቅርሾችን መመዝገብ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2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ርኪዮሎጅ ሳይቶችን ማጥና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ሳይት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2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አርኪዮሎጅ ክለላ ማድረግ</w:t>
            </w:r>
          </w:p>
          <w:p>
            <w:pPr>
              <w:pStyle w:val="Normal"/>
              <w:spacing w:lineRule="auto" w:line="240" w:before="0" w:after="0"/>
              <w:ind w:left="99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ሳየ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b/>
                <w:b/>
                <w:sz w:val="18"/>
                <w:szCs w:val="18"/>
              </w:rPr>
            </w:pPr>
            <w:r>
              <w:rPr>
                <w:rFonts w:cs="Arial" w:ascii="Power Geez Unicode1" w:hAnsi="Power Geez Unicode1"/>
                <w:b/>
                <w:sz w:val="18"/>
                <w:szCs w:val="18"/>
              </w:rPr>
              <w:t>2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ባህል እሴቶች ጥናትና ምዝገባ ማካሄ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/>
                <w:sz w:val="18"/>
                <w:szCs w:val="18"/>
              </w:rPr>
            </w:pP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በጥናት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Arial"/>
                <w:sz w:val="18"/>
                <w:sz w:val="18"/>
                <w:szCs w:val="18"/>
              </w:rPr>
              <w:t>ዶክመን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</w:rPr>
            </w:pPr>
            <w:r>
              <w:rPr>
                <w:rFonts w:cs="Power Geez Unicode1" w:ascii="Addis98" w:hAnsi="Addis98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</w:rPr>
            </w:pPr>
            <w:r>
              <w:rPr>
                <w:rFonts w:cs="Power Geez Unicode1" w:ascii="Addis98" w:hAnsi="Addis98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Addis98" w:hAnsi="Addis98"/>
                <w:b/>
                <w:sz w:val="18"/>
                <w:szCs w:val="18"/>
              </w:rPr>
              <w:t xml:space="preserve">£CnTp\lå¿ p]rÚ~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ቅንጅታዊ የአሰራር   ስርዓት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ቅርስጥበቃ፣ጥገና በአርኪዮሎጅ ክለላና በመዳረሻ ልማት ህ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ሰቡን ማሳተ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ዚየም ግንባታ ላይ የህበረተሰቡን ተሣትፎ ማሳደግ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ጥብቅ ስፍራ የመሰረተ ልማት ግንባታ እና የልማት ና ጥበቃ ተግባራትላይ የህብረተሰቡን ተሳትፎ ማሳደግ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ባህል ማዕከላት፣ ግንባታ  ላይ የህበረተሰቡን ተሣትፎ ማሳደግ፣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3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ህዝብ ቤተ መፅሃፍት ግንባታ  ላይ የህበረተሰቡን ተሣትፎ ማሳደግ፣          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ascii="Power Geez Unicode1" w:hAnsi="Power Geez Unicode1" w:cs="Arial"/>
                <w:sz w:val="20"/>
                <w:sz w:val="20"/>
                <w:szCs w:val="20"/>
              </w:rPr>
              <w:t>በተሳታ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Arial"/>
                <w:sz w:val="20"/>
                <w:szCs w:val="20"/>
              </w:rPr>
            </w:pPr>
            <w:r>
              <w:rPr>
                <w:rFonts w:cs="Arial" w:ascii="Power Geez Unicode1" w:hAnsi="Power Geez Unicode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ድጋፍና ክትትል የአሰራር ስርዓት</w:t>
            </w:r>
          </w:p>
          <w:p>
            <w:pPr>
              <w:pStyle w:val="BodyText2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ማጎልበ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ለአገልግሎት ሰጭ ተቋማት አገልግሎታቸውን መከታተልና ድጋፍ ማድረ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4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የውድድርና የማበረታቻ ሽልማት ስርዓት መዘርጋ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ውድድ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i/>
                <w:i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i/>
                <w:i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i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Power Geez Unicode1"/>
                <w:b/>
                <w:b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ቅርስ ጥገናና የመስህብ ሃብቶች ልማት አሰራርን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የቅርስ ዳሰሳ ጥናት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ጥናት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  <w:lang w:val="de-DE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  <w:szCs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  <w:lang w:val="de-DE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ነ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ቅርሶችን የእንክብካቤና ጥገና ስራ መስራ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ddis98" w:cs="Addis98" w:ascii="Addis98" w:hAnsi="Addis98"/>
                <w:sz w:val="18"/>
                <w:szCs w:val="18"/>
                <w:lang w:val="de-DE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ቅርስ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b/>
                <w:b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የቱሪስት መዳረሻዎች ላይ ጥናት ማከናወን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  <w:lang w:val="de-DE"/>
              </w:rPr>
            </w:pPr>
            <w:r>
              <w:rPr>
                <w:rFonts w:eastAsia="Addis98" w:cs="Addis98" w:ascii="Addis98" w:hAnsi="Addis98"/>
                <w:color w:val="FF0000"/>
                <w:sz w:val="18"/>
                <w:szCs w:val="18"/>
                <w:lang w:val="de-DE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de-DE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eastAsia="MS Mincho;ＭＳ 明朝" w:cs="Power Geez Unicode1"/>
                <w:sz w:val="18"/>
              </w:rPr>
            </w:pPr>
            <w:r>
              <w:rPr>
                <w:rFonts w:eastAsia="MS Mincho;ＭＳ 明朝"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eastAsia="MS Mincho;ＭＳ 明朝" w:cs="Addis98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MS Mincho;ＭＳ 明朝" w:cs="Addis98" w:ascii="Addis98" w:hAnsi="Addis98"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MS Mincho;ＭＳ 明朝" w:cs="Power Geez Unicode1"/>
                <w:sz w:val="18"/>
                <w:szCs w:val="18"/>
              </w:rPr>
            </w:pP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 xml:space="preserve">በቱሪስት መዳረሻዎች ላይ  ልማት ማካሄድ </w:t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eastAsia="MS Mincho;ＭＳ 明朝" w:cs="VG2 Main;Courier"/>
                <w:b/>
                <w:b/>
                <w:sz w:val="18"/>
                <w:szCs w:val="18"/>
              </w:rPr>
            </w:pPr>
            <w:r>
              <w:rPr>
                <w:rFonts w:eastAsia="MS Mincho;ＭＳ 明朝"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በመዳረሻ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5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</w:t>
            </w: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18"/>
              </w:rPr>
              <w:t>በወረዳዎች ላይ የቅርስ ምዝገባ ማከናወን፣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ወረዳ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ክልሉን የገፅታ ግንባታና የፕሮሞሽን አሰራር ማሻሻል፣</w:t>
            </w:r>
          </w:p>
          <w:p>
            <w:pPr>
              <w:pStyle w:val="BodyText2"/>
              <w:spacing w:lineRule="auto" w:line="240" w:before="0" w:after="0"/>
              <w:rPr>
                <w:rFonts w:ascii="Addis98" w:hAnsi="Addis98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Addis98" w:hAnsi="Addis98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ለማስተዋወቅ የሚያስችሉ ህትመቶችን ማዘጋጀ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ይነ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ብሮሸሮች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አይነ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ራሪ ወረቀቶችን ማዘገጀ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ካሌነደሮችን ማዘገጀ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ሄቶችን ማዘጋጀ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ኝ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መስህቦችን የሚያሰተዋውቁ ዶክሜንታሪ የፊልም ስራዎች ማዘገጀ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ስህቦችን የሚያሰተዋውቁ ፌስትቫሎችን ማዘጋጀት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መስህቦችን በሬድዮ፣ በቴሌቪዥንና በጋዜጣ ፕሮግራም  የማስተዋወቅና የገፅታ ግንባት ስራ መስራ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180"/>
              <w:rPr>
                <w:rFonts w:ascii="Addis98" w:hAnsi="Addis98" w:cs="Addis98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ዓለም አቀፍ የንግድ ባዛሮች መሳተፍ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ሀገርህን እወቅ ክበባ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  <w:t>6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የሀገርህን እወቅ ክበባት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ክበ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ሪስት ፍሰትን መጨመርና ገቢን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ስት ፍሰትን መጨመ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0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ውጭ ቱሪስት ፍሰት በቁጥ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ddis98" w:hAnsi="Addis98" w:cs="Addis98"/>
                <w:b/>
                <w:b/>
                <w:sz w:val="18"/>
                <w:szCs w:val="18"/>
              </w:rPr>
            </w:pPr>
            <w:r>
              <w:rPr>
                <w:rFonts w:cs="Addis98" w:ascii="Addis98" w:hAnsi="Addis98"/>
                <w:b/>
                <w:sz w:val="18"/>
                <w:szCs w:val="18"/>
              </w:rPr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ቱሪስት ፍሰት የተገኘ ገ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ሀገር ውስጥ ቱሪስት ፍሰት የተገኘ ገቢ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ውጭ ቱሪስቶች ፍሰት የሚገኝ ገቢ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eastAsia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የቱሪዝም ኢንቨስትመንትን  ማስፋፋት ፣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003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ቱሪዝም ኢንቨስትመንት ካፒታልን ማሳደ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8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  ወደ ልማት እንዲገቡ የምክርና የሙያ ድጋፍ መስጠ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ጀክት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ቱረዝም የአገልግሎት ሰጭ ተቋማት የአገልግሎት ደረጃ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ሆቴሎች፣ ሎጅዎች፣ ፔንስዮኖች፣ ሬስቶራንቶች፣ ካፌዎችና አስጎብኝ ድርጅቶች የደረጃ ምደባ መስጠ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9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ተንግዶ  ተቋማት ላይ ክትትልና ድጋፍ በማድረግ የቱሪስቱን እርካታ ማሳደግ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ተቋ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ddis98" w:cs="Addis98" w:ascii="Addis98" w:hAnsi="Addis98"/>
                <w:b/>
                <w:sz w:val="18"/>
                <w:szCs w:val="18"/>
              </w:rPr>
              <w:t xml:space="preserve"> </w:t>
            </w: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ተቋማትን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የማስፋፋት ፣ </w:t>
            </w:r>
            <w:r>
              <w:rPr>
                <w:rFonts w:cs="Addis98" w:ascii="Addis98" w:hAnsi="Addis98"/>
                <w:b/>
                <w:sz w:val="18"/>
                <w:szCs w:val="18"/>
              </w:rPr>
              <w:t xml:space="preserve">£mCG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እሴቶችን የማልማት ናየኪነጥበባት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ፈጠራና አሰራር</w:t>
            </w:r>
            <w:r>
              <w:rPr>
                <w:rFonts w:ascii="Addis98" w:hAnsi="Addis98" w:cs="Addis98"/>
                <w:b/>
                <w:b/>
                <w:sz w:val="18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ማሻሻል፣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ማዕከላ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45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45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ማዕከላት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ህዝብ ቤተ መፅሃፍ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ህዝብ ቤተ መፅሃፍት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ገጠርና በከተማ ቀበሌዎች የንባብ ቤቶችን ማቋቋም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በገጠርና በከተማ ቀበሌዎች የንባብ ቤቶች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ንባብ አግልግሎት ለተጠቃሚዎች መስጠት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መጽሃፍት ትውስት አግልግሎት መስጠ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መጽሀፍትን በግ</w:t>
            </w:r>
            <w:r>
              <w:rPr>
                <w:rFonts w:cs="Ge'ez-1;CG Omega" w:ascii="Ge'ez-1;CG Omega" w:hAnsi="Ge'ez-1;CG Omega"/>
                <w:sz w:val="18"/>
                <w:szCs w:val="18"/>
              </w:rPr>
              <w:t>»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ም ሆነ በስጦታ ማሰባሰብ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አማተር ክበባትና ማህበራት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አማተር ክበባትና ማህበራት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ዲስ የባህል የሙዚቃ ቡድኖችን ማቋቋ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ባር የባህል የሙዚቃ ቡድኖችን ማጠናከ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ዓመታዊ የኪነጥበብ ውድድር ማካሄ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4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ቱም የኪነጥበብ ዘርፎች የሚቀርቡ ስራዎችን ከሞያ አኳያ መገምገም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ሚቀርቡ የፈጠራ ስራዎችን ቁጥር ማሳደ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7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ስነ ፅሑፍ ምሽት ማካሄ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ዝግጅ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0.1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ሉታዊ ተፅዕኖ ያላቸው ጎጅ ልማዳዊ ድርጊቶችን በማጥናት ያሉበትን ደረጃ መለየ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cs="VG2 Main;Courier" w:ascii="VG2 Main;Courier" w:hAnsi="VG2 Main;Courier"/>
                <w:sz w:val="1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ጥብቅ ስፍራዎችን ጥናት፣ ልማትና አጠቃቀም አሰራርን ማሻሻ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ቁጥር መጨመ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የመጀመሪያ ደረጃ ጥናት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ዝርዘር ጥናት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ለታሳቢ ጥብቅ ስፍራዎች ዳርድንበር ክለላ ማካሄ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ታሳቢ ጥብቅ ስፍራዎችን ህጋዊ ማድረግ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ህብረተሰቡና በዱር እንስሳት መካከል የሚከሰቱ ግጭቶችን በማጥናት መለየትና መፍትሄ መስጠ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ባሉት ጥብቅ ስፍራዎች ያለውን የቀይ ቀበሮ ቁጥር መጨመር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ጥብቅ ስፍዎች የዱር እንስሳት በሽታ አሳሳና ቁጥጥር ማካሄድና መፍትሄ መስጠ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ጊ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ጥብቅ ስፍራዎችን የማኔጅመንት ፕላን ማዘጋጀ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ሰነ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በባህል ናቱሪዝም ዘርፍ የስራ ዕድል መፍጠር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ቱሪዝም መስተንግዶ  በቱሪዝም አገልግሎት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color w:val="FF0000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ተቋማት፣በቱሪዝም መሰረተ ልማት  ግንባታ የስራ ዕድል መፍጠር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rPr/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 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30" w:leader="none"/>
              </w:tabs>
              <w:snapToGrid w:val="false"/>
              <w:spacing w:lineRule="auto" w:line="240" w:before="0" w:after="0"/>
              <w:ind w:left="0" w:hanging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ddis98" w:hAnsi="Addis98" w:cs="Addis98"/>
                <w:color w:val="FF0000"/>
                <w:sz w:val="18"/>
                <w:szCs w:val="18"/>
              </w:rPr>
            </w:pPr>
            <w:r>
              <w:rPr>
                <w:rFonts w:cs="Addis98" w:ascii="Addis98" w:hAnsi="Addis98"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2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ስህብ ሃብቶች ልማትና ልዩ ልዩ ምርቶች የስራ ዕድል መፍጠር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ዚህ ውስጥ የሴቶችን የሥራ ዕድል  ተጠቃሚነት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ከመቶ ማድረስ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/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ንድ         ሴት       ድምር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   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G2 Main;Courier" w:hAnsi="VG2 Main;Courier" w:cs="VG2 Main;Courier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ቁጥ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8"/>
                <w:szCs w:val="28"/>
              </w:rPr>
            </w:pPr>
            <w:r>
              <w:rPr>
                <w:rFonts w:cs="Power Geez Unicode1" w:ascii="Power Geez Unicode1" w:hAnsi="Power Geez Unicode1"/>
                <w:b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2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በጀት አጠቃቀም ውጤታማነትንና የሃብት ምንጮችን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ላዊና ዓለማ አቀፋዊ መራጃ ለመስጠትና ለመቀበል የሚያገለግል ዌብ ቤዝድ ዳታ ቤዝ የቱሪዝም መረጃ ማዕከል ማደራጀ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ረጃ ማዕከ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ዕቅ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ንጽጽ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ab/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ናወኑ ተግባራ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ለኪያ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ግብ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ጣና ልማት ቀጠና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ከዜ 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መካከለኛው አ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           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ስራቅ ማራ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ልማት ቀጠ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ደቡብ ምዕራብ አማራ      ልማት ቀጠ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ሰሜን ምዕራብ አማራ          ልማት ቀጠና</w:t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ምርመራ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ልሉን ከዞኖች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ማገናኘ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ተጀመረውን የቢሮውን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ጠናቀቅ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በዞን ደረጃ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LAN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የቋሚና የተንቀሳቃሽ ቅርሶች ዳታ ቤዝን ከዞንና ከፌደራል ጋር በ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WAN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ማገናኘት፣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ዌብ ሳይት ማደራጀት፣ 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6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ወረዳዎችን የኮምፒዩተር ተጠቃሚ እንዲሆኑ ማድረግ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ወረ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7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ለጥብቅ ስፍራዎች ጅኦ ዳታ ቤዝ ማዘጋጀት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G2 Main;Courier" w:ascii="VG2 Main;Courier" w:hAnsi="VG2 Main;Courier"/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በጀት አጠቃቀም ውጤታማነትንና የሃብት ምንጮችን ማሳደግ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ተመደበውን በጀት ለታቀዱ ተግባራት በማዋል የበጀት አጠቃቀምን ውጤታማ በማድረግ አሁን ያለውን የበጀት ብክነት ከ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ወደ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ፐርሰንት መቀነስ የሚዘጋ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መቶ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4.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ፕሮፖዛሎችንና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ፕሮጀክቶችን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  <w:lang w:val="en-GB"/>
              </w:rPr>
              <w:t xml:space="preserve"> አዘጋጅቶ ሃብት ማፈላለግ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ፕሮፖዛል ብዛ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G2 Main;Courier" w:hAnsi="VG2 Main;Courier" w:cs="VG2 Main;Courier"/>
                <w:b/>
                <w:b/>
                <w:sz w:val="18"/>
              </w:rPr>
            </w:pPr>
            <w:r>
              <w:rPr>
                <w:rFonts w:cs="VG2 Main;Courier" w:ascii="VG2 Main;Courier" w:hAnsi="VG2 Main;Courier"/>
                <w:b/>
                <w:sz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cs="Power Geez Unicode1" w:ascii="Power Geez Unicode1" w:hAnsi="Power Geez Unicode1"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18"/>
                <w:szCs w:val="18"/>
                <w:u w:val="single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wer Geez Unicode1" w:hAnsi="Power Geez Unicode1" w:cs="Power Geez Unicode1"/>
                <w:b/>
                <w:b/>
              </w:rPr>
            </w:pPr>
            <w:r>
              <w:rPr>
                <w:rFonts w:cs="Power Geez Unicode1" w:ascii="Power Geez Unicode1" w:hAnsi="Power Geez Unicode1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75" w:leader="none"/>
          <w:tab w:val="left" w:pos="1455" w:leader="none"/>
        </w:tabs>
        <w:spacing w:before="0" w:after="200"/>
        <w:ind w:left="360" w:hanging="0"/>
        <w:rPr>
          <w:rFonts w:ascii="Power Geez Unicode1" w:hAnsi="Power Geez Unicode1" w:eastAsia="MS Mincho;ＭＳ 明朝" w:cs="MS Mincho;ＭＳ 明朝"/>
          <w:u w:val="single"/>
        </w:rPr>
      </w:pPr>
      <w:r>
        <w:rPr>
          <w:rFonts w:eastAsia="MS Mincho;ＭＳ 明朝" w:cs="MS Mincho;ＭＳ 明朝" w:ascii="Power Geez Unicode1" w:hAnsi="Power Geez Unicode1"/>
          <w:u w:val="single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wer Geez Unicode1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G2 Main">
    <w:altName w:val="Courier"/>
    <w:charset w:val="00"/>
    <w:family w:val="swiss"/>
    <w:pitch w:val="variable"/>
  </w:font>
  <w:font w:name="Addis98">
    <w:charset w:val="00"/>
    <w:family w:val="auto"/>
    <w:pitch w:val="variable"/>
  </w:font>
  <w:font w:name="Ge'ez-1">
    <w:altName w:val="CG Omeg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40" w:hanging="360"/>
      </w:pPr>
      <w:rPr>
        <w:rFonts w:ascii="Power Geez Unicode1" w:hAnsi="Power Geez Unicode1" w:cs="Power Geez Unicode1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ower Geez Unicode1" w:hAnsi="Power Geez Unicode1" w:cs="Power Geez Unicode1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ower Geez Unicode1" w:hAnsi="Power Geez Unicode1" w:cs="Power Geez Unicode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52:00Z</dcterms:created>
  <dc:creator>user</dc:creator>
  <dc:description/>
  <cp:keywords/>
  <dc:language>en-US</dc:language>
  <cp:lastModifiedBy>owner</cp:lastModifiedBy>
  <dcterms:modified xsi:type="dcterms:W3CDTF">2010-11-24T15:52:00Z</dcterms:modified>
  <cp:revision>2</cp:revision>
  <dc:subject/>
  <dc:title/>
</cp:coreProperties>
</file>