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dis98" w:hAnsi="Addis98" w:cs="Addis98"/>
          <w:sz w:val="28"/>
          <w:lang w:val="es-ES"/>
        </w:rPr>
      </w:pPr>
      <w:r>
        <w:rPr>
          <w:rFonts w:cs="Ge'ez-1" w:ascii="Ge'ez-1" w:hAnsi="Ge'ez-1"/>
          <w:sz w:val="28"/>
          <w:lang w:val="es-ES"/>
        </w:rPr>
        <w:t>15</w:t>
      </w:r>
      <w:r>
        <w:rPr>
          <w:rFonts w:cs="Addis98" w:ascii="Addis98" w:hAnsi="Addis98"/>
          <w:sz w:val="28"/>
          <w:lang w:val="es-ES"/>
        </w:rPr>
        <w:t>- £†nŒL mCG</w:t>
      </w:r>
      <w:r>
        <w:rPr>
          <w:rFonts w:ascii="Power Geez Unicode1" w:hAnsi="Power Geez Unicode1" w:cs="Power Geez Unicode1"/>
          <w:sz w:val="28"/>
          <w:sz w:val="28"/>
          <w:lang w:val="es-ES"/>
        </w:rPr>
        <w:t>፣ ቱሪዝም</w:t>
      </w:r>
      <w:r>
        <w:rPr>
          <w:rFonts w:cs="Addis98" w:ascii="Addis98" w:hAnsi="Addis98"/>
          <w:sz w:val="28"/>
          <w:lang w:val="es-ES"/>
        </w:rPr>
        <w:t xml:space="preserve">~ </w:t>
      </w:r>
      <w:r>
        <w:rPr>
          <w:rFonts w:ascii="Power Geez Unicode1" w:hAnsi="Power Geez Unicode1" w:cs="Power Geez Unicode1"/>
          <w:sz w:val="28"/>
          <w:sz w:val="28"/>
          <w:lang w:val="es-ES"/>
        </w:rPr>
        <w:t>ፓርኮች ልማት</w:t>
      </w:r>
      <w:r>
        <w:rPr>
          <w:rFonts w:ascii="Addis98" w:hAnsi="Addis98" w:cs="Addis98"/>
          <w:sz w:val="28"/>
          <w:sz w:val="28"/>
          <w:lang w:val="es-ES"/>
        </w:rPr>
        <w:t xml:space="preserve"> </w:t>
      </w:r>
      <w:r>
        <w:rPr>
          <w:rFonts w:cs="Addis98" w:ascii="Addis98" w:hAnsi="Addis98"/>
          <w:sz w:val="28"/>
          <w:lang w:val="es-ES"/>
        </w:rPr>
        <w:t>léZ £5 —Lr ^rWpò³Œ ˜i</w:t>
        <w:softHyphen/>
        <w:t xml:space="preserve"> £</w:t>
        <w:softHyphen/>
        <w:t xml:space="preserve">Yµér ÝZ·WN </w:t>
      </w:r>
    </w:p>
    <w:p>
      <w:pPr>
        <w:pStyle w:val="Normal"/>
        <w:jc w:val="center"/>
        <w:rPr>
          <w:rFonts w:ascii="Addis98" w:hAnsi="Addis98" w:cs="Addis98"/>
          <w:sz w:val="28"/>
          <w:lang w:val="es-ES"/>
        </w:rPr>
      </w:pPr>
      <w:r>
        <w:rPr>
          <w:rFonts w:cs="Addis98" w:ascii="Addis98" w:hAnsi="Addis98"/>
          <w:sz w:val="28"/>
          <w:lang w:val="es-ES"/>
        </w:rPr>
        <w:t>£MëŠ~’}å ”~ ”~ p·mWr~ £Më¦^ÔG· l¯r</w:t>
      </w:r>
    </w:p>
    <w:p>
      <w:pPr>
        <w:pStyle w:val="Normal"/>
        <w:jc w:val="center"/>
        <w:rPr>
          <w:rFonts w:ascii="Addis98" w:hAnsi="Addis98" w:cs="Addis98"/>
          <w:sz w:val="28"/>
          <w:lang w:val="es-ES"/>
        </w:rPr>
      </w:pPr>
      <w:r>
        <w:rPr>
          <w:rFonts w:cs="Addis98" w:ascii="Addis98" w:hAnsi="Addis98"/>
          <w:sz w:val="28"/>
          <w:lang w:val="es-ES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900"/>
        <w:gridCol w:w="841"/>
        <w:gridCol w:w="1351"/>
        <w:gridCol w:w="602"/>
        <w:gridCol w:w="602"/>
        <w:gridCol w:w="602"/>
        <w:gridCol w:w="602"/>
        <w:gridCol w:w="602"/>
        <w:gridCol w:w="1086"/>
        <w:gridCol w:w="877"/>
        <w:gridCol w:w="1655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p.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sz w:val="20"/>
                <w:szCs w:val="20"/>
              </w:rPr>
              <w:t>l¨r p·mW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LEŠé¦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·n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ÔÑMë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£µéšî \Eî«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£l¯r Lº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ላማ</w:t>
            </w:r>
            <w:r>
              <w:rPr>
                <w:rFonts w:cs="Addis98" w:ascii="Addis98" w:hAnsi="Addis98"/>
                <w:sz w:val="20"/>
                <w:szCs w:val="20"/>
              </w:rPr>
              <w:t>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 xml:space="preserve">£\éßëG \Yßë^ Maa¦ ¿/ÝZ·WN lLp·lY~ </w:t>
            </w:r>
            <w:r>
              <w:rPr>
                <w:rFonts w:cs="Power Geez Unicode1" w:ascii="Addis98" w:hAnsi="Addis98"/>
                <w:sz w:val="20"/>
                <w:szCs w:val="20"/>
              </w:rPr>
              <w:t>G¤ G¤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£·¿›lî M^¾lÁ š¬•v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ን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lLºdN l\îŒpU GMr £pMôF ·¿›lî ¦E’å †LWY&amp; ÔÑMë~  CnTp\n lLÙºY £pkLå¿ £LÔËN~ £M^ÔËN ngr M]ª·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N^pý¿ £\éßëG \Yßë^ Maa¦ ¿/ÝZ·WOv lpMôF Aå}ðq lLp·lY £p¯LT’å¿ pkM”í E’å¼ M^d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ጠል</w:t>
            </w:r>
            <w:r>
              <w:rPr>
                <w:rFonts w:cs="Addis98" w:ascii="Addis98" w:hAnsi="Addis98"/>
                <w:sz w:val="20"/>
                <w:szCs w:val="20"/>
              </w:rPr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አገ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አሰጣ ን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 xml:space="preserve">/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ፕሮግራ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†µG·Eør †\»¼~ Maa¦¦’å ¦Elr¿ Aå}ðq EM’i ¼~r M</w:t>
              <w:softHyphen/>
              <w:t>T·~ d»¨}pý¿ MT¶µ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iXq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ን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ማስተናገድና 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lîpýq ˆ£pdlEå lLÙqr lpŠqq¨ Ma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†µG·Eør †\»¼ ¼U pOŒZ ‹Ft’å L/lîsv ¶Y £GN</w:t>
              <w:softHyphen/>
              <w:t xml:space="preserve"> G’å’å¼ M</w:t>
              <w:softHyphen/>
              <w:t>T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†·G·Eør Maa¦ ¼T ¦^LTµlå PWp…v¿ £MëlTqpýlr¿ ^Y—r lLšY¶r p·mW”í M</w:t>
              <w:softHyphen/>
              <w:t>T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^’å y¨G Maa¦ ¿/ÝZ·WN¿ lLp·lY Tµ</w:t>
              <w:softHyphen/>
              <w:t xml:space="preserve"> lPWpƒ’å ’å^¼ £†LE‹Šr E’å¼&amp; ·GÎ}r~ †^qÖ}r £RW «é^ÝEé¿ MŒlY RW•v MŠ~’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Wpƒ’å ’å^¼ £†LE‹Šr E’å¼&amp; ·GÎ}r~ †]qÖ}r £RW ª^ÝEé¿ MŒlY RW•v MŠ~’¿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3600"/>
        <w:gridCol w:w="1066"/>
        <w:gridCol w:w="14"/>
        <w:gridCol w:w="720"/>
        <w:gridCol w:w="1292"/>
        <w:gridCol w:w="602"/>
        <w:gridCol w:w="86"/>
        <w:gridCol w:w="516"/>
        <w:gridCol w:w="602"/>
        <w:gridCol w:w="602"/>
        <w:gridCol w:w="80"/>
        <w:gridCol w:w="522"/>
        <w:gridCol w:w="1086"/>
        <w:gridCol w:w="877"/>
        <w:gridCol w:w="1655"/>
      </w:tblGrid>
      <w:tr>
        <w:trPr>
          <w:trHeight w:val="36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p.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sz w:val="20"/>
                <w:szCs w:val="20"/>
              </w:rPr>
              <w:t>l¨r p·mWr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LEŠé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·n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ÔÑMë</w:t>
            </w:r>
          </w:p>
        </w:tc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£µéšî \Eî«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£l¯r Lº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5" w:hanging="255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 xml:space="preserve">£’åºîr pY Nš~ ^Y—r </w:t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>lLšY¶r PWpƒ’å l’åºîpý ˆ¿«éLš¿ M</w:t>
              <w:softHyphen/>
              <w:t>T·&amp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\’å y¨G LT± †¦¦œ~ †ºgdN šL~”í M</w:t>
              <w:softHyphen/>
              <w:t>T·&amp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^} N·mY Maa¦ ¿/ÝZ·W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kLå ’å^¼ LG‹N ^} N·mY ˆ¿«é\Ù¿ M</w:t>
              <w:softHyphen/>
              <w:t>T·&amp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L/lîpý ’å^¼ ·GÎ}r~ pº¦f}r ¦E’å †\WY lM^Ô¿ †</w:t>
              <w:softHyphen/>
              <w:t>Fó”í}r~ Lå^~¿ M^’</w:t>
              <w:softHyphen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>£L¿·Rr ’À †^p«ªY~ e¼¼Y Maa¦ ¿/ÝZ·W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>£L¿·Rr ’À †^pªªY AåEå¿ †dÙ lD} J· ˆ¿«éLW M</w:t>
              <w:softHyphen/>
              <w:t>T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F¨ †LWY Maa¦ ¿/ÝZ·WN p·mW”í M</w:t>
              <w:softHyphen/>
              <w:t>T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G¤ G¤ £·¿›lî M^¾lÁ š¬• v¿ lLºdN lmCG&amp; liY^ ¼lg~ pýVœN GMr~ l«èY ˆ¿^]r ¼lg ~ GMr šYÚv ¿e p]rÚ M</w:t>
              <w:softHyphen/>
              <w:t xml:space="preserve">T· £Më¦^vG 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ለ ልዩ ልዩ </w:t>
            </w:r>
            <w:r>
              <w:rPr>
                <w:rFonts w:cs="Addis98" w:ascii="Addis98" w:hAnsi="Addis98"/>
                <w:sz w:val="20"/>
                <w:szCs w:val="20"/>
              </w:rPr>
              <w:t xml:space="preserve">p]qÖ•v~ £CnTp\n ŒÙG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</w:t>
            </w:r>
            <w:r>
              <w:rPr>
                <w:rFonts w:cs="Addis98" w:ascii="Addis98" w:hAnsi="Addis98"/>
                <w:sz w:val="20"/>
                <w:szCs w:val="20"/>
              </w:rPr>
              <w:t>·¿›lî M^¾lÁ rNCYr L^ºr&amp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£¸±ë GM«”í </w:t>
              <w:softHyphen/>
              <w:t>Yµésv¿ ELd}^ £Më¦^vG £·¿›lî M^¾lÁ i^d]~ rNCYr L^º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L</w:t>
              <w:softHyphen/>
              <w:t>T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]q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iY_v¿ ELºli~ EL¿ŠmŠn £Më¦^vG i^d]~ rNCYr ECnTp\lå L^º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L</w:t>
              <w:softHyphen/>
              <w:t>T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]q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3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«èY ˆ¿^]r ¼lg~ GMr F¨ ECnTp\lå i^d]~ rNCYr L^º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L</w:t>
              <w:softHyphen/>
              <w:t>TŒ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]qÖ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469"/>
        <w:gridCol w:w="1208"/>
        <w:gridCol w:w="734"/>
        <w:gridCol w:w="1034"/>
        <w:gridCol w:w="602"/>
        <w:gridCol w:w="602"/>
        <w:gridCol w:w="602"/>
        <w:gridCol w:w="602"/>
        <w:gridCol w:w="602"/>
        <w:gridCol w:w="1086"/>
        <w:gridCol w:w="872"/>
        <w:gridCol w:w="1918"/>
      </w:tblGrid>
      <w:tr>
        <w:trPr>
          <w:trHeight w:val="36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p.e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sz w:val="20"/>
                <w:szCs w:val="20"/>
              </w:rPr>
              <w:t>l¨r p·mWr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LEŠé¦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·n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ÔÑMë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£µéšî \Eî«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£l¯r Lº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4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ýV^r †µ/\À pkMr šåV¦ EmEBnsv~ EmE¨q•v £·¿›lî M^¾lÁ i^d]~ rNCYr L^ºr&amp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L</w:t>
              <w:softHyphen/>
              <w:t>T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]q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5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GMr~ v·Zv šåV¦ E†¶Y †‹Fr £Ü~G ’å¨¨r~ ’YŒcÝ M‹Bñ</w:t>
              <w:softHyphen/>
              <w:t>&amp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L</w:t>
              <w:softHyphen/>
              <w:t>T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]q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6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ŒGEå¿ mCG EM«lY~ EM¸Glr £Më¦^vG —Mq”í µåm†î M‹Bñ</w:t>
              <w:softHyphen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L</w:t>
              <w:softHyphen/>
              <w:t>T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]q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  <w:t>£pýVœN ÞEé\é M^p”’i</w:t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</w:t>
              <w:softHyphen/>
              <w:t>T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mCG ÞEé^¿ M^p”’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«èY ˆ¿^]r ¼lg~ †^p«ªY ÞEé\é~ ^rWpò±ë M^p”’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  <w:t>£2003-2007 ^rWpò±ëŒ ˜i</w:t>
              <w:softHyphen/>
              <w:t xml:space="preserve"> M^p”’i&amp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1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†N^r —Lr ^rWpò±ëŒ ˜i</w:t>
              <w:softHyphen/>
              <w:t xml:space="preserve"> LµNµN~ £\îŒpU¿ µåm†î M‹Bñ</w:t>
              <w:softHyphen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5" w:hanging="36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^rWpò¯Œ ˜i</w:t>
              <w:softHyphen/>
              <w:t xml:space="preserve"> Œ¿’å¿ LµNµ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5" w:hanging="36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mCG~ pýVœN µåm†î M‹Bñ</w:t>
              <w:softHyphen/>
              <w:t>&amp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2.1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iY^ ¿ÔT¿^~ †’åª ¼~sv¿ M‹Bñ</w:t>
              <w:softHyphen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†’</w:t>
            </w:r>
            <w:r>
              <w:rPr>
                <w:rFonts w:cs="Addis98" w:ascii="Addis98" w:hAnsi="Addis98"/>
                <w:sz w:val="20"/>
                <w:szCs w:val="20"/>
              </w:rPr>
              <w:t>åª ¼~r n›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 xml:space="preserve">lmCG&amp; liY^ ¼lg~ pýVœN GMr ˆ¿«éAåN l«èY ˆ¿^]r ¼lg~ GMr EÔÑMë•v~ mE </w:t>
              <w:softHyphen/>
              <w:t>Ya †‹Fr £pE¦¤ ^Gº~•v L^ºr&amp;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†WpýN £Šé} ¼ln šYÙv~ £†\G»…v ^Gº~ L^º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76"/>
        <w:gridCol w:w="64"/>
        <w:gridCol w:w="1080"/>
        <w:gridCol w:w="720"/>
        <w:gridCol w:w="752"/>
        <w:gridCol w:w="602"/>
        <w:gridCol w:w="602"/>
        <w:gridCol w:w="602"/>
        <w:gridCol w:w="602"/>
        <w:gridCol w:w="602"/>
        <w:gridCol w:w="1086"/>
        <w:gridCol w:w="877"/>
        <w:gridCol w:w="1655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p.e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sz w:val="20"/>
                <w:szCs w:val="20"/>
              </w:rPr>
              <w:t>l¨r p·mW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LEŠé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·n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ÔÑMë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£µéšî \Eî«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£l¯r Lº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5" w:hanging="36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} ÎHå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43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]r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5" w:hanging="36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lr¦rY~ </w:t>
              <w:softHyphen/>
              <w:t>WM</w:t>
            </w:r>
          </w:p>
          <w:p>
            <w:pPr>
              <w:pStyle w:val="Normal"/>
              <w:ind w:left="435" w:hanging="36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43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]r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5" w:hanging="36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˜G~ iYÑ iYÎ</w:t>
            </w:r>
          </w:p>
          <w:p>
            <w:pPr>
              <w:pStyle w:val="Normal"/>
              <w:ind w:left="435" w:hanging="36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]r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l†WpýN £Šé} ¼ln šYÚ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5" w:hanging="43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} ÎHå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]r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5" w:leader="none"/>
              </w:tabs>
              <w:ind w:left="720" w:hanging="72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lr¦rY~ </w:t>
              <w:softHyphen/>
              <w:t>WM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ind w:hanging="72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snapToGrid w:val="false"/>
              <w:ind w:left="720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]r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5" w:leader="none"/>
              </w:tabs>
              <w:ind w:left="720" w:hanging="72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˜G~ iYÑ iYÎ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ind w:hanging="72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snapToGrid w:val="false"/>
              <w:ind w:left="720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]r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5" w:leader="none"/>
              </w:tabs>
              <w:ind w:left="720" w:hanging="72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åšég~ ’åœ”š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]r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3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Elîp LÎHÙr~ E¿mn lîr PWp…v ^ElîpLÎHÙr~ ’›·nr †¦¦œ ^Gº~ L^ºr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Gº~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]q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4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¸±ë GM</w:t>
              <w:softHyphen/>
              <w:t xml:space="preserve"> ˜¨q~ ºgMë mCG GMr šåV¦ ^Gº~ L^ºr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Gº~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]q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5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Ã}r £EîFt’å £mCG iY_v~ Œ¿”}ð•v †¦¦œ †Lš¶µn~ †º~¿ L\º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Gº~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]q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6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iY^ Nœµm~ †¦¦œ ^Gº~ L^º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Gº~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]q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ýV^r †µ/†\»¼~ lL^p¿·® šåV¦ ^E†é¿^ÛòŒb¿~ e¼¼Y ^Gº~ L^º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Gº~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]q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p.e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sz w:val="20"/>
                <w:szCs w:val="20"/>
              </w:rPr>
              <w:t>l¨r p·mWr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LEŠé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·n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ÔÑMë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£µéšî \Eî«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t>£l¯r Lº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sz w:val="20"/>
                <w:szCs w:val="2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8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Š</w:t>
              <w:softHyphen/>
              <w:t>Y †¿^]r ¼lg~ GMr mELå¦•v ^Gº~ L^ºr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Gº~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]q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9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iY^ ¼lg ¼µ~~ ˆ¿Œn‹lî EmELå¦•v~ mE</w:t>
              <w:softHyphen/>
              <w:t>Ya †‹Fr ^Gº~ L^ºr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Gº~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43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G»„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10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EL^p¿·® pkMr PWp…v Lå¦”í ^Gº~ L^ºr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Gº~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43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G»„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1.3.11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 xml:space="preserve">l£L«Ta•v E†‹mlé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አስጎብኝዎች </w:t>
            </w:r>
            <w:r>
              <w:rPr>
                <w:rFonts w:cs="Addis98" w:ascii="Addis98" w:hAnsi="Addis98"/>
                <w:sz w:val="20"/>
                <w:szCs w:val="20"/>
              </w:rPr>
              <w:t>^Gº~ L^ºr&amp;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Gº~ n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G»„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1.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£ªT±’å EMëµ‚æ ÔÑMë~ †^ÔÑMë †‹Fr G¤ G¤ ^Gº~ L^ºr&amp;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†ÃY µéšî ^Gº~ L^ºr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Gºƒ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‹ŠEƒ µéšî ^Gº~ L^ºr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T³N µéšî ^Gº~ L^ºr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«éÝEøM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¯LV¦ «é·V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AåEpƒ «é·V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S^rƒ «é·V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1.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£pE¦¤ šYÚv £†\WY ª¿ov LLV£•v M}å”Eøv Mš¶¯r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ª¿ov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¼W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LV¦•v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¼W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¿”Eøv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¼W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ላማ</w:t>
            </w:r>
            <w:r>
              <w:rPr>
                <w:rFonts w:cs="Addis98" w:ascii="Addis98" w:hAnsi="Addis98"/>
                <w:sz w:val="20"/>
                <w:szCs w:val="20"/>
              </w:rPr>
              <w:t>-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l\îŒpU £MëªTµår¿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</w:t>
            </w:r>
            <w:r>
              <w:rPr>
                <w:rFonts w:cs="Addis98" w:ascii="Addis98" w:hAnsi="Addis98"/>
                <w:sz w:val="20"/>
                <w:szCs w:val="20"/>
              </w:rPr>
              <w:t>GMr ˆ¿i^g\î•v Jœm”í LPTr ˆ¿«éWt’å~ pµlé’å¿ †éMë¦”í~ MClW”í ×¨« lMë¦^µ‚ælr †·mn lLºli&amp;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720"/>
        <w:gridCol w:w="748"/>
        <w:gridCol w:w="12"/>
        <w:gridCol w:w="590"/>
        <w:gridCol w:w="11"/>
        <w:gridCol w:w="591"/>
        <w:gridCol w:w="10"/>
        <w:gridCol w:w="592"/>
        <w:gridCol w:w="9"/>
        <w:gridCol w:w="593"/>
        <w:gridCol w:w="8"/>
        <w:gridCol w:w="594"/>
        <w:gridCol w:w="7"/>
        <w:gridCol w:w="1084"/>
        <w:gridCol w:w="877"/>
        <w:gridCol w:w="1654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MªW¯r~ lMGMr £CnTp\lå¿ p]rÚ~ pºgMë}r MT¶µ¼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mCG&amp; £pÔ¼Z iY_v~ L^Cov d»¨~ šFf}r mE’å L¿µ</w:t>
              <w:softHyphen/>
              <w:t xml:space="preserve"> ˆ¿«éºle M</w:t>
              <w:softHyphen/>
              <w:t>T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ŒGEå¿ mCG ˆ\îsv ÚŒEøY&amp; ^}gG M¼~r~ LLœµn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mCG ˆ\îsv~ Œ¿”}ð•v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¼~r ®ŒMð¿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ÔqVŒ /ÚŒEøY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¼~r ®ŒMð¿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G¤ G¤ £^} gG ^n^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¼~r ®ŒMð¿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£¸±ë GM«”í </w:t>
              <w:softHyphen/>
              <w:t>Yµésv ¦Eålr¿ /£Mëµ‚ælr¿/ Aå}ðq £Më¦]¨ ¼~r M‹Bñ</w:t>
              <w:softHyphen/>
              <w:t>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ŒGEå ’å^¼ £Mëµ‚æ nHîY nHîT\ov qVŒ ¼~r M</w:t>
              <w:softHyphen/>
              <w:t>T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ŒGEå¿ kMë~ p¿d]gb iY_v LLœµn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  <w:lang w:val="de-DE"/>
              </w:rPr>
            </w:pPr>
            <w:r>
              <w:rPr>
                <w:rFonts w:cs="Addis98" w:ascii="Addis98" w:hAnsi="Addis98"/>
                <w:sz w:val="20"/>
                <w:szCs w:val="20"/>
                <w:lang w:val="de-DE"/>
              </w:rPr>
              <w:t>£kMë iY_v Nœµm M</w:t>
              <w:softHyphen/>
              <w:t>T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iY^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p¿d]gb iY_v Nœµ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iY^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ŒGEå¿ kMë iY_v ¼µ~~ ˆ¿Œn‹lî M</w:t>
              <w:softHyphen/>
              <w:t>T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kMë iY_v¿ ¼µ~ M</w:t>
              <w:softHyphen/>
              <w:t>T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iY^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kMë iY_v F¨ ˆ¿Œn‹lî M</w:t>
              <w:softHyphen/>
              <w:t>T·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iY^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kMë iY_v F¨ </w:t>
              <w:softHyphen/>
              <w:t>¶Ù~ ŒrrG M</w:t>
              <w:softHyphen/>
              <w:t>T·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iY^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ŒGEå¿ £¼ni RÙW•v ¼lg~ ˆ¿Œn‹lî M</w:t>
              <w:softHyphen/>
              <w:t>T·&amp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¼ni RÙW•v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¼ni RÙW•v b×¿ M]ª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¼ni RÙW•v n›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3"/>
        <w:gridCol w:w="367"/>
        <w:gridCol w:w="733"/>
        <w:gridCol w:w="449"/>
        <w:gridCol w:w="449"/>
        <w:gridCol w:w="313"/>
        <w:gridCol w:w="604"/>
        <w:gridCol w:w="12"/>
        <w:gridCol w:w="104"/>
        <w:gridCol w:w="486"/>
        <w:gridCol w:w="11"/>
        <w:gridCol w:w="237"/>
        <w:gridCol w:w="354"/>
        <w:gridCol w:w="10"/>
        <w:gridCol w:w="238"/>
        <w:gridCol w:w="354"/>
        <w:gridCol w:w="9"/>
        <w:gridCol w:w="238"/>
        <w:gridCol w:w="7"/>
        <w:gridCol w:w="348"/>
        <w:gridCol w:w="8"/>
        <w:gridCol w:w="241"/>
        <w:gridCol w:w="7"/>
        <w:gridCol w:w="346"/>
        <w:gridCol w:w="7"/>
        <w:gridCol w:w="381"/>
        <w:gridCol w:w="703"/>
        <w:gridCol w:w="383"/>
        <w:gridCol w:w="494"/>
        <w:gridCol w:w="394"/>
        <w:gridCol w:w="1260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2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2.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E\îŒpU GMr~ ˆ</w:t>
              <w:softHyphen/>
              <w:t>µr †¶ÿí £D}å~ £CnTp\lå¿ pºgMë}r EMT¶µ¼ £Më¦^vEå MClWr¿ MªW¯r~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†é pýVœN MClWr¿ MªW¯r&amp;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}m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ር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MClWr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xlWr MkkN~ MªW¯r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MClT\n †dÙ pýVœN MClWr¿ MªW¯r~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ClWr¿ Mº~ŠY&amp;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ClWr¿ MkkN~ MªW¯r&amp;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ŒGEå £Mëµ‚æ £pýV^r †µ/\À pkMr¿ lMClY MªW¯r~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†‹mlé †^µøn„ MClWr¿ MªW¯r~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MClWr n›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ClWr¿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ClWr¿ MdkN~ MªW¯r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 n›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3.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DpòG~ X^sW¿r mElîsv¿ lMClY MªW¯r~ Mº~ŠY&amp;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ClWr¿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ClWr MkkN~ MªW¯r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3.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 xml:space="preserve">^¸n„ </w:t>
              <w:softHyphen/>
              <w:t>Y³sv¿ MMClY MªW¯r~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ClWr¿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ClWr Mº~ŠY&amp;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3.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£pýV^r †¹¹¢ </w:t>
              <w:softHyphen/>
              <w:t>Y³sv¿ lMClY MªW¯r~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ClWr¿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ClWr MkkN~ MªW¯r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BµY ’å^¼ pýVœN¿ EM^××r £Më¦^vEå MClWr¿ MkkN MªW¯r~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ClWr¿ Mº~Š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ClWr¿ MkkN~ MªW¯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 n›r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GMr †¶ÿí £D}å £Šé} ¼ln MClWr¿ MªW¯r~ Mº~ŠY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5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^} ÎHÙ MClWr¿ MªW¯r~ Mº~ŠY&amp;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ClWr¿ Mº~ŠY&amp;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ClWr¿ MkkN~ MªW¯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ClWr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5.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£r¦rY~ </w:t>
              <w:softHyphen/>
              <w:t>WM MClWr¿ MªW¯r~ Mº~ŠY&amp;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ClWr¿ Mº~ŠY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ClWr¿ MkkN~ MªW¯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5.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åšég~ ’œ”šî MClWr¿ MªW¯r~ Mº~ŠY&amp;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ClWr¿ Mº~ŠY&amp;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ClWr¿ MkkN~ MªW¯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2.5.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^˜G iYÑ iYÎ MClWr¿ MªW¯r~ Mº~ŠY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ClWr¿ Mº~ŠY&amp;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¾MV MClWr¿ MkkN~ MªW¯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2.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E\îŒpU GMr~ ˜</w:t>
              <w:softHyphen/>
              <w:t>µr †¶ÿí £MëD}å £mCG&amp; £pÔ¼Z iY_v~ L^Cov d»¨}r mE’å L¿µ</w:t>
              <w:softHyphen/>
              <w:t xml:space="preserve"> MGM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3.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\îŒpU¿ EMr ˜’å¿ EM</w:t>
              <w:softHyphen/>
              <w:t>T· £Më¦^vG £M}ð³L¿r ÝF¿ Mš¶¯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iY^ ¼lg~ pýVœN GM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¼~r ®ŠåMð¿r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«èY ˆ¿^]r ¼lg~ GMr /¼ni RÙW•v/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£¼~r ®ŒMð}r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35"/>
        <w:gridCol w:w="25"/>
        <w:gridCol w:w="1167"/>
        <w:gridCol w:w="879"/>
        <w:gridCol w:w="834"/>
        <w:gridCol w:w="797"/>
        <w:gridCol w:w="61"/>
        <w:gridCol w:w="541"/>
        <w:gridCol w:w="56"/>
        <w:gridCol w:w="680"/>
        <w:gridCol w:w="51"/>
        <w:gridCol w:w="551"/>
        <w:gridCol w:w="46"/>
        <w:gridCol w:w="597"/>
        <w:gridCol w:w="894"/>
        <w:gridCol w:w="943"/>
        <w:gridCol w:w="1263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3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mCG&amp; £qVŒ~ £pÔ¼Z L^Cov¿ ˆ¿«éELå M</w:t>
              <w:softHyphen/>
              <w:t>T·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^Cov †\] ¼~r M</w:t>
              <w:softHyphen/>
              <w:t>T·&amp;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¼~r ®ŒL¿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¼~pý LPr MGMr&amp;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3.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iY^ ¼lg~ pýVœN GMr Ô¿</w:t>
              <w:softHyphen/>
              <w:t xml:space="preserve"> MkkN&amp;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®ŠåL¿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3.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£ªT±’å £mCG~ pýVœN ‹’å¿^G MkkN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3.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pýV^r LT± M˜ŠFr MªW¯r~ Mº~ŠY&amp;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M˜ŠFr¿ Mº~ŠY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M˜ŠG n›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««é^ M˜ŠFr¿ MkkN&amp;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˜ŠFr n›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3.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E¼ni RÙW•v £LPTp GMr ·¿mq M‹Bñ</w:t>
              <w:softHyphen/>
              <w:t>&amp;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Î/lî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^‹’år LV¦ lî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’å^¼ E’å^¼ L¿µ</w:t>
              <w:softHyphen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ŠéEø Mðr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’åB †µG·Eø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]¨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nWr †µG·Eø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]¨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µåGr /£’\¿ </w:t>
              <w:softHyphen/>
              <w:t>¿¶¨/ pŠF&amp;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ÜYŒ ª¯¿ GMr M‹Bñ</w:t>
              <w:softHyphen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BñŒq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¼ni RÙW•v ’å^¼ b¿r lîr L^W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3.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¼Ö £«èY ˆ¿^]r lpLEp ¼~r M‹Bñ</w:t>
              <w:softHyphen/>
              <w:t>&amp;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.3.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”~ ”~ £«èY ˆ¿^]r jºW M‹Bñ</w:t>
              <w:softHyphen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ላማ</w:t>
            </w:r>
            <w:r>
              <w:rPr>
                <w:rFonts w:cs="Addis98" w:ascii="Addis98" w:hAnsi="Addis98"/>
                <w:sz w:val="20"/>
                <w:szCs w:val="20"/>
              </w:rPr>
              <w:t>-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ŒGEå¿ nHîY~ nHîT\ov mCG&amp; qVŒ~ iY_v Ed»¤ r’åG</w:t>
              <w:softHyphen/>
              <w:t xml:space="preserve"> lpµlé’å L¿µ</w:t>
              <w:softHyphen/>
              <w:t xml:space="preserve"> EM^p”’i~ ELºli ˆ¿«éAåN Šé}¼ln¿ EMlGË· £mCG M˜ŠFr&amp; £˜’ådr MlGËµé¦ pkMr~ Låœ£Ov l£ªT±’å ˆ¿«ékkLå~ ˆ¿«é^×Õ M</w:t>
              <w:softHyphen/>
              <w:t>T·&amp;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46"/>
        <w:gridCol w:w="6"/>
        <w:gridCol w:w="1237"/>
        <w:gridCol w:w="18"/>
        <w:gridCol w:w="723"/>
        <w:gridCol w:w="1270"/>
        <w:gridCol w:w="783"/>
        <w:gridCol w:w="602"/>
        <w:gridCol w:w="602"/>
        <w:gridCol w:w="602"/>
        <w:gridCol w:w="602"/>
        <w:gridCol w:w="1094"/>
        <w:gridCol w:w="876"/>
        <w:gridCol w:w="1288"/>
        <w:gridCol w:w="31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3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3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.3.1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ŒGEå¿ mCG~ qVŒ ELºli~ EM^p”’i £Më¦^vEå p·mWr¿ MŠ~’¿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ŒGG l¿~ lL«Ta•v £mCG M˜ŠFr ˆ¿«éW°~ ˆ¿«éº~ŠU M</w:t>
              <w:softHyphen/>
              <w:t>T·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˜Š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¿ £mCG M˜ŠFr¿ MkkN~ MªW¯r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˜Š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l”~ ”~ L«Ta•v £mCG M˜ŠFr¿ MkkN~ MªW¯r&amp;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˜ŠF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LTºå ]¨sv £mCG rY†ésv¿ EpýVœN µl¦ ˆ¿«é’ºå MªW¯r&amp;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rY†ér n›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1.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mCG~ Låšég Ø^píàG M‹Bñ</w:t>
              <w:softHyphen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Ø^píàG n›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Ø^píàG £pLTºå £Šé}¼ln RW•v¿ EJœn ˆ¿«édYlå M</w:t>
              <w:softHyphen/>
              <w:t>·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pTLº £^} ÎHåÙ RW•v¿ ECrLr MiTn&amp;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1.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>£Šé} ¼lmr ’å</w:t>
              <w:softHyphen/>
              <w:softHyphen/>
              <w:t>Y M‹Bñ</w:t>
              <w:softHyphen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>£^˜G~ iYÑ iYÎ ’å</w:t>
              <w:softHyphen/>
              <w:softHyphen/>
              <w:t>Y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>£^} ÎHåÙ ’å</w:t>
              <w:softHyphen/>
              <w:softHyphen/>
              <w:t>Y M‹Bñ</w:t>
              <w:softHyphen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5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^} ¼lmr ’å</w:t>
              <w:softHyphen/>
              <w:softHyphen/>
              <w:t>Y †`~Ö ED}år £MlTqu bGMr L^ºr&amp;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bGMr n›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1.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v~ ŠpM †^p«ªZb £^} ÎHåÙ Nbr Mš¶¯r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lœ·³r n›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1.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Jµ ’¼ £mCG £Lœ~ƒ pkMr F¨ ¼~r l‹Bñ</w:t>
              <w:softHyphen/>
              <w:t xml:space="preserve"> YN± £M’\</w:t>
              <w:softHyphen/>
              <w:t>lr¿ LÙrBñ Mš¶¯r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kM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-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£ŒGEå¿ CnTp\n £¿mn mCG EM]ª·~ EM«lY £Më¦^vEå lîpLÑJÙr~ ¿mn lîsv Mº~ŠY~ </w:t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ªW¯r&amp;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12"/>
        <w:gridCol w:w="988"/>
        <w:gridCol w:w="900"/>
        <w:gridCol w:w="819"/>
        <w:gridCol w:w="736"/>
        <w:gridCol w:w="736"/>
        <w:gridCol w:w="688"/>
        <w:gridCol w:w="736"/>
        <w:gridCol w:w="736"/>
        <w:gridCol w:w="1187"/>
        <w:gridCol w:w="766"/>
        <w:gridCol w:w="976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2.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îpLÑJÙr¿ MkkN&amp; MªW¯r~ Mº~ŠY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lîpLÑJÙsv¿ Mº~ŠY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«é^ lîpLÑJÙr¿ MkkN~ MªW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2.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¿mn lîsv¿ MkkN MªW¯r~ Mº~Š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}mY ¿mn lîsv¿ Mº~Š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«é^ ¿mn lîsv¿ MkkN~ MªW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3.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ŒGEå¿ mCG qVŒ~ iY_v l†·mlå ELºli~ Ed»¤ r’åG</w:t>
              <w:softHyphen/>
              <w:t xml:space="preserve"> EM^pFEÙ lŒGG~ l¿ ªT± Låšé£Ov ˆ¿«ékkLå ˆ¿«éªW°~ ˆ¿«éº~ŠU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3.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ŒGG~ l¿ ªT± Låšé£Ov ˆ¿«ékkLå~ ˆ¿«éªW°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ŒGG ªT± Låšé£N ˆ¿«ékkN~ ˆ¿«éªW³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l¿ ªT± Låšé£Ov ˆ¿«ékkLå~ ˆ¿«éªW°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3.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  <w:lang w:val="fr-FR"/>
              </w:rPr>
            </w:pPr>
            <w:r>
              <w:rPr>
                <w:rFonts w:cs="Addis98" w:ascii="Addis98" w:hAnsi="Addis98"/>
                <w:sz w:val="20"/>
                <w:szCs w:val="20"/>
                <w:lang w:val="fr-FR"/>
              </w:rPr>
              <w:t>l¿ ªT± Låšé£Ov ˆ¿«éº~ŠU M</w:t>
              <w:softHyphen/>
              <w:t>T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3.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B¨Mq”í pkMr †}^pƒ Låšé£Ov ˆ¿«ékkLå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3.3.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ŒGEå £Mëµ‚æ lîpL¿·^sv¿ MªW¯r~ Eµøn„•v Ntý ˆ¿«éD}å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ላማ</w:t>
            </w:r>
            <w:r>
              <w:rPr>
                <w:rFonts w:cs="Addis98" w:ascii="Addis98" w:hAnsi="Addis98"/>
                <w:sz w:val="20"/>
                <w:szCs w:val="20"/>
              </w:rPr>
              <w:t>-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£\îŒpU¿ £LT± †iYor l†·mlå ELNWr~ EMªW¯r £Më¦^vG RY—r LšY¶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4.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\îŒpU¿ ’iq”í ^qr^píŒ^~ LT±•v EM\m\n EMªW¯r~ ELp¿p¿ £M¦^vG £«q lîœ †µG·Eør MkkN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1.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\îŒpU¿ «q lîœ MªW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  <w:lang w:val="de-DE"/>
              </w:rPr>
            </w:pPr>
            <w:r>
              <w:rPr>
                <w:rFonts w:cs="Addis98" w:ascii="Addis98" w:hAnsi="Addis98"/>
                <w:sz w:val="20"/>
                <w:szCs w:val="20"/>
                <w:lang w:val="de-DE"/>
              </w:rPr>
              <w:t>£mCG £LT± kr Mš¶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£iY^ ¼lg~ pýVœN £LT± kr Mš¶¯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napToGrid w:val="false"/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12"/>
        <w:gridCol w:w="988"/>
        <w:gridCol w:w="900"/>
        <w:gridCol w:w="819"/>
        <w:gridCol w:w="736"/>
        <w:gridCol w:w="736"/>
        <w:gridCol w:w="688"/>
        <w:gridCol w:w="736"/>
        <w:gridCol w:w="736"/>
        <w:gridCol w:w="1129"/>
        <w:gridCol w:w="824"/>
        <w:gridCol w:w="976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«èY ˆ¿^]r ¼lg~ GMr £LT± kr Mš¶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  <w:u w:val="single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k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  <w:u w:val="single"/>
              </w:rPr>
            </w:pPr>
            <w:r>
              <w:rPr>
                <w:rFonts w:cs="Addis98" w:ascii="Addis98" w:hAnsi="Addis98"/>
                <w:sz w:val="20"/>
                <w:szCs w:val="20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1.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—</w:t>
            </w:r>
            <w:r>
              <w:rPr>
                <w:rFonts w:cs="Addis98" w:ascii="Addis98" w:hAnsi="Addis98"/>
                <w:sz w:val="20"/>
                <w:szCs w:val="20"/>
              </w:rPr>
              <w:t>Lq”í £\îŒpU¿ £LT± låEpí¿ Mš¶¯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åEpí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1.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\îŒpU¿ ˜i</w:t>
              <w:softHyphen/>
              <w:t>~ £ÝZ¯Œr †ÔÑÐN LŠqpG~ £†ÔÑÐN VÞYr Mš¶¯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—</w:t>
            </w:r>
            <w:r>
              <w:rPr>
                <w:rFonts w:cs="Addis98" w:ascii="Addis98" w:hAnsi="Addis98"/>
                <w:sz w:val="20"/>
                <w:szCs w:val="20"/>
              </w:rPr>
              <w:t>Lq”í ˜i</w:t>
              <w:softHyphen/>
              <w:t xml:space="preserve"> Mš¶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£Un —Lpý¿ £˜i</w:t>
              <w:softHyphen/>
              <w:t xml:space="preserve"> †ÔÑÐN VÞYr Mš¶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ÝZ¯Œsv¿ †ÔÑÐN LŠqpG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ግብ </w:t>
            </w:r>
            <w:r>
              <w:rPr>
                <w:rFonts w:cs="Addis98" w:ascii="Addis98" w:hAnsi="Addis98"/>
                <w:sz w:val="20"/>
                <w:szCs w:val="20"/>
              </w:rPr>
              <w:t>4.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 xml:space="preserve">£\îŒpU¿ £L± innEøb Ù\r~ †ºgdN l†îEîŒrZ}ëŒ LTn </w:t>
            </w:r>
            <w:r>
              <w:rPr>
                <w:sz w:val="20"/>
                <w:szCs w:val="20"/>
              </w:rPr>
              <w:t>(E-net working)</w:t>
            </w:r>
            <w:r>
              <w:rPr>
                <w:rFonts w:cs="Addis98" w:ascii="Addis98" w:hAnsi="Addis98"/>
                <w:sz w:val="20"/>
                <w:szCs w:val="20"/>
              </w:rPr>
              <w:t xml:space="preserve"> £MëLWlr ^Y—r LšY¶r £LT± G’å’å¼ ˆ¿«édFºÙ M</w:t>
              <w:softHyphen/>
              <w:t>T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2.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2" w:leader="none"/>
              </w:tabs>
              <w:ind w:left="0" w:hanging="0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 xml:space="preserve">£léZ’å¿ </w:t>
            </w:r>
            <w:r>
              <w:rPr>
                <w:sz w:val="20"/>
                <w:szCs w:val="20"/>
              </w:rPr>
              <w:t>(Local area net work)</w:t>
            </w:r>
            <w:r>
              <w:rPr>
                <w:rFonts w:cs="Addis98" w:ascii="Addis98" w:hAnsi="Addis98"/>
                <w:sz w:val="20"/>
                <w:szCs w:val="20"/>
              </w:rPr>
              <w:t xml:space="preserve"> LšY¶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napToGrid w:val="false"/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2.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éZ’å¿ Šv ¶Y £Më¦µ~„ £}ðr ’YŒ \é^pN LšY¶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2.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éZ’å¿ £nZ</w:t>
              <w:softHyphen/>
              <w:t>m¿</w:t>
              <w:softHyphen/>
              <w:t xml:space="preserve"> pºgMë M</w:t>
              <w:softHyphen/>
              <w:t>T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2.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éZ’å¿ ”òn ]¨r lLT± ’iq”í M</w:t>
              <w:softHyphen/>
              <w:t>T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ግብ </w:t>
            </w:r>
            <w:r>
              <w:rPr>
                <w:rFonts w:cs="Addis98" w:ascii="Addis98" w:hAnsi="Addis98"/>
                <w:sz w:val="20"/>
                <w:szCs w:val="20"/>
              </w:rPr>
              <w:t>4.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\îŒpU¿ £RW ˆ¿i^g\î~ £˜</w:t>
              <w:softHyphen/>
              <w:t>µr ªT±•v CnTp\lå ˆ¿«é¦’ågt’å~ £GMr ª¶Ö D ˆ¿«éjN £Më¦^vG £Jœn ·¿‚æ}r RW•v ˆ¿«éŠ~’}å M</w:t>
              <w:softHyphen/>
              <w:t>T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3.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Jœn ·¿‚æ}r ˜i</w:t>
              <w:softHyphen/>
              <w:t xml:space="preserve"> Mš¶¯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£LT± MpV¦G Mš¶¯r /£CrLr/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ÎHî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¼W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nU`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WV ’Td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Þ^pY M]p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Þ^r ‹Y</w:t>
              <w:softHyphen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¯¿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gG /µÎ lµÎ/ LT± MpV¦G Mš¶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napToGrid w:val="false"/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48"/>
        <w:gridCol w:w="988"/>
        <w:gridCol w:w="900"/>
        <w:gridCol w:w="819"/>
        <w:gridCol w:w="736"/>
        <w:gridCol w:w="736"/>
        <w:gridCol w:w="688"/>
        <w:gridCol w:w="736"/>
        <w:gridCol w:w="736"/>
        <w:gridCol w:w="1129"/>
        <w:gridCol w:w="824"/>
        <w:gridCol w:w="720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</w:t>
              <w:softHyphen/>
              <w:t>TŒ œ·³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Aå}sv œ·³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3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†îEîŒrZ}ë^ LT± œ·³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6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X«é© píßë œ·³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®ŒMð¿qV ÖGN œ·³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4.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šåV¦ £pŠ~’}å £¼~r~ £NYNY ’åºîsv~ ·„sv l†·mlå ˆ¿«él\lå~ GMq”í ºdMðq M^µ‚r lMëvEålr Aå}ðq †µG·Eør ˆ¿«é’åEå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4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šåV¦ £pªTµå ¼~sv~ NYNZv¿ M\m\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¼~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p\m\lå £¼~r~ £NYNY ’åºîsv¿ MªW¯r~ lRW F¨ M”G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4.4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p\m\lå £¼~r~ £NYNY ’åºîsv¿ MªW¯r~ lRW F¨ M”G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¼~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ላማ</w:t>
            </w:r>
            <w:r>
              <w:rPr>
                <w:rFonts w:cs="Addis98" w:ascii="Addis98" w:hAnsi="Addis98"/>
                <w:sz w:val="20"/>
                <w:szCs w:val="20"/>
              </w:rPr>
              <w:t>-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£\îŒpU¿ £†G·Eør \À pkMr l—¨}r&amp; le¼Y~ l†µG·Eør ¼Wr lM]ª· £pºg Më’å¿ ÙF¸r EMY‹r £Më¦^vG RW ˆ¿«éŠ~’¿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5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l”~ ”~ £pýV^r L«Ta•v EMëµ‚æ £pýV^r †µ/\À pkMr £†µG·Eør    —¨}r~ ªT± Ntý ^q¿«Y</w:t>
              <w:softHyphen/>
              <w:t xml:space="preserve"> ˆ¿«é¦µ‚æ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1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EL^p¿µ® pkMr £’»’å¿ £L’\¿ ª¿n M^p”’i~ ’ª RW M^µm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</w:t>
              <w:softHyphen/>
              <w:t>T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96" w:hanging="18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EmE</w:t>
              <w:softHyphen/>
              <w:t>Ya †‹Fr ª¿lå¿~ LLV¦ M^p”’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</w:t>
              <w:softHyphen/>
              <w:t>T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  <w:lang w:val="it-IT"/>
              </w:rPr>
            </w:pPr>
            <w:r>
              <w:rPr>
                <w:rFonts w:cs="Addis98" w:ascii="Addis98" w:hAnsi="Addis98"/>
                <w:sz w:val="20"/>
                <w:szCs w:val="20"/>
                <w:lang w:val="it-IT"/>
              </w:rPr>
              <w:t>E†µG·Eør \À pkMr ª¿lå¿ M^p”’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</w:t>
              <w:softHyphen/>
              <w:t>T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1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š¶¯’å £ªT± ŒE^ÖŠîb¿ M\Wr £pýV^r †µ/\À pkMr £ªT± Nªm MŠ~’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1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š¶¯’å L^ÔYr LPTr EpýV^r †µ/\ À pkMr £ngr MT¶µÁ £N^ŒY ’Tdr L^º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  <w:lang w:val="fr-FR"/>
              </w:rPr>
            </w:pPr>
            <w:r>
              <w:rPr>
                <w:rFonts w:cs="Addis98" w:ascii="Addis98" w:hAnsi="Addis98"/>
                <w:sz w:val="20"/>
                <w:szCs w:val="20"/>
                <w:lang w:val="fr-FR"/>
              </w:rPr>
              <w:t>lpýV^r †µ/\À šY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5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ýV^r †µ/\À pkMr F¨ l†µG·Eør ¼Wr~ L^p¿·® šåV¦ £pº~ŠT £\åÛYßë¡¿~ £e¼¼Y p·mY MŠ~’¿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2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EpýV^r †µ/\À pkMr £^} N·mY LLV¦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¼W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48"/>
        <w:gridCol w:w="988"/>
        <w:gridCol w:w="900"/>
        <w:gridCol w:w="819"/>
        <w:gridCol w:w="736"/>
        <w:gridCol w:w="736"/>
        <w:gridCol w:w="688"/>
        <w:gridCol w:w="736"/>
        <w:gridCol w:w="736"/>
        <w:gridCol w:w="1129"/>
        <w:gridCol w:w="824"/>
        <w:gridCol w:w="720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M’å»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2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”~ ”~ £pýV^r L«Ta•v~ l¿~ ’T« EpýV^r †µ/\À pkMr £Lå¦~ £NŒY †µG·Eør L^º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2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^p¿·®~ £†µG·Eør ¼Wr EM]aG~ m¼Ö•v F¨ YN± EL’å\</w:t>
              <w:softHyphen/>
              <w:t xml:space="preserve"> £Më¦^vG £\åÛYßë¡¿~ £e¼¼Y RW MŠ~’¿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œ·³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5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lpýV^r †µ/\À pkMr L‹ŠG ºî~M £×ŒŒY ’å</w:t>
              <w:softHyphen/>
              <w:softHyphen/>
              <w:t>Y ^Y—r EM^Ô¿ —Lq”í £’å</w:t>
              <w:softHyphen/>
              <w:softHyphen/>
              <w:t>Y LYB ·nY LšY¶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3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pýV^r ”~ ”~ L«Ta•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Dpò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X^sW¿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†^µøn}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>lpýV^r †¹¹ÿí L‹ŠG ’å</w:t>
              <w:softHyphen/>
              <w:softHyphen/>
              <w:t>Y LšY¶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3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~ l’«•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Dpò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X^sW¿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†^µøn}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>lpýV^r †¹¹ÿí L‹ŠG ’å</w:t>
              <w:softHyphen/>
              <w:softHyphen/>
              <w:t>Y LšY¶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ግብ </w:t>
            </w:r>
            <w:r>
              <w:rPr>
                <w:rFonts w:cs="Addis98" w:ascii="Addis98" w:hAnsi="Addis98"/>
                <w:sz w:val="20"/>
                <w:szCs w:val="20"/>
              </w:rPr>
              <w:t>5.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pýV^r £†µG·Eør L^Á pkMr~ M˜ŠFr —¨}r Lº¿~ ¼Wr ˆ¿«é¦</w:t>
              <w:softHyphen/>
              <w:t xml:space="preserve">·~ ˆ¿«éaaG £Më¦·šå~ šL~”í £D} †ªT±¯r £†\WY £†LWY~ £LT± †iYor </w:t>
              <w:softHyphen/>
              <w:t>¶Ù~ ˆµ›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4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£pýV^r †µ/\À pkMr l\Eº} £\’å y¨G ˆ¿«éLU ŒrrG~ </w:t>
              <w:softHyphen/>
              <w:t>¶Ù M</w:t>
              <w:softHyphen/>
              <w:t>T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4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 xml:space="preserve">lpýV^r †µ/\À </w:t>
              <w:softHyphen/>
              <w:t xml:space="preserve">Y³sv lLT± †¦¦œ~ lLT± †\»¼ £Lå¦ </w:t>
              <w:softHyphen/>
              <w:t>¶Ù~ ˆµ›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5.4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·¿mq F¨ EM‚æ £pýV^r †µ/\À pkMr £pòŒ}ëŒ~ £Lå¦ ˆµ› ˆ¿«é¦µ‚æ M</w:t>
              <w:softHyphen/>
              <w:t>T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k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ላማ</w:t>
            </w:r>
            <w:r>
              <w:rPr>
                <w:rFonts w:cs="Addis98" w:ascii="Addis98" w:hAnsi="Addis98"/>
                <w:sz w:val="20"/>
                <w:szCs w:val="20"/>
              </w:rPr>
              <w:t>.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Š\îŒpU p”~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ዮ</w:t>
            </w:r>
            <w:r>
              <w:rPr>
                <w:rFonts w:cs="Addis98" w:ascii="Addis98" w:hAnsi="Addis98"/>
                <w:sz w:val="20"/>
                <w:szCs w:val="20"/>
              </w:rPr>
              <w:t>v~ †¶Y †‹Fr ¶Y £Më~ln i¿³q”í †\WY lLšY¶r £\îŒpU¿ ˜</w:t>
              <w:softHyphen/>
              <w:t>µr~ GMr l¶W ¼Tr ˆ’å¿ M</w:t>
              <w:softHyphen/>
              <w:t>T·&amp;</w:t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48"/>
        <w:gridCol w:w="988"/>
        <w:gridCol w:w="900"/>
        <w:gridCol w:w="819"/>
        <w:gridCol w:w="736"/>
        <w:gridCol w:w="736"/>
        <w:gridCol w:w="688"/>
        <w:gridCol w:w="736"/>
        <w:gridCol w:w="736"/>
        <w:gridCol w:w="1129"/>
        <w:gridCol w:w="824"/>
        <w:gridCol w:w="720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6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>ŠpE¦¤ mE</w:t>
              <w:softHyphen/>
              <w:t>Ya †¶Y †‹Fr ¶Y £MëLŠYmt’å kMë L</w:t>
              <w:softHyphen/>
              <w:t>Tv lMš¶¯r ’å¨¨r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6.1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ŠMëLEŠqt’å \îŒpY L/lîsv ¶Y lmCG&amp; lpýVœN~ iY^ ˆ¿«éAåN £«èY ˆ¿^]r ¼lg šåV¦ £¶W ’å¨¨r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</w:t>
              <w:softHyphen/>
              <w:t>T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6.1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ŠL^Cn~ ŠiY^ Bnr mElîsv~ m¨q•v ¶Y kMë ’å¨¨r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</w:t>
              <w:softHyphen/>
              <w:t>T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6.1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  <w:lang w:val="fr-FR"/>
              </w:rPr>
            </w:pPr>
            <w:r>
              <w:rPr>
                <w:rFonts w:cs="Addis98" w:ascii="Addis98" w:hAnsi="Addis98"/>
                <w:sz w:val="20"/>
                <w:szCs w:val="20"/>
                <w:lang w:val="fr-FR"/>
              </w:rPr>
              <w:t>ŠpýV^r †µ/\À pkMr mEBnr ¶Y kMë ’å¨¨r M</w:t>
              <w:softHyphen/>
              <w:t>T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</w:t>
              <w:softHyphen/>
              <w:t>T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6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lŒGG&amp; l¿~ l’T« ªT± £Mëµ‚æ yFÖ•v~ mELå¦•v ˆ£pµ~‚æ l\îŒpU ˜</w:t>
              <w:softHyphen/>
              <w:t>µr GMr~ ˜i</w:t>
              <w:softHyphen/>
              <w:t xml:space="preserve"> †ÔÑÐN £MëLŒYlr L</w:t>
              <w:softHyphen/>
              <w:t>TŒ Mš¶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£Un —Lp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—L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6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\îŒpU †é¿ß^rL¿r GMr £Më^××lr¿ Ntý Aå}ðq LÙºY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6.3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šåV¦ †”Ã £†é¿ß^rL¿r £ÝZ¯Œr ÝZ×¨G Mš¶¯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¼~r ®ŒMð¿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6.3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MlTqu £Më¦^ÔG¶t’å¿ £†é¿ß^rL¿r šYÚv lLE£r £†é¿ß^rL¿r MlTqu £Më¦µ‚ælr¿ Aå}ðq LÙºY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¼~r ®ŒMð¿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6.3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”~ ”~ L«Ta•v~ MðrZÞEéq¿r ŠpOv E\îŒpU †é¿ß^rL¿r Ntý oq•v pE¨p’å ˆ¿«éle~ EšYÕ GMr ˆ¿«é’åEå M</w:t>
              <w:softHyphen/>
              <w:t>T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¼~r ®ŒMð¿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6.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 xml:space="preserve">E\îŒpU GMr £Lå¦~ £×¨~¿^ ˆµ›~ </w:t>
              <w:softHyphen/>
              <w:t>¶Ù ŠMë¦ªYµå pmÿí ’µv ¶Y ·¿‚æ}r lLÙºY Bnr MÔFE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6.4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£pE¦¤ šYÚv ÝZ¯Œr lLiTÎ p¾MV Bnr MÔFE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ÝZ¯Œr n›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6.4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£pµ‚’å¿ £×¨~¿^ </w:t>
              <w:softHyphen/>
              <w:t>¶Ù l†·mlå EMëÔEµ’å †µG·Eør L”Eå¿ ŒrrG~ e¼¼Y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ዓላማ 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£ŒGEå¿ £pýV^r Ù\r l—¨}r~ l¼Wr ˆ¿«é¾NY EM</w:t>
              <w:softHyphen/>
              <w:t xml:space="preserve">T· £Më¦^vG    —EMd×”í ªT±’å¿ £ºld p’««V~ pÚ‹‹V £D}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º¿‹W £ÝZOb¿ RW MŠ~’¿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7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£ÝZOb¿ p·mWr £ŒGEå¿ †¿ÑW”í ºdMðq M^ºli~ ŠMë¦^vEå £µl¦ †µG·Eøsv l¶Y d¼pƒ r^^Y ˆ¿«éÔ¼U ^rWpò±ë¦”í £µl¦ †\] M˜dÙ~ MYB ¿nY LiTÎ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1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^rWpò±ë¦”í £µl¦ †\] M˜dÙ Mš~µ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M˜dÕ LPTr £µl¦ ¼~r M‹Bñ</w:t>
              <w:softHyphen/>
              <w:t>~ l’ºîpý LPTr LYB ·nY L¿ªÙ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EŒGEå £pýV^r †L¿À BµZv p^MMë £D}å †««é^ £pýV^r µl¦ M^×Ö¦ š¬•v&amp; qM}ë}r ¦Ft’å £M^p”’f¦~ £µÎq ·¿mq ^Gsv¿ lLd£^ RW F¨ M”G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ግብ </w:t>
            </w:r>
            <w:r>
              <w:rPr>
                <w:rFonts w:cs="Addis98" w:ascii="Addis98" w:hAnsi="Addis98"/>
                <w:sz w:val="20"/>
                <w:szCs w:val="20"/>
              </w:rPr>
              <w:t>7.2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ŒGEå¿ £pýVœN L^Cov l—EN †dÙ Më«é¦•v £MëpFEÙlr¿ š¬ MLut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2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pE¦¤ £ÝZOb¿ £CrLr RW•v lLRWr M^p”’i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µéš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åZ`Y M]p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—¨}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¶¨</w:t>
              <w:softHyphen/>
              <w:t xml:space="preserve"> lå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ŒGEå¿ £Më¦^p”’åi låŒEî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T± låEpí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Þ^pY M]p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Þ^r ‹Y</w:t>
              <w:softHyphen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‹</w:t>
            </w:r>
            <w:r>
              <w:rPr>
                <w:rFonts w:cs="Addis98" w:ascii="Addis98" w:hAnsi="Addis98"/>
                <w:sz w:val="20"/>
                <w:szCs w:val="20"/>
              </w:rPr>
              <w:t>F¿ª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ÛýGªÝ ^q¿</w:t>
              <w:softHyphen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2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Ús~ £^˜G †î·šéßëb¿ lMš¶¯r £ŒGEå¿ L^Cn Bnsv M^p”’i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œ·³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2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  <w:t>l¿·</w:t>
              <w:softHyphen/>
              <w:t xml:space="preserve"> rY†ér~ m›Y L]r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  <w:lang w:val="es-ES"/>
              </w:rPr>
            </w:pPr>
            <w:r>
              <w:rPr>
                <w:rFonts w:cs="Addis98" w:ascii="Addis98" w:hAnsi="Addis98"/>
                <w:sz w:val="20"/>
                <w:szCs w:val="20"/>
                <w:lang w:val="es-ES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BµY ’å^¼ œ·³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’åÃ BµY œ·³s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napToGrid w:val="false"/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napToGrid w:val="false"/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48"/>
        <w:gridCol w:w="988"/>
        <w:gridCol w:w="900"/>
        <w:gridCol w:w="819"/>
        <w:gridCol w:w="736"/>
        <w:gridCol w:w="736"/>
        <w:gridCol w:w="688"/>
        <w:gridCol w:w="736"/>
        <w:gridCol w:w="736"/>
        <w:gridCol w:w="1129"/>
        <w:gridCol w:w="824"/>
        <w:gridCol w:w="720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p.e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¨r p·mWr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LEŠé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·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ÔÑMë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µéšî \Eî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t>£l¯r Lº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ddis98" w:ascii="Addis98" w:hAnsi="Addis98"/>
                <w:b/>
                <w:i/>
                <w:sz w:val="20"/>
                <w:szCs w:val="20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2.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nšåB¿ Lµ~ƒ EX«é© EpòEîßë¡¿ E¶šî» £Më’åG ÝZOb¿ Mš¶¯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œ·³r n›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2.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EÝZOb¿ £Më’åEå £^½q ˜g•v M]pN~ M\W¾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CrLr n›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7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BµY ’å^¼ pýVœN £Më«nYlr¿ ^Y—r~ LYB ·nY lLšY¶r £pº~ŠT £M^p”’i RW MŠ~’¿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3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£BµY ’^¼ pýVœN¿ EM^××r £Më¦·šå £µå MClWr~ Œlmr £µå LYB ·nY ˆ¿«é¦’ºå~ µån„r ˆ¿«é¦Š~’å}å </w:t>
              <w:softHyphen/>
              <w:t>¶Ù~ ŒrrG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3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 xml:space="preserve">lBµY ’å^¼ pýVœN £Më]pÕ †^µøn„ ·E\ov~ </w:t>
              <w:softHyphen/>
              <w:t>Y³sv ˆ¿«ékkLå Aå}ðq•v¿ MLut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k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3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Y‹q Jœn £Më¹¹œmt’å¿ £pE¦¤ £B¨Mq”í~ mCF”í ^Y—sv¿ lÝZ·WN ¨ M^pmlY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m˜Fr n›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7.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ŒGEå £Mëµ‚æ £pE¦¤ L^Cn ^ÙW•v¿ E¸n„•v Ntý lM</w:t>
              <w:softHyphen/>
              <w:t>T·~ £pº~ŠT £ÝZOb¿ RW lL^Wr l˜i</w:t>
              <w:softHyphen/>
              <w:t xml:space="preserve"> šL}å L¾Ta £pýV^r Ù\pý¿~ £Mëµ‚’å¿ µlé M]ª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4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pýV^r Ù\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’åÃ Bµ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ŠBµY ’å^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4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ŠpýV^r Ù\r £Mëµ„ µlé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Š’åÃ Bµ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62" w:hanging="262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ŠBµY ’å^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7.4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ŒGEå ’å^¼ £pýV^pý £j¨q µéšî M]ª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d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ዓላማ</w:t>
            </w:r>
            <w:r>
              <w:rPr>
                <w:rFonts w:cs="Addis98" w:ascii="Addis98" w:hAnsi="Addis98"/>
                <w:sz w:val="20"/>
                <w:szCs w:val="20"/>
              </w:rPr>
              <w:t>-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 xml:space="preserve">šYÙ pa¶V µå«©v¿ </w:t>
            </w:r>
            <w:r>
              <w:rPr>
                <w:rFonts w:cs="Albertus Medium" w:ascii="Albertus Medium" w:hAnsi="Albertus Medium"/>
                <w:sz w:val="20"/>
                <w:szCs w:val="20"/>
              </w:rPr>
              <w:t>(Cross cutting issues)</w:t>
            </w:r>
            <w:r>
              <w:rPr>
                <w:rFonts w:cs="Addis98" w:ascii="Addis98" w:hAnsi="Addis98"/>
                <w:sz w:val="20"/>
                <w:szCs w:val="20"/>
              </w:rPr>
              <w:t xml:space="preserve"> l\îŒpU Lªlƒ RW•v ’å^¼ †‹s lLp·lY £\îŒpU¿ GMr šFf}r mE’å Aå}ðq M^dºG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8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Lªlƒ p·mWr ’å^¼ £^Y—p Óq µå«¨ l†·mlå p‹s ˆ¿«éÔËN lM</w:t>
              <w:softHyphen/>
              <w:t>T· l\îŒpU £p\MU \îr PWp…v £’å]}ð \À}r Më~ ˆ¿«é¸Enr M</w:t>
              <w:softHyphen/>
              <w:t>T·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48"/>
        <w:gridCol w:w="988"/>
        <w:gridCol w:w="900"/>
        <w:gridCol w:w="819"/>
        <w:gridCol w:w="736"/>
        <w:gridCol w:w="736"/>
        <w:gridCol w:w="688"/>
        <w:gridCol w:w="736"/>
        <w:gridCol w:w="736"/>
        <w:gridCol w:w="1129"/>
        <w:gridCol w:w="824"/>
        <w:gridCol w:w="720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p.e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l¨r p·mWr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EŠé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·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ÔÑMë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µéšî \Eî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¯r Lº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softHyphen/>
              <w:t>NY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2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¿·R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ˆY«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8.1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 xml:space="preserve">lléZ~ l¿ ªT± £Mëµ‚æ \îr PWp…v £LV}r Më~ £Më¨šålr¿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ሁኔታ 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iMt’å¿ lLµ¿mr MLut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V}r Më~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8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£^rWpò±ëŒ ˜i</w:t>
              <w:softHyphen/>
              <w:t xml:space="preserve"> †ÔÑÐN ’å^¼ £\îsv p]rÚ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ና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pºgMë}r £MëT¶µ¼lr¿ †\WY lLŠpG \îsv Š\îŒpU GMr pºg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ሚ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ˆ¿«éD}å M</w:t>
              <w:softHyphen/>
              <w:t>T·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፣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8.2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l˜i</w:t>
              <w:softHyphen/>
              <w:t xml:space="preserve"> p¨š’å EMëŠ~’}å G¤ G¤ p·mWr £\sv p”Î‰ lé¦¿^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rFonts w:cs="Addis98" w:ascii="Addis98" w:hAnsi="Addis98"/>
                <w:sz w:val="20"/>
                <w:szCs w:val="20"/>
              </w:rPr>
              <w:t xml:space="preserve"> LD}å¿ ˆ£pT¶µº ˆ¿«éŠ~’¿ M</w:t>
              <w:softHyphen/>
              <w:t>T·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፣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Ls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8.2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>l\îŒpU ˜i</w:t>
              <w:softHyphen/>
              <w:t xml:space="preserve"> p¨š’å ŠMëŠ~’}å p·mWr ’å^¼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በከፊል </w:t>
            </w:r>
            <w:r>
              <w:rPr>
                <w:rFonts w:cs="Addis98" w:ascii="Addis98" w:hAnsi="Addis98"/>
                <w:sz w:val="20"/>
                <w:szCs w:val="20"/>
              </w:rPr>
              <w:t>£\îsv¿ pºgMë}r MT¶µ¼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ብ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8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ddis98" w:ascii="Addis98" w:hAnsi="Addis98"/>
                <w:sz w:val="20"/>
                <w:szCs w:val="20"/>
              </w:rPr>
              <w:t xml:space="preserve">l\îŒpU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>†</w:t>
            </w:r>
            <w:r>
              <w:rPr>
                <w:rFonts w:cs="Addis98" w:ascii="Addis98" w:hAnsi="Addis98"/>
                <w:sz w:val="20"/>
                <w:szCs w:val="20"/>
              </w:rPr>
              <w:t>µG·Eø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ት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\À pkMr~ lpµG¶¨ ª¿l…v šåV¦ †îv †¨ßë †î</w:t>
              <w:softHyphen/>
              <w:t>^ £LŠFŠG RW ŠLªlƒ p·mWr ¶Y p”C® £MëÔËNlr¿ †\WY lLŠpG £à¨T\å¿ ^YÃr L·q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8.3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\îŒpU~ l£ªT±’å EMëµ‚æ L”iZv Ep\MU PWp…v †îr †¨ ßë †î</w:t>
              <w:softHyphen/>
              <w:t>^¿ EL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Addis98" w:ascii="Addis98" w:hAnsi="Addis98"/>
                <w:sz w:val="20"/>
                <w:szCs w:val="20"/>
              </w:rPr>
              <w:t>FŠG pŠqq¨ £·¿›lî M^¾lÁ rNCYr L^ºr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፣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</w:t>
              <w:softHyphen/>
              <w:t>T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8.3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\îŒpU l˜i</w:t>
              <w:softHyphen/>
              <w:t xml:space="preserve"> p¨š’å lMë\ºå ^Gº~•v/ ’YŒcÞv/ £’å¨¨r L</w:t>
              <w:softHyphen/>
              <w:t>TŒ ^E à¨T\å ^YÃr Lµqr £·¿›lî M^¾lÁ rNCYr L^ºr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</w:t>
              <w:softHyphen/>
              <w:t>T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8.3.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£ªT±’å lMëµ‚æ †ªT±¯sv £†î</w:t>
              <w:softHyphen/>
              <w:t>^ LŠFŠ¦ Ô¿</w:t>
              <w:softHyphen/>
              <w:t xml:space="preserve"> lMëº~ŠY~ MkkN Eà¨T\å pºf•v </w:t>
              <w:softHyphen/>
              <w:t>¶Ù~ ˆ¿Œn‹lî £Më\¼lr¿ †µG·Eør Mº~ŠY&amp;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MëªTµÕ \•v n›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8.3.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£léZ’å¿ £2% l¯r †îv †¨ßë †î</w:t>
              <w:softHyphen/>
              <w:t>^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ን</w:t>
            </w:r>
            <w:r>
              <w:rPr>
                <w:rFonts w:ascii="Addis98" w:hAnsi="Addis98" w:cs="Addis98"/>
                <w:sz w:val="20"/>
                <w:sz w:val="20"/>
                <w:szCs w:val="20"/>
              </w:rPr>
              <w:t xml:space="preserve"> </w:t>
            </w:r>
            <w:r>
              <w:rPr>
                <w:rFonts w:cs="Addis98" w:ascii="Addis98" w:hAnsi="Addis98"/>
                <w:sz w:val="20"/>
                <w:szCs w:val="20"/>
              </w:rPr>
              <w:t>EL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ከ</w:t>
            </w:r>
            <w:r>
              <w:rPr>
                <w:rFonts w:cs="Addis98" w:ascii="Addis98" w:hAnsi="Addis98"/>
                <w:sz w:val="20"/>
                <w:szCs w:val="20"/>
              </w:rPr>
              <w:t xml:space="preserve">FŠG RW ˆ¿«é’åG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</w:t>
            </w:r>
            <w:r>
              <w:rPr>
                <w:rFonts w:cs="Addis98" w:ascii="Addis98" w:hAnsi="Addis98"/>
                <w:sz w:val="20"/>
                <w:szCs w:val="20"/>
              </w:rPr>
              <w:t>M</w:t>
              <w:softHyphen/>
              <w:t xml:space="preserve">T· 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የቫይረሱን ስርጭት መግታት፣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  <w:t>lLs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dis98" w:hAnsi="Addis98" w:cs="Addis98"/>
                <w:sz w:val="20"/>
                <w:szCs w:val="20"/>
              </w:rPr>
            </w:pPr>
            <w:r>
              <w:rPr>
                <w:rFonts w:cs="Addis98" w:ascii="Addis98" w:hAnsi="Addis9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1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dis98">
    <w:charset w:val="00"/>
    <w:family w:val="auto"/>
    <w:pitch w:val="variable"/>
  </w:font>
  <w:font w:name="Ge'ez-1">
    <w:charset w:val="00"/>
    <w:family w:val="swiss"/>
    <w:pitch w:val="variable"/>
  </w:font>
  <w:font w:name="Power Geez Unicode1">
    <w:charset w:val="00"/>
    <w:family w:val="auto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92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ddis98" w:hAnsi="Addis98" w:cs="Addis98"/>
      <w:b/>
      <w:i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rFonts w:ascii="Ge'ez-1" w:hAnsi="Ge'ez-1" w:cs="Ge'ez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Ge'ez-1" w:hAnsi="Ge'ez-1" w:cs="Ge'ez-1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ddis98" w:hAnsi="Addis98" w:cs="Addis98"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ddis98" w:hAnsi="Addis98" w:cs="Addis9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1:25:00Z</dcterms:created>
  <dc:creator>zemunu</dc:creator>
  <dc:description/>
  <cp:keywords/>
  <dc:language>en-US</dc:language>
  <cp:lastModifiedBy>zemunu</cp:lastModifiedBy>
  <dcterms:modified xsi:type="dcterms:W3CDTF">2009-07-05T11:26:00Z</dcterms:modified>
  <cp:revision>1</cp:revision>
  <dc:subject/>
  <dc:title>15- £†nŒL mCG፣ ቱሪዝም~ ፓርኮች ልማት léZ £5 —Lr ^rWpò³Œ ˜i­ £­Yµér ÝZ•WN </dc:title>
</cp:coreProperties>
</file>