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contextualSpacing/>
        <w:jc w:val="center"/>
        <w:rPr>
          <w:rFonts w:ascii="Power Geez Unicode1" w:hAnsi="Power Geez Unicode1" w:cs="Power Geez Unicode1"/>
          <w:i/>
          <w:i/>
          <w:sz w:val="28"/>
          <w:szCs w:val="28"/>
        </w:rPr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 xml:space="preserve">መሠረታዊ የሀገር ባህል ምግብ ቤት </w:t>
      </w:r>
    </w:p>
    <w:p>
      <w:pPr>
        <w:pStyle w:val="Normal"/>
        <w:spacing w:lineRule="auto" w:line="360" w:before="0" w:after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Power Geez Unicode1" w:hAnsi="Power Geez Unicode1" w:cs="Power Geez Unicode1"/>
          <w:b/>
          <w:b/>
          <w:i/>
          <w:i/>
          <w:sz w:val="26"/>
          <w:szCs w:val="24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sz w:val="26"/>
          <w:sz w:val="26"/>
          <w:szCs w:val="24"/>
          <w:u w:val="single"/>
        </w:rPr>
        <w:t>የድርጅቱ ውጪያዊ ገጽታና መግቢያ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እንግዶች በቀላሉ እንዲያገኙት መግቢያ መንገድ፣ በግልጽ የሚታይ ምልክትና ስም ያለው፣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ምግብ ቤቱ ሕንፃ ግንባታና ውጫዊ ገጽታ ባህላዊ ይዘት ያለው፣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ለእንግዶች ለብቻ የተለየ መግቢያና መውጪያ ለሠራተኞችና ለአገልግሎት ሌላ መግቢያና መውጫያ ያለው፣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ቅጥር ግቢውና አካባቢው ለእንግዶች ደህንነትና ለአገልግሎት ምቹ የሆነ፣ በደህና ይዞታ ላይ የሚገኝ፣  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ልዩ ፍላጐት ላላቸው ሰዎች ምቹ የሆነ፣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ቂና አስተማማኝ ጥበቃ የሚደረግለት የመኪና ማቆሚያ ቦታ፣  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ምግብ ቤቱ ህንፃ ላይ የሚገኝ ከሆነና ከሶስት ፎቅ በላይ ከሆነ </w:t>
      </w:r>
      <w:r>
        <w:rPr>
          <w:rFonts w:cs="Power Geez Unicode1" w:ascii="Power Geez Unicode1" w:hAnsi="Power Geez Unicode1"/>
          <w:i/>
          <w:sz w:val="24"/>
          <w:szCs w:val="24"/>
        </w:rPr>
        <w:t xml:space="preserve">1 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አሳንሰር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ሕዝብ ስልክ በሚመች ቦታ </w:t>
      </w:r>
      <w:r>
        <w:rPr>
          <w:rFonts w:cs="Power Geez Unicode1" w:ascii="Power Geez Unicode1" w:hAnsi="Power Geez Unicode1"/>
          <w:i/>
          <w:sz w:val="24"/>
          <w:szCs w:val="24"/>
        </w:rPr>
        <w:t>(Public Telephone)</w:t>
      </w:r>
    </w:p>
    <w:p>
      <w:pPr>
        <w:pStyle w:val="ListParagraph"/>
        <w:spacing w:lineRule="auto" w:line="360"/>
        <w:ind w:left="1080" w:hanging="0"/>
        <w:jc w:val="both"/>
        <w:rPr>
          <w:rFonts w:ascii="Power Geez Unicode1" w:hAnsi="Power Geez Unicode1" w:eastAsia="Power Geez Unicode1" w:cs="Power Geez Unicode1"/>
          <w:i/>
          <w:i/>
          <w:sz w:val="24"/>
          <w:szCs w:val="24"/>
        </w:rPr>
      </w:pPr>
      <w:r>
        <w:rPr>
          <w:rFonts w:eastAsia="Power Geez Unicode1" w:cs="Power Geez Unicode1" w:ascii="Power Geez Unicode1" w:hAnsi="Power Geez Unicode1"/>
          <w:i/>
          <w:sz w:val="24"/>
          <w:szCs w:val="24"/>
        </w:rPr>
        <w:t xml:space="preserve"> </w:t>
      </w:r>
    </w:p>
    <w:p>
      <w:pPr>
        <w:pStyle w:val="ListParagraph"/>
        <w:spacing w:lineRule="auto" w:line="360"/>
        <w:rPr/>
      </w:pPr>
      <w:r>
        <w:rPr>
          <w:rFonts w:cs="Power Geez Unicode1" w:ascii="Power Geez Unicode1" w:hAnsi="Power Geez Unicode1"/>
          <w:b/>
          <w:i/>
          <w:sz w:val="28"/>
          <w:szCs w:val="28"/>
        </w:rPr>
        <w:t xml:space="preserve">2. 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single"/>
        </w:rPr>
        <w:t>የመመገቢያ ክፍል</w:t>
      </w:r>
    </w:p>
    <w:p>
      <w:pPr>
        <w:pStyle w:val="ListParagraph"/>
        <w:spacing w:lineRule="auto" w:line="360"/>
        <w:ind w:left="1080" w:hanging="0"/>
        <w:jc w:val="both"/>
        <w:rPr>
          <w:rFonts w:ascii="Power Geez Unicode1" w:hAnsi="Power Geez Unicode1" w:cs="Power Geez Unicode1"/>
          <w:b/>
          <w:b/>
          <w:i/>
          <w:i/>
          <w:sz w:val="24"/>
          <w:szCs w:val="24"/>
          <w:u w:val="single"/>
        </w:rPr>
      </w:pPr>
      <w:r>
        <w:rPr>
          <w:rFonts w:cs="Power Geez Unicode1" w:ascii="Power Geez Unicode1" w:hAnsi="Power Geez Unicode1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81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አንድ ጊዜ ቢያንስ </w:t>
      </w:r>
      <w:r>
        <w:rPr>
          <w:rFonts w:cs="Power Geez Unicode1" w:ascii="Power Geez Unicode1" w:hAnsi="Power Geez Unicode1"/>
          <w:i/>
          <w:sz w:val="24"/>
          <w:szCs w:val="24"/>
        </w:rPr>
        <w:t>6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ዐ ሰዎችን ሊያስተናግድ የሚችል የምግብ  አዳራሽ፣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810" w:hanging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ምግብ ቤቱ የውስጥ ግንባታ፣ ማስጌጫዎች፣ የግድግዳ ስዕሎች፣ ወንበርና ጠረጴዛዎች፣ የምግብና መጠጥ ማቅረቢያ ቁሳቁሶች የመጠጥ መደርደሪያና ካውንተር፣ መገልገያ ዕቃዎች፣ መጋረጃዎች የሀገሪቱን  ባህላዊ ዕሴቶች ሊያንጸባርቁ በሚችል መልክ የተዘጋጁና የተደራጁ፣  </w:t>
      </w:r>
    </w:p>
    <w:p>
      <w:pPr>
        <w:pStyle w:val="ListParagraph"/>
        <w:numPr>
          <w:ilvl w:val="1"/>
          <w:numId w:val="14"/>
        </w:numPr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ጥንካሬ ምቾችና ጥራት ያላቸው ወንበርና ጠረጴዛዎች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ጥራት ያላቸው የማቅረቢያ፣  የመመገቢያና የመጠጫ ዕቃዎች፣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መጠጥ መደርደሪያዎች፣ ማቀዝቀዣዎችና የመገልገያ ዕቃዎች፣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በተሟላ ሁኔታ የተደራጀ የተለያዩ ትኩስና ቀዝቃዛ መጠጦች የሚያቀርብና የማጠቢያ ገንዳ ያለው ባር፣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ባህላዊ የቡና መስተንግዶ ስርዓት የሚዘጋጅበት ቦታ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ሀገሪቱን ብሔር፣ ብሔረሰቦችና ህዝቦች ባህላዊ ትርኢቶችን ለማሳየት የሚያስችል መድረክ፣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ምግብ ቤቱ በአግባቡ የተገነባ፣ አደረጃጀቱ፣ ወለሉ፣ ጣርያው፣ ግድግዳው ለእንግዶች ደህንነት፣ ምቾትና አገልግሎት አሰጣጥ ምቹ የሆነ፣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ምግብ ቤቱ የሚሰጣቸውን የምግብና የመጠጥ ዓይነቶች ዋጋ ዝርዝራቸውን የሚያሳይ ባህላዊ ይዘት ያለው በአግባቡ የተዘጋጀ ሜኑ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ምግብ ቤቱ አየርና ብርሃን ሊያስገቡ የሚችሉ  መስኮቶች ያሉት፣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ምግብ ቤቱ የተለያዩ የሀገሪቱን ባህላዊ ምግቦችና መጠጦችን በአማራጭነት ማቅረብ የሚችል፣ </w:t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360"/>
        <w:rPr/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4"/>
          <w:u w:val="thick"/>
        </w:rPr>
        <w:t>የምግብ ዝግጅት ክፍል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ለመመገቢያው ክፍል ቀረቤታ ያለው ሆኖ የቤቱ ስፋት ከ</w:t>
      </w:r>
      <w:r>
        <w:rPr>
          <w:rFonts w:cs="Power Geez Unicode1" w:ascii="Power Geez Unicode1" w:hAnsi="Power Geez Unicode1"/>
          <w:i/>
          <w:sz w:val="24"/>
          <w:szCs w:val="24"/>
        </w:rPr>
        <w:t>3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ዐ ካ</w:t>
      </w:r>
      <w:r>
        <w:rPr>
          <w:rFonts w:cs="Power Geez Unicode1" w:ascii="Power Geez Unicode1" w:hAnsi="Power Geez Unicode1"/>
          <w:i/>
          <w:sz w:val="24"/>
          <w:szCs w:val="24"/>
        </w:rPr>
        <w:t>.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ሜ ያላነሰ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ወለሉ ታጣቢ፣ የሀገሪቱን  የማያንሸራትትና ለሥራ ምቹ የሆነ፣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ግድግዳው በነጭ ሸክላ ወይም ከብሎኬት የተገነባና በሴራሚክ የተሸፈነ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በቂ የኤሌክትሪክና የጋዝ ምድጃዎች እንደአስፈላጊነቱ ሌሎች የኃይል ምንጮች፣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ተለያዩ በቂ የምግብ ማዘጋጃ ቁሳቁሶችና  መገልገያዎች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ለተለያዩ የምግብ ዓይነቶች ማስቀመጫ በቂ ማቀዝቀዣዎች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አየርና የብርሃን መግቢያ፣ የእንፋሎትና የጭስ መውጪያ ባለወንፊት መስኮት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መገልገያ ዕቃዎች ማስቀመጫ፣ መስቀያና መደርደሪያ 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ዕቃዎች ማጠቢያ ገንዳዎች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ለአትክልቶችና ሊበላሹ ለሚችሉ የምግብ ጥሬ ዕቃዎች ማስቀመጫ አየር የሚያስገባ መደርደሪያ ያለው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ክዳን ያላቸው የተረፈ ምግብና ቆሻሻ ማጠራቀሚያ በርሜል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መጀመሪያ ደረጃ ሕክምና መስጫ ሳጥን ከነሙሉ ቁሳቁሶች ጋር ፣ </w:t>
      </w:r>
    </w:p>
    <w:p>
      <w:pPr>
        <w:pStyle w:val="ListParagraph"/>
        <w:numPr>
          <w:ilvl w:val="1"/>
          <w:numId w:val="7"/>
        </w:numPr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የጊዜው ዕድሳት የሚደረግለት የእሳት አደጋ ማጥፊያ መሣሪያ ፣ </w:t>
      </w:r>
    </w:p>
    <w:p>
      <w:pPr>
        <w:pStyle w:val="ListParagraph"/>
        <w:spacing w:lineRule="auto" w:line="360"/>
        <w:ind w:left="990" w:hanging="45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360"/>
        <w:rPr/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4"/>
        </w:rPr>
        <w:t>የ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4"/>
          <w:u w:val="thick"/>
        </w:rPr>
        <w:t>ዕቃዎች ግምጃ ቤት</w:t>
      </w:r>
    </w:p>
    <w:p>
      <w:pPr>
        <w:pStyle w:val="ListParagraph"/>
        <w:numPr>
          <w:ilvl w:val="1"/>
          <w:numId w:val="9"/>
        </w:numPr>
        <w:spacing w:lineRule="auto" w:line="360"/>
        <w:ind w:left="99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በቂ መደርደሪያዎች ያሉት የተለያዩ የምግብ፣ መጠጥና የሌሎች ዕቃዎች ማስቀመጫ ግምጃ ቤት</w:t>
      </w:r>
    </w:p>
    <w:p>
      <w:pPr>
        <w:pStyle w:val="ListParagraph"/>
        <w:numPr>
          <w:ilvl w:val="1"/>
          <w:numId w:val="9"/>
        </w:numPr>
        <w:spacing w:lineRule="auto" w:line="360"/>
        <w:ind w:left="99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ዕቃዎች መመዘኛ ሚዛን</w:t>
      </w:r>
      <w:r>
        <w:rPr>
          <w:rFonts w:cs="Power Geez Unicode1" w:ascii="Power Geez Unicode1" w:hAnsi="Power Geez Unicode1"/>
          <w:i/>
          <w:sz w:val="24"/>
          <w:szCs w:val="24"/>
        </w:rPr>
        <w:tab/>
      </w:r>
    </w:p>
    <w:p>
      <w:pPr>
        <w:pStyle w:val="ListParagraph"/>
        <w:numPr>
          <w:ilvl w:val="1"/>
          <w:numId w:val="9"/>
        </w:numPr>
        <w:spacing w:lineRule="auto" w:line="360"/>
        <w:ind w:left="990" w:hanging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ብርሃንና አየር ሊያስገባ የሚችል መስኮት </w:t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Power Geez Unicode1" w:hAnsi="Power Geez Unicode1" w:cs="Power Geez Unicode1"/>
          <w:b/>
          <w:b/>
          <w:i/>
          <w:i/>
          <w:sz w:val="28"/>
          <w:szCs w:val="28"/>
          <w:u w:val="thick"/>
        </w:rPr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>የእንግዶች መጸዳጃ ክፍሎች</w:t>
      </w:r>
    </w:p>
    <w:p>
      <w:pPr>
        <w:pStyle w:val="ListParagraph"/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sz w:val="24"/>
          <w:szCs w:val="24"/>
          <w:u w:val="thick"/>
        </w:rPr>
      </w:pPr>
      <w:r>
        <w:rPr>
          <w:rFonts w:cs="Power Geez Unicode1" w:ascii="Power Geez Unicode1" w:hAnsi="Power Geez Unicode1"/>
          <w:b/>
          <w:i/>
          <w:sz w:val="24"/>
          <w:szCs w:val="24"/>
          <w:u w:val="thick"/>
        </w:rPr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ባለ መቀመጫ መጸዳጃዎች ለሴትና ለወንድ ለየብቻ፣ በሮቻቸው ከዉስጥ የሚቆለፉ፣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በወንድ መፀዳጃ ክፍሎች የኮት መስቀያ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ሴት መፀዳጃ ክፍሎች የቦርሳ ማንጠልጠያ 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እጅ መታጠቢያ ገንዳ</w:t>
      </w:r>
      <w:r>
        <w:rPr>
          <w:rFonts w:cs="Power Geez Unicode1" w:ascii="Power Geez Unicode1" w:hAnsi="Power Geez Unicode1"/>
          <w:i/>
          <w:sz w:val="24"/>
          <w:szCs w:val="24"/>
        </w:rPr>
        <w:t>/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ሲንክ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መብራት ያለው የፊት መስታወት፣ 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እጅ መታጠቢያ ደረቅ ወይም ፈሳሽ ሣሙና 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ለወንዶች ክፍል የቁም መሽኛ ቦታ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እጅ ማድረቂያ ማሽን ወይም ንጹሕ ፎጣዎች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አየር መግቢያና መውጫ መስኮት ወይም አየር መሳቢያ መሣሪየ ፣  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ቆሻሻ ማጠራቀሚያ ቅርጫት፣ </w:t>
      </w:r>
    </w:p>
    <w:p>
      <w:pPr>
        <w:pStyle w:val="ListParagraph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ንጽሕና ቤት  ወረቀት፣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>የሠራተኞች አገልግሎት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1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ለሠራተኞች ለየስራ ክፍሉ ተስማሚ የሆነ በአግባቡ የተሰፋ የደንብ </w:t>
      </w:r>
      <w:r>
        <w:rPr>
          <w:rFonts w:cs="Power Geez Unicode1" w:ascii="Power Geez Unicode1" w:hAnsi="Power Geez Unicode1"/>
          <w:i/>
          <w:sz w:val="24"/>
          <w:szCs w:val="24"/>
        </w:rPr>
        <w:t>/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ሥራ</w:t>
      </w:r>
      <w:r>
        <w:rPr>
          <w:rFonts w:cs="Power Geez Unicode1" w:ascii="Power Geez Unicode1" w:hAnsi="Power Geez Unicode1"/>
          <w:i/>
          <w:sz w:val="24"/>
          <w:szCs w:val="24"/>
        </w:rPr>
        <w:t xml:space="preserve">/ 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ልብስ </w:t>
      </w:r>
      <w:r>
        <w:rPr>
          <w:rFonts w:cs="Power Geez Unicode1" w:ascii="Power Geez Unicode1" w:hAnsi="Power Geez Unicode1"/>
          <w:i/>
          <w:sz w:val="24"/>
          <w:szCs w:val="24"/>
        </w:rPr>
        <w:t>/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ለመስተንግዶ ሠራተኞች ባህላዊ ልብሶች</w:t>
      </w:r>
      <w:r>
        <w:rPr>
          <w:rFonts w:cs="Power Geez Unicode1" w:ascii="Power Geez Unicode1" w:hAnsi="Power Geez Unicode1"/>
          <w:i/>
          <w:sz w:val="24"/>
          <w:szCs w:val="24"/>
        </w:rPr>
        <w:t>/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ንጽሕናቸው የተጠበቀ መታጠቢያና መጸዳጃ ክፍሎች ለሴትና ለወንዶች ለየብቻ፣ 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ልብስ መቀየሪያና ሎከር ለወንዶችና ለሴቶች ለየብቻ፣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ሳሙና፣ የመጸዳጃ ቤት ወረቀትና ፎጣዎች፣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አግባቡ የሠራተኞች መመገቢያ ክፍል ወይም ቦታ፣  </w:t>
      </w:r>
    </w:p>
    <w:p>
      <w:pPr>
        <w:pStyle w:val="ListParagraph"/>
        <w:spacing w:lineRule="auto" w:line="360"/>
        <w:ind w:left="124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spacing w:lineRule="auto" w:line="360"/>
        <w:ind w:left="1080" w:hanging="0"/>
        <w:rPr/>
      </w:pPr>
      <w:r>
        <w:rPr>
          <w:rFonts w:cs="Power Geez Unicode1" w:ascii="Power Geez Unicode1" w:hAnsi="Power Geez Unicode1"/>
          <w:b/>
          <w:i/>
          <w:sz w:val="28"/>
          <w:szCs w:val="28"/>
          <w:u w:val="thick"/>
        </w:rPr>
        <w:t>7.</w:t>
      </w: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>ሀይጅንና ንጽህና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ከሚመለከተው የጤና ተቋም የብቃት ማረጋገጫ፣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ተከለለ የተረፈ ምግብና ቆሻሻ ማጠራቀሚያ ቦታ፣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ተገቢው የፍሳሽ ማስተላለፊያና ማስወገጃ ቱቦዎች፣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ሚመለከተው አካል የተረጋገጠ የነፍሳትና የተባይ ማጥፊያ ማስረጃ፣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ለሠራተኞች በየ</w:t>
      </w:r>
      <w:r>
        <w:rPr>
          <w:rFonts w:cs="Power Geez Unicode1" w:ascii="Power Geez Unicode1" w:hAnsi="Power Geez Unicode1"/>
          <w:i/>
          <w:sz w:val="24"/>
          <w:szCs w:val="24"/>
        </w:rPr>
        <w:t xml:space="preserve">6 </w:t>
      </w: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ወሩ የሚታደስ የጤና ምርመራ፣ </w:t>
      </w:r>
    </w:p>
    <w:p>
      <w:pPr>
        <w:pStyle w:val="ListParagraph"/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 w:cs="Power Geez Unicode1"/>
          <w:b/>
          <w:b/>
          <w:i/>
          <w:i/>
          <w:sz w:val="28"/>
          <w:szCs w:val="28"/>
          <w:u w:val="thick"/>
        </w:rPr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>ደህነትና ጥበቃ</w:t>
      </w:r>
    </w:p>
    <w:p>
      <w:pPr>
        <w:pStyle w:val="ListParagraph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የአደጋ ጊዜ መውጫና ምልክት</w:t>
      </w:r>
    </w:p>
    <w:p>
      <w:pPr>
        <w:pStyle w:val="ListParagraph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የአገልግሎት መስጫ ክፍሎች ውስጥ የእሳት አደጋ መከላከያ መሣሪያ፣ </w:t>
      </w:r>
    </w:p>
    <w:p>
      <w:pPr>
        <w:pStyle w:val="ListParagraph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መፈተሻ መሳሪያዎች </w:t>
      </w:r>
    </w:p>
    <w:p>
      <w:pPr>
        <w:pStyle w:val="ListParagraph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በአስፈላጊው የአገልግሎት መስጫ ክሎች የመጀመሪያ ዕርዳታ መስጫ ሳጥን</w:t>
      </w:r>
    </w:p>
    <w:p>
      <w:pPr>
        <w:pStyle w:val="ListParagraph"/>
        <w:spacing w:lineRule="auto" w:line="360"/>
        <w:ind w:left="1605" w:hanging="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 w:cs="Power Geez Unicode1"/>
          <w:b/>
          <w:b/>
          <w:i/>
          <w:i/>
          <w:sz w:val="28"/>
          <w:szCs w:val="28"/>
          <w:u w:val="thick"/>
        </w:rPr>
      </w:pPr>
      <w:r>
        <w:rPr>
          <w:rFonts w:ascii="Power Geez Unicode1" w:hAnsi="Power Geez Unicode1" w:cs="Power Geez Unicode1"/>
          <w:b/>
          <w:b/>
          <w:i/>
          <w:i/>
          <w:sz w:val="28"/>
          <w:sz w:val="28"/>
          <w:szCs w:val="28"/>
          <w:u w:val="thick"/>
        </w:rPr>
        <w:t>የሠራተኞች ሙያ በተመለከተ</w:t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የሬስቶራንቱ ሥራ አስኪያጅ ወይም ኃላፊ የሙያ ብቃት ማረጋገጫ ያለው፣ </w:t>
      </w:r>
    </w:p>
    <w:p>
      <w:pPr>
        <w:pStyle w:val="ListParagraph"/>
        <w:numPr>
          <w:ilvl w:val="1"/>
          <w:numId w:val="1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በቂና ተገቢውን ሥልጠና የወሰዱ የምግብና መጠጥ መስተንግዶ እንዲሁም የምግብ ዝግጅት ክፍሎች የሚሰሩ ሠራተኞች </w:t>
      </w:r>
      <w:r>
        <w:rPr>
          <w:rFonts w:ascii="Power Geez Unicode1" w:hAnsi="Power Geez Unicode1" w:cs="Power Geez Unicode1"/>
          <w:i/>
          <w:i/>
        </w:rPr>
        <w:t xml:space="preserve">፣ </w:t>
      </w:r>
    </w:p>
    <w:p>
      <w:pPr>
        <w:pStyle w:val="ListParagraph"/>
        <w:spacing w:lineRule="auto" w:line="360"/>
        <w:ind w:left="2250" w:hanging="144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ListParagraph"/>
        <w:spacing w:lineRule="auto" w:line="360"/>
        <w:ind w:left="2250" w:hanging="1440"/>
        <w:rPr/>
      </w:pPr>
      <w:r>
        <w:rPr>
          <w:rFonts w:cs="Power Geez Unicode1" w:ascii="Power Geez Unicode1" w:hAnsi="Power Geez Unicode1"/>
          <w:b/>
          <w:i/>
          <w:sz w:val="24"/>
          <w:szCs w:val="24"/>
        </w:rPr>
        <w:t>1</w:t>
      </w:r>
      <w:r>
        <w:rPr>
          <w:rFonts w:ascii="Power Geez Unicode1" w:hAnsi="Power Geez Unicode1" w:cs="Power Geez Unicode1"/>
          <w:b/>
          <w:b/>
          <w:i/>
          <w:i/>
          <w:sz w:val="24"/>
          <w:sz w:val="24"/>
          <w:szCs w:val="24"/>
        </w:rPr>
        <w:t>ዐ</w:t>
      </w:r>
      <w:r>
        <w:rPr>
          <w:rFonts w:cs="Power Geez Unicode1" w:ascii="Power Geez Unicode1" w:hAnsi="Power Geez Unicode1"/>
          <w:b/>
          <w:i/>
          <w:sz w:val="24"/>
          <w:szCs w:val="24"/>
        </w:rPr>
        <w:t>.</w:t>
      </w:r>
      <w:r>
        <w:rPr>
          <w:rFonts w:cs="Power Geez Unicode1" w:ascii="Power Geez Unicode1" w:hAnsi="Power Geez Unicode1"/>
          <w:i/>
          <w:sz w:val="24"/>
          <w:szCs w:val="24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sz w:val="24"/>
          <w:sz w:val="24"/>
          <w:szCs w:val="24"/>
          <w:u w:val="single"/>
        </w:rPr>
        <w:t>ሌሎች ሁኔታዎች</w:t>
      </w:r>
    </w:p>
    <w:p>
      <w:pPr>
        <w:pStyle w:val="ListParagraph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ውሃ ቢጠፋ ለመጠባበቂያ በቂ የንጹህ ውሃ ማጠራቀሚያ ገንዳዎች፣</w:t>
      </w:r>
    </w:p>
    <w:p>
      <w:pPr>
        <w:pStyle w:val="ListParagraph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ኤሌክትሪክ ቢቋረጥ መጠባበቂያ ጀነሬተር ፣</w:t>
      </w:r>
    </w:p>
    <w:p>
      <w:pPr>
        <w:pStyle w:val="ListParagraph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>ሕጋዊ ደረሰኝና አግባብ የሆነ የሂሳብ አያያዝ ሥርዓት የሚከተል፣</w:t>
      </w:r>
    </w:p>
    <w:p>
      <w:pPr>
        <w:pStyle w:val="ListParagraph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ascii="Power Geez Unicode1" w:hAnsi="Power Geez Unicode1" w:cs="Power Geez Unicode1"/>
          <w:i/>
          <w:i/>
          <w:sz w:val="24"/>
          <w:sz w:val="24"/>
          <w:szCs w:val="24"/>
        </w:rPr>
        <w:t xml:space="preserve">ተገቢው የሆነ የሠራተኛ አስተዳደር ሥርዓት የሚከተል፣  </w:t>
      </w:r>
    </w:p>
    <w:p>
      <w:pPr>
        <w:pStyle w:val="ListParagraph"/>
        <w:spacing w:lineRule="auto" w:line="360"/>
        <w:ind w:left="2250" w:hanging="1440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Normal"/>
        <w:jc w:val="both"/>
        <w:rPr>
          <w:rFonts w:ascii="Power Geez Unicode1" w:hAnsi="Power Geez Unicode1" w:cs="Power Geez Unicode1"/>
          <w:i/>
          <w:i/>
          <w:sz w:val="24"/>
          <w:szCs w:val="24"/>
        </w:rPr>
      </w:pPr>
      <w:r>
        <w:rPr>
          <w:rFonts w:cs="Power Geez Unicode1" w:ascii="Power Geez Unicode1" w:hAnsi="Power Geez Unicode1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Power Geez Unicode1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Power Geez Unicode1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u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0:00Z</dcterms:created>
  <dc:creator>user</dc:creator>
  <dc:description/>
  <cp:keywords/>
  <dc:language>en-US</dc:language>
  <cp:lastModifiedBy>siul</cp:lastModifiedBy>
  <dcterms:modified xsi:type="dcterms:W3CDTF">2011-05-20T06:10:00Z</dcterms:modified>
  <cp:revision>2</cp:revision>
  <dc:subject/>
  <dc:title>መሠረታዊ የሀገር ባህል ምግብ ቤት </dc:title>
</cp:coreProperties>
</file>