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Power Geez Unicode1" w:hAnsi="Power Geez Unicode1" w:cs="Power Geez Unicode1"/>
          <w:color w:val="000000"/>
          <w:sz w:val="26"/>
        </w:rPr>
      </w:pPr>
      <w:r>
        <w:rPr>
          <w:rFonts w:ascii="Power Geez Unicode1" w:hAnsi="Power Geez Unicode1" w:cs="Power Geez Unicode1"/>
          <w:color w:val="000000"/>
          <w:sz w:val="26"/>
          <w:sz w:val="26"/>
        </w:rPr>
        <w:t xml:space="preserve">የሆቴል የደረጃ ምደባ መስፈርት ረቂቅ </w:t>
      </w:r>
    </w:p>
    <w:p>
      <w:pPr>
        <w:pStyle w:val="Normal"/>
        <w:rPr/>
      </w:pPr>
      <w:r>
        <w:rPr>
          <w:sz w:val="22"/>
        </w:rPr>
        <w:t xml:space="preserve">                                 </w:t>
      </w:r>
      <w:r>
        <w:rPr>
          <w:rFonts w:ascii="Power Geez Unicode1" w:hAnsi="Power Geez Unicode1" w:cs="Power Geez Unicode1"/>
          <w:sz w:val="22"/>
          <w:sz w:val="22"/>
        </w:rPr>
        <w:t>በባህልና ቱሪዝም ሚኒስቴር የቱሪዝም አገልግሎቶች ብቃት የማረጋገጥ ዳይሬክቶሬት የተዘጋጀ</w:t>
      </w:r>
    </w:p>
    <w:p>
      <w:pPr>
        <w:pStyle w:val="Normal"/>
        <w:jc w:val="center"/>
        <w:rPr>
          <w:rFonts w:ascii="Power Geez Unicode1" w:hAnsi="Power Geez Unicode1" w:cs="Power Geez Unicode1"/>
          <w:b/>
          <w:b/>
          <w:sz w:val="22"/>
          <w:szCs w:val="22"/>
        </w:rPr>
      </w:pPr>
      <w:r>
        <w:rPr>
          <w:rFonts w:eastAsia="Power Geez Unicode1" w:cs="Power Geez Unicode1" w:ascii="Power Geez Unicode1" w:hAnsi="Power Geez Unicode1"/>
          <w:sz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ascii="Power Geez Unicode1" w:hAnsi="Power Geez Unicode1" w:cs="Power Geez Unicode1"/>
          <w:b/>
          <w:b/>
          <w:sz w:val="20"/>
          <w:sz w:val="20"/>
          <w:szCs w:val="22"/>
        </w:rPr>
        <w:t xml:space="preserve">ሚያዚያ </w:t>
      </w:r>
      <w:r>
        <w:rPr>
          <w:rFonts w:cs="Power Geez Unicode1" w:ascii="Power Geez Unicode1" w:hAnsi="Power Geez Unicode1"/>
          <w:b/>
          <w:sz w:val="20"/>
          <w:szCs w:val="22"/>
        </w:rPr>
        <w:t xml:space="preserve">2003          </w:t>
      </w:r>
    </w:p>
    <w:p>
      <w:pPr>
        <w:pStyle w:val="Normal"/>
        <w:jc w:val="center"/>
        <w:rPr>
          <w:rFonts w:ascii="Power Geez Unicode1" w:hAnsi="Power Geez Unicode1" w:cs="Power Geez Unicode1"/>
          <w:b/>
          <w:b/>
          <w:sz w:val="2"/>
          <w:szCs w:val="22"/>
        </w:rPr>
      </w:pPr>
      <w:r>
        <w:rPr>
          <w:rFonts w:cs="Power Geez Unicode1" w:ascii="Power Geez Unicode1" w:hAnsi="Power Geez Unicode1"/>
          <w:b/>
          <w:sz w:val="2"/>
          <w:szCs w:val="22"/>
        </w:rPr>
      </w:r>
    </w:p>
    <w:tbl>
      <w:tblPr>
        <w:tblW w:w="151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70"/>
        <w:gridCol w:w="1936"/>
        <w:gridCol w:w="2273"/>
        <w:gridCol w:w="1955"/>
        <w:gridCol w:w="1756"/>
        <w:gridCol w:w="1855"/>
        <w:gridCol w:w="181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540"/>
              <w:jc w:val="center"/>
              <w:rPr>
                <w:rFonts w:ascii="Power Geez Unicode1" w:hAnsi="Power Geez Unicode1" w:cs="Power Geez Unicode1"/>
                <w:b/>
                <w:b/>
                <w:bCs/>
                <w:sz w:val="26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6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left="540" w:hanging="540"/>
              <w:rPr>
                <w:rFonts w:ascii="Power Geez Unicode1" w:hAnsi="Power Geez Unicode1" w:cs="Power Geez Unicode1"/>
                <w:b/>
                <w:b/>
                <w:bCs/>
                <w:sz w:val="26"/>
                <w:szCs w:val="28"/>
              </w:rPr>
            </w:pPr>
            <w:r>
              <w:rPr>
                <w:rFonts w:eastAsia="Power Geez Unicode1" w:cs="Power Geez Unicode1" w:ascii="Power Geez Unicode1" w:hAnsi="Power Geez Unicode1"/>
                <w:b/>
                <w:bCs/>
                <w:sz w:val="26"/>
                <w:szCs w:val="2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26"/>
                <w:sz w:val="26"/>
                <w:szCs w:val="28"/>
              </w:rPr>
              <w:t>የሆቴሉ</w:t>
            </w:r>
          </w:p>
          <w:p>
            <w:pPr>
              <w:pStyle w:val="Normal"/>
              <w:spacing w:lineRule="auto" w:line="360"/>
              <w:ind w:left="540" w:hanging="540"/>
              <w:rPr>
                <w:rFonts w:ascii="Power Geez Unicode1" w:hAnsi="Power Geez Unicode1" w:cs="Power Geez Unicode1"/>
                <w:b/>
                <w:b/>
                <w:bCs/>
                <w:sz w:val="26"/>
                <w:szCs w:val="2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6"/>
                <w:sz w:val="26"/>
                <w:szCs w:val="28"/>
              </w:rPr>
              <w:t>ውጫዊና</w:t>
            </w:r>
          </w:p>
          <w:p>
            <w:pPr>
              <w:pStyle w:val="Normal"/>
              <w:spacing w:lineRule="auto" w:line="360"/>
              <w:ind w:left="540" w:hanging="540"/>
              <w:rPr/>
            </w:pPr>
            <w:r>
              <w:rPr>
                <w:rFonts w:eastAsia="Power Geez Unicode1" w:cs="Power Geez Unicode1" w:ascii="Power Geez Unicode1" w:hAnsi="Power Geez Unicode1"/>
                <w:b/>
                <w:bCs/>
                <w:sz w:val="26"/>
                <w:szCs w:val="28"/>
              </w:rPr>
              <w:t xml:space="preserve"> 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26"/>
                <w:sz w:val="26"/>
                <w:szCs w:val="28"/>
              </w:rPr>
              <w:t>ውስጣዊ ገጽታ</w:t>
            </w:r>
          </w:p>
          <w:p>
            <w:pPr>
              <w:pStyle w:val="Normal"/>
              <w:spacing w:lineRule="auto" w:line="360"/>
              <w:ind w:left="540" w:hanging="540"/>
              <w:jc w:val="center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540" w:hanging="540"/>
              <w:jc w:val="center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540" w:hanging="540"/>
              <w:jc w:val="center"/>
              <w:rPr>
                <w:rFonts w:ascii="Power Geez Unicode1" w:hAnsi="Power Geez Unicode1" w:cs="Power Geez Unicode1"/>
                <w:b/>
                <w:b/>
                <w:bCs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2"/>
                <w:szCs w:val="20"/>
              </w:rPr>
              <w:t xml:space="preserve">1.1 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22"/>
                <w:sz w:val="22"/>
                <w:szCs w:val="20"/>
              </w:rPr>
              <w:t>የሆቴሉ ውጫዊ ገጽታ</w:t>
            </w:r>
          </w:p>
          <w:p>
            <w:pPr>
              <w:pStyle w:val="Normal"/>
              <w:spacing w:lineRule="auto" w:line="360"/>
              <w:ind w:left="540" w:hanging="540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540" w:hanging="540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540" w:hanging="540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ሆቴሉ እንግዶች በቀላሉ እንዲያገኙት መግቢያ መንገድ፣ የአቅጣጫ ምልክትና፣በግልጽ የሚታይ ስም ያለ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ሆቴሉ እንግዶች በቀላሉ እንዲያገኙት መግቢያ መንገድ፣ የአቅጣጫ ምልክትና  በግልፁ የሚታይ  ስም ያለዉ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ሆቴሉ እንግዶች በቀላሉ እንዲያገኙት መግቢያ መንገድ፣ የአቅጣጫ ምልክትና ስም በግልጽ የሚታይ ያለ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ሆቴሉ እንግዶች በቀላሉ እንዲያገኙት መግቢያ መንገድ፣ የአቅጣጫ ምልክትና በግልጽ የሚታይ ስም ያለ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ሆቴሉ እንግዶች በቀላሉ እንዲያገኙት መግቢያ መንገድ፣ የአቅጣጫ ምልክትግና በግልጽ የሚታይ ስም  ያለ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ሆቴሉ እንግዶች በቀላሉ እንዲያገኙት መግቢያ መንገድና በግልጽ የሚታይ ስም ያለ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ሆቴሉ እንግዶች በቀላሉ እንዲያገኙት መግቢያ መንገድና  በግልጽ የሚታይ ስም ያለ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540"/>
              <w:jc w:val="center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ቅጥር ግቢ ይዞታ፣ ዉበትና ዕይታ ለእንግዶች ደህንነት፣ምቾትና አገልግሎት እጅግ በጣም ከፍተኛ ግምት የሚሰጠ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ቅጥር ግቢ ይዞታ፣ ዉበትና ዕይታ ለእንግዶች ደህንነት፣ምቾትና አገልግሎት እጅግ በጣም ከፍተኛ ግምት የሚሰጠ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ቅጥር ግቢ ይዞታ፣ ዉበትና ዕይታ ለእንግዶች ደህንነት፣ምቾትና አገልግሎት  ከፍተኛ በሆነ ግምት የሚሰጠ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ቅጥር ግቢ ይዞታ፣ ዉበትና ዕይታ እጅግ በጣም ማራኪ ለእንግዶች ደህንነት፣ምቾትና አገልግሎት  ከፍተኛ ግምት የሚሰጠ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ቅጥር ግቢ ይዞታና ዉበት ለእንግዶች ደህንነት፣ምቾትና አገልግሎት ጥሩ ግምት የሚሰጠ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 ቅጥር ግቢ ጥሩ ይዞታ ያለውና ለእንግዶች ደህንነት፣ምቾትና አገልግሎቱ ደህና  ግምት የሚሰጠው፡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 ቅጥር ግቢ ጥሩ ይዞታ ያለውና ለእንግዶች ደህንነት፣ምቾትና አገልግሎት ደህና ግምት የሚሰጠው፡፡</w:t>
            </w:r>
          </w:p>
        </w:tc>
      </w:tr>
      <w:tr>
        <w:trPr>
          <w:trHeight w:val="83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40" w:hanging="540"/>
              <w:jc w:val="center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ሆቴሉ ዋና መግቢያና መውጪያ  ለእንግዶች ብቻ እና ለሠራተኞችና ለዕቃዎች የተለየ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2"/>
              </w:rPr>
            </w:pPr>
            <w:r>
              <w:rPr>
                <w:rFonts w:cs="Power Geez Unicode1" w:ascii="Power Geez Unicode1" w:hAnsi="Power Geez Unicode1"/>
                <w:sz w:val="14"/>
                <w:szCs w:val="2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2"/>
              </w:rPr>
            </w:pPr>
            <w:r>
              <w:rPr>
                <w:rFonts w:cs="Power Geez Unicode1" w:ascii="Power Geez Unicode1" w:hAnsi="Power Geez Unicode1"/>
                <w:sz w:val="2"/>
                <w:szCs w:val="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ሆቴሉ ዋና መግቢያና መውጪያ  ለእንግዶች ብቻ የሆነና ለሠራተኞችና ለዕቃዎች የተለየ መግቢያ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ሆቴሉ ዋና መግቢያና ለእንግዶች ብቻ የሆነና ለሠራተኞችና ለዕቃዎች የተለየ መግቢያ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ሆቴሉ ዋና መግቢያና ለእንግዶች ብቻ የሆነና ለሠራተኞችና ለዕቃዎች የተለየ መግቢያ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ሆቴሉ ዋና መግቢያና ለእንግዶች ብቻ የሆነና ለሠራተኞችና ለዕቃዎች የተለየ መግቢያ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ሆቴሉ ዋና መግቢያና ለእንግዶች ብቻ የሆነና ለሠራተኞችና ለዕቃዎች የተለየ መግቢያ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ሆቴሉ ዋና መግቢያና ለእንግዶች ብቻ የሆነና ለሠራተኞችና ለዕቃዎች የተለየ መግቢያ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ሕንፃዉ ለሆቴል አገልግሎት ተብሎ የተሰራና   ምቹ ሆኖ የተገነባ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ሕንፃዉ ለሆቴል አገልግሎት ተብሎ የተሰራና   ምቹ ሆኖ የተገነባ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ሕንፃዉ ለሆቴል አገልግሎት ተብሎ የተሰራና   ምቹ ሆኖ የተገነባ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ሕንፃዉ ለሆቴል አገልግሎት ምቹ ሆኖ የተገነባ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ሕንፃዉ ለሆቴል አገልግሎት ምቹ ሆኖ የተገነባ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ሕንፃዉ ለሆቴል አገልግሎት ምቹ ሆኖ የተገነባ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ሕንፃዉ ለሆቴል አገልግሎት ምቹ ሆኖ የተገነባ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ከሕንፃው ጋር የገነባ አጎበር ያለው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(5+5,4,) 3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አጎበር ያለው እንደሆቴሉ አገልግሎት ስፋትና ደረጃ በአግባቡ የተሰራ፣የተያዘና የተከለለ ለ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ሰዓት ጥበቃ የሚደረግለት በቂ የመኪና ማቆሚያ ቦታ ያለው ፣ልዩ ፍላጎት ላላቸው የተለየ የመኪና ማቆሚያ ቦ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እንደሆቴሉ አገልግሎት ስፋትና ደረጃ በአግባቡ የተሰራ፣የተያዘና የተከለለ ለ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ሰዓት ጥበቃ የሚደረግለት በቂ የመኪና ማቆሚያ ቦታ ያለው ፣ልዩ ፍላጎት ላላቸው የተለየ የመኪና ማቆሚያ ቦ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እንደሆቴሉ አገልግሎት ስፋትና ደረጃ በአግባቡ የተሰራ፣የተያዘና የተከለለ ለ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ሰዓት ጥበቃ የሚደረግለት በቂ የመኪና ማቆሚያ ቦታ ያለው፡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እንደሆቴሉ አገልግሎት ስፋትና ደረጃ በአግባቡ የተሰራ፣የተያዘና የተከለለ ለ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ሰዓት ጥበቃ የሚደረግለት በቂ የመኪና ማቆሚያ ቦታ ያለው፡፡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እንደሆቴሉ አገልገሎት ስፋትና ደረጃ  በቂ የመኪና ማቆሚያ ቦታ ያለው፡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እንደሆቴሉ አገልገሎት ስፋትና ደረጃ  በቂ የመኪና ማቆሚያ ቦታ ያለው፡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እንደሆቴሉ አገልገሎት ስፋትና ደረጃ  በቂ የመኪና ማቆሚያ ቦታ ያለው፡፡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መግቢያና የመዉጪያ በር አካባቢ  ለሚገቡና ለሚወጡ እንግዶች አመቺ የሆነ፡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መግቢያና የመዉጪያ በር አካባቢ  ለሚገቡና ለሚወጡ እንግዶች አመቺ የሆነ፡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መግቢያና የመዉጪያ በር አካባቢ  ለሚገቡና ለሚወጡ እንግዶች አመቺ የሆነ፡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መግቢያናየመዉጪያ በር አካባቢ  ለሚገቡና ለሚወጡ እንግዶች አመቺ የሆነ፡፡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መግቢያና የመዉጪያ በር አካባቢ  ለሚገቡና ለሚወጡ እንግዶች አመቺ የሆነ፡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መግቢያና የመዉጪያ በር አካባቢ  ለሚገቡና ለሚወጡ እንግዶች አመቺ የሆነ፡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መግቢያና የመዉጪያ በር አካባቢ  ለሚገቡና ለሚወጡ እንግዶች አመቺ የሆነ፡፡</w:t>
            </w:r>
          </w:p>
        </w:tc>
      </w:tr>
      <w:tr>
        <w:trPr>
          <w:trHeight w:val="79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መግቢያና መውጪያ  እንዲሁም የውስጥ አደረጃጀቱ ልዩ ፍላጎት ላላቸው ሰዎች የተመ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መግቢያና መውጪያ  እንዲሁም የውስጥ አደረጃጀቱ ልዩ ፍላጎት ላላቸው ሰዎች የተመ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መግቢያና መውጪያ  እንዲሁም የውስጥ አደረጃጀቱ ልዩ ፍላጎት ላላቸው ሰዎች የተመ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መግቢያና መውጪያ  እንዲሁም የውስጥ አደረጃጀቱ ልዩ ፍላጎት ላላቸው ሰዎች የተመ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መግቢያና መውጪያ  እንዲሁም የውስጥ አደረጃጀቱ ልዩ ፍላጎት ላላቸው ሰዎች የተመ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መግቢያና መውጪያ  እንዲሁም የውስጥ አደረጃጀቱ ልዩ ፍላጎት ላላቸው ሰዎች የተመ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ሆቴሉ መግቢያና መውጪያ  እንዲሁም የውስጥ አደረጃጀቱ ልዩ ፍላጎት ላላቸው ሰዎች የተመቸ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</w:rPr>
              <w:t>የሕንፃው ገጽታ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ህንፃው ግንባታ በህንፃ አዋጅ መሠረት ለመሆኑ ከሚመለከተው አካል ማረጋገጫ ያለው፡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ህንፃው ግንባታ በህንፃ አዋጅ መሠረት ለመሆኑ ከሚመለከተው አካል ማረጋገጫ ያለው፡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ህንፃው ግንባታ በህንፃ አዋጅ መሠረት ለመሆኑ ከሚመለከተው አካል ማረጋገጫ ያለው፡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ህንፃው ግንባታ በህንፃ አዋጅ መሠረት ለመሆኑ ከሚመለከተው አካል ማረጋገጫ ያለው፡፡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ህንፃው ግንባታ በህንፃ አዋጅ መሠረት ለመሆኑ ከሚመለከተው አካል ማረጋገጫ ያለው፡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ህንፃው ግንባታ በህንፃ አዋጅ መሠረት ለመሆኑ ከሚመለከተው አካል ማረጋገጫ ያለው፡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ህንፃው ግንባታ በህንፃ አዋጅ መሠረት ለመሆኑ ከሚመለከተው አካል ማረጋገጫ ያለው፡፡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ሕንፃዉ ዲዛይን፣ ቅርፅና ግንባታው፣ ስነዉበቱ፣ ታሪካዊ ገፅታው፣  ዘመናዊነቱ፣ የምህንድስና ጥበቡ፣ጥንካሬዉና እይታዉ፣የቀለም ቅቡ ምንጊዜም እጅግ በጣም ጥሩ ደረጃ ላይ የሚገኝ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ሕንፃዉ ዲዛይን፣ ቅርፅና ግንባታው፣ ስነዉበቱ፣ ታሪካዊ ገፅታው፣  ዘመናዊነቱ፣ የምህንድስና ጥበቡ፣ጥንካሬዉና እይታዉ፣የቀለም ቅቡ ምንጊዜም እጅግ በጣም ጥሩ ደረጃ ላይ የሚገኝ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ሕንፃዉ ዲዛይን፣ ቅርፅና ግንባታው፣ ስነዉበቱ፣ ታሪካዊ ገፅታው፣  ዘመናዊነቱ፣ የምህንድስና ጥበቡ፣ጥንካሬዉና እይታዉ፣የቀለም ቅቡ ምንጊዜም  በጣም ጥሩ ደረጃ ላይ የሚገ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ሕንፃዉ ዲዛይን፣ ቅርፅና ግንባታው፣ ስነዉበቱ፣ ታሪካዊ ገፅታው፣  ዘመናዊነቱ፣ የምህንድስና ጥበቡ፣ጥንካሬዉና እይታዉ፣የቀለም ቅቡ ምንጊዜም በጣም ጥሩ ደረጃ ላይ የሚገ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ህንፃው ግንባታ፣ይዞታና እይታ ጥሩ ደረጃ ላይ የሚገኝ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ህንፃው ግንባታ፣ይዞታና እይታ ጥሩ ደረጃ ላይ የሚገ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ህንፃው ግንባታ፣ይዞታና እይታ ደህና ደረጃ ላይ የሚገ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12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058"/>
        <w:gridCol w:w="2079"/>
        <w:gridCol w:w="2190"/>
        <w:gridCol w:w="2070"/>
        <w:gridCol w:w="1851"/>
        <w:gridCol w:w="1823"/>
        <w:gridCol w:w="1867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 xml:space="preserve">1.3 </w:t>
            </w:r>
            <w:r>
              <w:rPr>
                <w:rFonts w:ascii="Power Geez Unicode1" w:hAnsi="Power Geez Unicode1" w:cs="Power Geez Unicode1"/>
                <w:b/>
                <w:b/>
              </w:rPr>
              <w:t>የሆቴሉ ዉስጣዊ ገፅ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ውስጥ ይዞታው፣ አደረጃጀቱና  በውስጡ የሚገኙት የማስጌጫና የመገልገያ ዕቃዎች ጥራታቸው እጅግ በጣም ከፍተኛ የሆነ  ውብና ማራኪ፣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ውስጥ ይዞታው፣ አደረጃጀቱና  በውስጡ የሚገኙት የማስጌጫና የመገልገያ ዕቃዎች ጥራታቸው እጅግ በጣም ከፍተኛ የሆነ  ውብና ማራኪ፣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ውስጥ ይዞታው፣ አደረጃጀቱና  በውስጡ የሚገኙት የማስጌጫና የመገልገያ ዕቃዎች ጥራታቸው በጣም ከፍተኛ የሆነ  ውብና ማራኪ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ውስጥ ይዞታው፣ አደረጃጀቱና  በውስጡ የሚገኙት የማስጌጫና የመገልገያ ዕቃዎች ጥራታቸው  ከፍተኛ የሆነ  ውብና ማራኪ፣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ውስጥ ይዞታው፣ አደረጃጀቱና  በውስጡ የሚገኙት የማስጌጫና የመገልገያ ዕቃዎች ጥራታቸው ጥሩ የሆነ  ውብና ማራኪ፣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ውስጥ ይዞታው፣አደረጃጀቱ በውስጡ የሚገኙት የማስጌጫና የመገልገያ ዕቃዎች ጥራትና ውበት በጥሩ ሁኔታ ላይ የሚገኙ፡፡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ውስጥ ይዞታው፣አደረጃጀቱ በውስጡ የሚገኙት የማስጌጫና የመገልገያ ዕቃዎች በደህና ሁኔታ ላይ የሚገኙ፡፡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ወለሉ፣ የጣሪያዉ፣ የግድግዳዉ፣ የመስታወቶቹ፣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በሮች የመስኮቶች ይዞታና የጥራት ደረጃ እጅግ በጣም ከፍተኛ የሆነ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"/>
                <w:szCs w:val="2"/>
              </w:rPr>
            </w:pPr>
            <w:r>
              <w:rPr>
                <w:rFonts w:cs="Power Geez Unicode1" w:ascii="Power Geez Unicode1" w:hAnsi="Power Geez Unicode1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ወለሉ፣ የጣሪያዉ፣ የግድግዳዉ፣ የመስታወቶቹ፣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በሮች የመስኮቶች ይዞታና የጥራት ደረጃ እጅግ በጣም ከፍተኛ የሆነ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ወለሉ፣ የጣሪያዉ፣ የግድግዳዉ፣ የመስታወቶቹ፣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በሮች የመስኮቶች ይዞታና የጥራት ደረጃ  በጣም ከፍተኛ የሆ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ወለሉ፣ የጣሪያዉ፣ የግድግዳዉ፣ የመስታወቶቹ፣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በሮች የመስኮቶች ይዞታና የጥራት ደረጃ ከፍተኛ የሆነ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ወለሉ፣ የጣሪያዉ፣ የግድግዳዉ፣ የመስታወቶቹ፣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በሮች የመስኮቶች ይዞታና የጥራት ደረጃ ጥሩ የሆነ የሆነ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ወለሉ፣ የጣሪያዉ፣ የግድግዳዉ፣ የመስታወቶቹ፣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በሮች የመስኮቶች ይዞታና የጥራት ደረጃ ጥሩየሆነ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ወለሉ፣ የጣሪያዉ፣ የግድግዳዉ፣ የመስታወቶቹ፣</w:t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i/>
                <w:i/>
                <w:iCs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በሮች የመስኮቶች ይዞታና የጥራት ደረጃ ጥሩ የሆነ</w:t>
            </w:r>
          </w:p>
        </w:tc>
      </w:tr>
      <w:tr>
        <w:trPr>
          <w:trHeight w:val="232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i/>
                <w:i/>
                <w:iCs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ሕንፃው ባለ አንድ ፎ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1) 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ከሆነ ቢያን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6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ዎችን መያዝ የሚችል ለመጀመሪያዎቹ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ዐ የመኝታ ክፍሎች አንድ አሳንሰር 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ዐ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-70 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፣ ክፍሎች  አንድ ተጨማሪ አሳንሰር፣ለእያንዳንዱ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5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 ክፍሎች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ጨማሪ ሰዎችን ሊይዝ የሚች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ሉ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ሳንሰ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ሮች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) </w:t>
            </w:r>
          </w:p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ሕንፃው ባለ አንድ ፎ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1) 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ከሆነ ቢያን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6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ዎችን መያዝ የሚችል ለመጀመሪያዎቹ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ዐ የመኝታ ክፍሎች አንድ አሳንሰር፣ 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ዐ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-70 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ክፍሎች  አንድ ተጨማሪ አሳንሰር፣ለእያንዳንዱ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5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 ክፍሎች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ጨማሪ ሰዎችን ሊይዝ የሚች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ሉ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ሳንሰ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ሮች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) </w:t>
            </w:r>
          </w:p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ሕንፃው ባለ ሁለት ፎ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2) 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ከሆነ ቢያን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6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ዎችን መያዝ  የሚችል ለመጀመሪያዎቹ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4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ዐ የመኝታ ክፍሎች አንድ አሳንሰር፣ 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40-8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ክፍሎች አንድ  ተጨማሪ አሳንሰር፣ለእያንዳንዱ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8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 ክፍሎች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2 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ጨማሪ ሰዎችን ሊይዝ የሚች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ሉ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ሳንሰ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ሮች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) </w:t>
            </w:r>
          </w:p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ሕንፃው ባለ ሶስ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3) 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ከሆነ ቢያን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6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ዎችን መያዝ   የሚችል ለመጀመሪያዎቹ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4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ዐ የመኝታ ክፍሎች አንድ አሳንሰር ፣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40-80 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ክፍሎች  አንድ  ተጨማሪ አሳንሰር፣ለእያንዳንዱ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8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 ክፍሎች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ጨማሪ ሰዎችን ሊይዝ የሚች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ሉ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ሳንሰ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ሮች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) </w:t>
            </w:r>
          </w:p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ሕንፃው ባለ ሶስ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3) 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ከሆነ ቢያን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6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ዎችን መያዝ  የሚችል ለመጀመሪያዎቹ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5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ዐ የመኝታ ክፍሎች አንድ አሳንሰር ፣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5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ዐ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-1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ክፍሎች  አንድ  ተጨማሪ አሳንሰር፣ለእያንዳንዱ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 ክፍሎች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ጨማሪ ሰዎችን ሊይዝ የሚች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ሉ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ሳንሰ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ሮች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) </w:t>
            </w:r>
          </w:p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ሕንፃው ባለ አራ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4) 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ከሆነ ቢያን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6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ዎችን መያዝ  የሚችል ለመጀመሪያዎቹ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5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ዐ የመኝታ ክፍሎች አንድ አሳንሰር ፣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5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ዐ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-1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ክፍሎች  አንድ  ተጨማሪ አሳንሰር፣ለእያንዳንዱ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 ክፍሎች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ጨማሪ ሰዎችን ሊይዝ የሚች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ሉ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ሳንሰ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ሮች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) </w:t>
            </w:r>
          </w:p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ሕንፃው ባለ አራ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4) 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ከሆነ ቢያን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6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ዎችን መያዝ  የሚችል ለመጀመሪያዎቹ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6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ዐ የመኝታ ክፍሎች አንድ አሳንሰር ፣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6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ዐ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-1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ክፍሎች  አንድ  ተጨማሪ አሳንሰር፣ለእያንዳንዱ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ጨማሪ የመኝታ  ክፍሎች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ጨማሪ ሰዎችን ሊይዝ የሚች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ሉ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ሳንሰ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ሮች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) </w:t>
            </w:r>
          </w:p>
          <w:p>
            <w:pPr>
              <w:pStyle w:val="Normal"/>
              <w:spacing w:lineRule="auto" w:line="276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</w:tr>
      <w:tr>
        <w:trPr>
          <w:trHeight w:val="109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ንፃው ባለ አንድ ፎ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1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ከሆነ ለሰራተኞችና ለአልግሎት የሚሆን ለእያንዳንዱ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መኝታ ክፍል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ዎችን የሚይዝ  አሳንሰ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ሮች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) 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2"/>
              </w:rPr>
            </w:pPr>
            <w:r>
              <w:rPr>
                <w:rFonts w:cs="Power Geez Unicode1" w:ascii="Power Geez Unicode1" w:hAnsi="Power Geez Unicode1"/>
                <w:sz w:val="2"/>
                <w:szCs w:val="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2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ንፃው ባለ አንድ ፎ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1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ከሆነ ለሰራተኞችና ለአልግሎት የሚሆን ለእያንዳንዱ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መኝታ ክፍል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ሰዎችን የሚይዝ  አሳንሰር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ሮች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)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ንፃው  ባለ ሁለት  ፎ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2)  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ከሆነ ለሰራተኞችና ለአልግሎት የሚሆን 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ሰዎችን የሚይዝ  አሳንሰር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ሮች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ሕንፃው ከሦስት ፎ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3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በላይ ከሆነ ለሠራተኛና ለአገልግሎት የሚሆነ አንድ አሳንሰር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ሕንፃው ከሦስት ፎ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3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በላይ ከሆነ ለሠራተኛና ለአገልግሎት የሚሆነ አንድ አሳንሰር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ሕንፃው ከሦስት ፎ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4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በላይ ከሆነ ለሠራተኛና ለአገልግሎት የሚሆነ አንድ አሳንሰር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i/>
                <w:i/>
                <w:iCs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ሕንፃው ከአራት ፎ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G+4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በላይ ከሆነ ለሠራተኛና ለአገልግሎት የሚሆነ አንድ አሳንሰር </w:t>
            </w:r>
          </w:p>
        </w:tc>
      </w:tr>
      <w:tr>
        <w:trPr>
          <w:trHeight w:val="602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i/>
                <w:i/>
                <w:iCs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ኮሪደሩ ድምጽ የማያስተጋባና ስፋቱ  ከ</w:t>
            </w:r>
            <w:r>
              <w:rPr>
                <w:rFonts w:cs="Power Geez Unicode1" w:ascii="Power Geez Unicode1" w:hAnsi="Power Geez Unicode1"/>
                <w:b/>
                <w:bCs/>
                <w:sz w:val="14"/>
                <w:szCs w:val="14"/>
              </w:rPr>
              <w:t>1.5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14"/>
                <w:sz w:val="14"/>
                <w:szCs w:val="14"/>
              </w:rPr>
              <w:t>ዐሜ ያላነ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ኮሪደሩ ድምጽ የማያስተጋባና ስፋቱ  ከ</w:t>
            </w:r>
            <w:r>
              <w:rPr>
                <w:rFonts w:cs="Power Geez Unicode1" w:ascii="Power Geez Unicode1" w:hAnsi="Power Geez Unicode1"/>
                <w:b/>
                <w:bCs/>
                <w:sz w:val="14"/>
                <w:szCs w:val="14"/>
              </w:rPr>
              <w:t>1.5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14"/>
                <w:sz w:val="14"/>
                <w:szCs w:val="14"/>
              </w:rPr>
              <w:t>ዐሜ ያላነ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ኮሪደሩ ድምጽ የማያስተጋባና ስፋቱ ከ</w:t>
            </w:r>
            <w:r>
              <w:rPr>
                <w:rFonts w:cs="Power Geez Unicode1" w:ascii="Power Geez Unicode1" w:hAnsi="Power Geez Unicode1"/>
                <w:b/>
                <w:bCs/>
                <w:sz w:val="14"/>
                <w:szCs w:val="14"/>
              </w:rPr>
              <w:t>1.5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14"/>
                <w:sz w:val="14"/>
                <w:szCs w:val="14"/>
              </w:rPr>
              <w:t>ዐ ሜ ያላነ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ኮሪደሩ ድምጽ የማያስተጋባና ስፋቱ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1.2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ዐ ሜ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14"/>
                <w:sz w:val="14"/>
                <w:szCs w:val="14"/>
              </w:rPr>
              <w:t>ያላነ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ኮሪደሩ ድምጽ የማያስተጋባና ስፋቱ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1.2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ዐ ሜ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14"/>
                <w:sz w:val="14"/>
                <w:szCs w:val="14"/>
              </w:rPr>
              <w:t>ያላነ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ኮሪደሩ ስፋቱ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1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ሜ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14"/>
                <w:sz w:val="14"/>
                <w:szCs w:val="14"/>
              </w:rPr>
              <w:t>ያላነ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ኮሪደሩ ስፋቱ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1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ሜ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14"/>
                <w:sz w:val="14"/>
                <w:szCs w:val="14"/>
              </w:rPr>
              <w:t>ያላነሰ</w:t>
            </w:r>
          </w:p>
        </w:tc>
      </w:tr>
      <w:tr>
        <w:trPr>
          <w:trHeight w:val="602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i/>
                <w:i/>
                <w:iCs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ወደ መኝታ ክፍሎች የሚወስዱ የፎቁ ደረጃዎች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.5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ሜትር ያላነሰ ስፋት ያላቸው፡ንፁህ ማራኪና ወለሉ ምቹ ሆኖ በተገቢው ምንጣፍ ወይም ታይልስ የተሸፈነ</w:t>
            </w:r>
            <w:r>
              <w:rPr>
                <w:rFonts w:cs="Power Geez Unicode1" w:ascii="AGF - Ejji Tsihuf" w:hAnsi="AGF - Ejji Tsihuf"/>
                <w:sz w:val="14"/>
                <w:szCs w:val="14"/>
              </w:rPr>
              <w:t>!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ደረጃ መውጫና አካባቢው ለእንግዶች ደህንነት አስተማማኝ የሆነና በአግባቡ የተያዘ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2"/>
              </w:rPr>
            </w:pPr>
            <w:r>
              <w:rPr>
                <w:rFonts w:cs="Power Geez Unicode1" w:ascii="Power Geez Unicode1" w:hAnsi="Power Geez Unicode1"/>
                <w:sz w:val="2"/>
                <w:szCs w:val="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ወደ መኝታ ክፍሎች የሚወስዱ የፎቁ ደረጃዎች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.5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ሜትር ያላነሰ ስፋት ያላቸው፡ንፁህ ማራኪና ወለሉ ምቹ ሆኖ በተገቢው ምንጣፍ ወይም ታይልስ የተሸፈነ</w:t>
            </w:r>
            <w:r>
              <w:rPr>
                <w:rFonts w:cs="Power Geez Unicode1" w:ascii="AGF - Ejji Tsihuf" w:hAnsi="AGF - Ejji Tsihuf"/>
                <w:sz w:val="14"/>
                <w:szCs w:val="14"/>
              </w:rPr>
              <w:t>!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ደረጃ መውጫና አካባቢው ለእንግዶች ደህንነት አስተማማኝ የሆነ በአግባቡ የተያዘ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2"/>
              </w:rPr>
            </w:pPr>
            <w:r>
              <w:rPr>
                <w:rFonts w:cs="Power Geez Unicode1" w:ascii="Power Geez Unicode1" w:hAnsi="Power Geez Unicode1"/>
                <w:sz w:val="2"/>
                <w:szCs w:val="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ወደ መኝታ ክፍሎች የሚወስዱ የፎቁ ደረጃዎች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.5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ሜትር ያላነሰ ስፋት ያላቸው፡ንፁህ ማራኪና ወለሉ ምቹ ሆኖ በተገቢው ምንጣፍ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ታይልስ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ተሸፈነ</w:t>
            </w:r>
            <w:r>
              <w:rPr>
                <w:rFonts w:cs="Power Geez Unicode1" w:ascii="AGF - Ejji Tsihuf" w:hAnsi="AGF - Ejji Tsihuf"/>
                <w:sz w:val="14"/>
                <w:szCs w:val="14"/>
              </w:rPr>
              <w:t>!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ደረጃ መውጫና አካባቢው ለእንግዶች ደህንነት አስተማማኝ የሆነና በአግባቡ የተያዘ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ወደ መኝታ ክፍሎች የሚወስዱ የፎቁ ደረጃዎች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.2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ሜትር ያላነሰ ስፋት ያላቸው፡ንፁህ ማራኪና ወለሉ ምቹ ሆኖ በተገቢው ምንጣፍ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ታይልስ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ተሸፈነ</w:t>
            </w:r>
            <w:r>
              <w:rPr>
                <w:rFonts w:cs="Power Geez Unicode1" w:ascii="AGF - Ejji Tsihuf" w:hAnsi="AGF - Ejji Tsihuf"/>
                <w:sz w:val="14"/>
                <w:szCs w:val="14"/>
              </w:rPr>
              <w:t>!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ደረጃ መውጫና አካባቢው ለእንግዶች ደህንነት አስተማማኝ የሆነና በአግባቡ የተያዘ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ወደ መኝታ ክፍሎች የሚወስዱ የፎቁ ደረጃዎች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.2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ሜትር ያላነሰ ስፋት ያላቸው፡ንፁህና  ምቹ  የደረጃ መውጫና አካባቢው ለእንግዶች ደህንነት አስተማማኝ የሆነና በአግባቡ የተያዘ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ወደ መኝታ ክፍሎች የሚወስዱ የፎቁ ደረጃዎች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.2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ሜትር ያላነሰ ስፋት ያላቸው፤ንፁህ ምቹ ሆነው  የደረጃ መውጫና አካባቢው ለእንግዶች ደህንነት አስተማማኝ የሆነና በአግባቡ የተያዘ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ወደ መኝታ ክፍሎች የሚወስዱ የፎቁ ደረጃዎች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.2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ሜትር ያላነሰ ስፋት ያላቸው፡ንፁህ  ምቹ  ሆነው የደረጃ መውጫና አካባቢው ለእንግዶች ደህንነት አስተማማኝ የሆነና በአግባቡ የተያዘ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3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516"/>
        <w:gridCol w:w="2340"/>
        <w:gridCol w:w="2340"/>
        <w:gridCol w:w="2154"/>
        <w:gridCol w:w="1806"/>
        <w:gridCol w:w="1530"/>
        <w:gridCol w:w="1440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>
          <w:trHeight w:val="130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. </w:t>
            </w:r>
            <w:r>
              <w:rPr>
                <w:rFonts w:ascii="Power Geez Unicode1" w:hAnsi="Power Geez Unicode1" w:cs="Power Geez Unicode1"/>
                <w:b/>
                <w:b/>
                <w:sz w:val="28"/>
                <w:sz w:val="28"/>
              </w:rPr>
              <w:t>የእንግዳ ማረፊያ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  <w:sz w:val="28"/>
              </w:rPr>
              <w:t>(lobby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በዘመናዊ መልክ የተደራጀ የእንግዳ ማረፊያ፤ ስፋቱ ለእያንዳንዱ የመኝታ ክፍል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ካ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ሜ የሆነና እጅግ በጣም  ከፍተኛ ጥራት፣ምቾትያላቸው መቀመጫዎች፤ ጠረጴዛዎችና ቴሌቪዥን ያለው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በዘመናዊ መልክ የተደራጀ የእንግዳ ማረፊያ ስፋቱ ለእያንዳንዱ የመኝታ ክፍል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ካ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ሜ የሆነና እጅግ በጣም  ከፍተኛ ጥራት፣ምቾት ያላቸውመቀመጫዎች፤ ጠረጴዛዎችና ቴሌቪዥን ያለ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በዘመናዊ መልክ የተደራጀ የእንግዳ  ማረፊያ ስፋቱ ለእያንዳንዱ የመኝታ ክፍል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.5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ካ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ሜ የሆነና   በጣም ከፍተኛ ጥራት፣ምቾት ያላቸው መቀመጫዎች፤ ጠረጴዛዎችና ቴሌቪዥን ያለ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በዘመናዊ መልክ የተደራጀ የእንግዳ ማረፊያ ስፋቱ ለእያንዳንዱ የመኝታ ክፍል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ካ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ሜ የሆነና ከፍተኛ  ጥራት፣ምቾት ያላቸው መቀመጫዎች፤ ጠረጴዛዎችና ቴሌቪዥን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ምቾት ያላቸው በጥሩ ሁኔታ የተያዘ መቀመጫዎች፣ ቴሌቪዥን ያለው የእንግዶች ማረፈያ ቦ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ምቾት ያላቸው በደህና ሁኔታ የተያዙ መቀመጫዎች፣ ቴሌቪዥን ያሉት የእንግዶች ማረፈያ ቦ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እንግዳ  ማረፊያ አካባቢ ስፋቱ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1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ዐዐ ካ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ሜ ያላነሰ ቡና ቤት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ሎቢ ባር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በእንግዳ መቀበያና ማረፊያ አካባቢ ስፋቱ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8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ዐ ካ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ሜ ያላነሰ ቡና ቤት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ሎቢ ባር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በእንግዳ መቀበያና ማረፊያ አካባቢ ስፋቱ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6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ዐ ካ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ሜ ያላነሰ ቡና ቤት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ሎቢ ባር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>/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8"/>
              </w:rPr>
              <w:t>የኢንተርኔትና የጽሕፈት አገልግሎት የሚሰጥበት ቢዝነስ ሴንተ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8"/>
              </w:rPr>
              <w:t xml:space="preserve">የኢንተርኔትና የጽሕፈት አገልግሎት የሚሰጥበት ቢዝነስ ሴንተር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8"/>
              </w:rPr>
              <w:t xml:space="preserve">የኢንተርኔትና የጽሕፈት አገልግሎት የሚሰጥበት ቢዝነስ ሴንተር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8"/>
              </w:rPr>
              <w:t xml:space="preserve">የኢንተርኔትና የጽሕፈት አገልግሎት የሚሰጥበት ቢዝነስ ሴንተር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8"/>
              </w:rPr>
              <w:t>ኢንተርኔትና የፅሕፈት ሥራ አገልግሎት የሚሰጥበት ቦ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8"/>
              </w:rPr>
              <w:t>ኢንተርኔትና የፅሕፈት ሥራ አገልግሎት የሚሰጥበት ቦ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ወለሉ፣የግድግዳውና የጣሪያው ይዞታ ለእንግዶች ደህንነት ምቾትና አገልግሎት እጅግ በጣም ከፍተኛ የሆነ ግምት የሰጠ ክፍሉ በቂ ብርሃን ያለው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ወለሉ፣የግድግዳውና የጣሪያው ይዞታ ለእንግዶች ደህንነት ምቾትና አገልግሎት በጣም ከፍተኛ የሆነግምት የሰጠ ክፍሉ በቂ ብርሃን ያለው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ወለሉ፣የግድግዳውና የጣሪያው ይዞታ ለእንግዶች ደህንነት ምቾትና አገልግሎት ከፍተኛ ግምት የሰጠ ክፍሉ በቂ ብርሃን ያለው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ወለሉ፣የግድግዳውና የጣሪያው ይዞታ ለእንግዶች ደህንነት ምቾትና አገልግሎት ጥሩ ግምት የሰጠ ክፍሉ በቂ ብርሃን ያለው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ወለሉ፣የግድግዳውና የጣሪያው ይዞታ ለእንግዶች ደህንነት ምቾትና አገልግሎት ጥሩ ግምት የሰጠ ክፍሉ በቂ ብርሃን ያለው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ወለሉ፣የግድግዳውና የጣሪያው ይዞታ ለእንግዶች ደህንነት ምቾትና አገልግሎት ግምት የሰጠ ክፍሉ ደህና በቂ ብርሃን ያለ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ወለሉ፣የግድግዳውና የጣሪያው ይዞታ ለእንግዶች ደህንነት ምቾትና አገልግሎት ደህና ግምት የሰጠ ክፍሉ በቂ ብርሃን ያለው </w:t>
            </w:r>
          </w:p>
        </w:tc>
      </w:tr>
      <w:tr>
        <w:trPr>
          <w:trHeight w:val="359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ሕዝብ ስልክ መጠቀሚያ ያለ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ሕዝብ ስልክ መጠቀሚያ ያለ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ሕዝብ ስልክ መጠየሚያ ያለ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ሕዝብ ስልክ መጠየሚያ ያለ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ሕዝብ ስልክ መጠየሚያ ያለ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ሕዝብ ስልክ መጠየሚያ ያለ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ሕዝብ ስልክ መጠየሚያ ያለው</w:t>
            </w:r>
          </w:p>
        </w:tc>
      </w:tr>
      <w:tr>
        <w:trPr>
          <w:trHeight w:val="638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አስፈላጊ ሆኖ ሲገኝ እንደአየሩ ሁኔታ መቆጣጠር የሚያስችል ኤር ኮንዲሽነ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አስፈላጊ ሆኖ ሲገኝ እንደአየሩ ሁኔታ መቆጣጠር የሚያስችል ኤር ኮንዲሽነ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አስፈላጊ ሆኖ ሲገኝ እንደአየሩ ሁኔታ መቆጣጠር የሚያስችል ኤር ኮንዲሽነር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አስፈላጊ ሆኖ ሲገኝ እንደአየሩ ሁኔታ መቆጣጠር የሚያስችል ኤር ኮንዲሽነ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አስፈላጊ ሆኖ ሲገኝ እንደአየሩ ሁኔታ መቆጣጠር የሚያስችል ኤር ኮንዲሽነ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አስፈላጊ ሆኖ ሲገኝ እንደአየሩ ሁኔታ መቆጣጠር የሚያስችል ኤር ኮንዲሽነ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አስፈላጊ ሆኖ ሲገኝ እንደአየሩ ሁኔታ መቆጣጠር የሚያስችል ኤር ኮንዲሽነር</w:t>
            </w:r>
          </w:p>
        </w:tc>
      </w:tr>
      <w:tr>
        <w:trPr>
          <w:trHeight w:val="638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ሻንጣ የማመላለስና የማቆየት፣ የመረጃና ተጓዳኝ አገልግሎት የሚሰጥ የተለየ ክፍል </w:t>
            </w:r>
          </w:p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  <w:t>(Concierge des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ሻንጣ የማመላለስና የማቆየት፣ የመረጃና ተጓዳኝ አገልግሎት የሚሰጥ የተለየ ክፍል </w:t>
            </w:r>
          </w:p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  <w:t>(Concierge des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ሻንጣ የማመላለስና የማቆየት፣ የመረጃና ተጓዳኝ አገልግሎት የሚሰጥ የተለየ ክፍል </w:t>
            </w:r>
          </w:p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  <w:t>(Concierge desk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ሻንጣ የማመላለስና የማቆየት፣ የመረጃና ተጓዳኝ አገልግሎት የሚሰጥ  </w:t>
            </w:r>
          </w:p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  <w:t>(Concierge Service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ሻንጣ የማመላለስና የማቆየት፣ የመረጃና ተጓዳኝ አገልግሎት የሚሰጥ </w:t>
            </w:r>
          </w:p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ሻንጣ የማመላለስና የማቆየት፣ የመረጃና ተጓዳኝ አገልግሎት የሚሰጥ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ሻንጣ የማመላለስና የማቆየት፣ የመረጃና ተጓዳኝ አገልግሎት የሚሰጥ </w:t>
            </w:r>
          </w:p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</w:tr>
      <w:tr>
        <w:trPr>
          <w:trHeight w:val="638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2"/>
                <w:szCs w:val="16"/>
              </w:rPr>
            </w:pPr>
            <w:r>
              <w:rPr>
                <w:rFonts w:ascii="Power Geez Unicode1" w:hAnsi="Power Geez Unicode1" w:cs="Power Geez Unicode1"/>
                <w:sz w:val="12"/>
                <w:sz w:val="12"/>
                <w:szCs w:val="16"/>
              </w:rPr>
              <w:t xml:space="preserve">ከሆቴሉ ደረጃ ጋር ተስማማ የሆነ እንግዶችን የሚፈልግ ዘዴ </w:t>
            </w:r>
            <w:r>
              <w:rPr>
                <w:rFonts w:cs="Power Geez Unicode1" w:ascii="Power Geez Unicode1" w:hAnsi="Power Geez Unicode1"/>
                <w:sz w:val="12"/>
                <w:szCs w:val="16"/>
              </w:rPr>
              <w:t xml:space="preserve">/paging system/ </w:t>
            </w:r>
            <w:r>
              <w:rPr>
                <w:rFonts w:ascii="Power Geez Unicode1" w:hAnsi="Power Geez Unicode1" w:cs="Power Geez Unicode1"/>
                <w:sz w:val="12"/>
                <w:sz w:val="12"/>
                <w:szCs w:val="16"/>
              </w:rPr>
              <w:t>የሚጠቀ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2"/>
                <w:szCs w:val="16"/>
              </w:rPr>
            </w:pPr>
            <w:r>
              <w:rPr>
                <w:rFonts w:ascii="Power Geez Unicode1" w:hAnsi="Power Geez Unicode1" w:cs="Power Geez Unicode1"/>
                <w:sz w:val="12"/>
                <w:sz w:val="12"/>
                <w:szCs w:val="16"/>
              </w:rPr>
              <w:t xml:space="preserve">ከሆቴሉ ደረጃ ጋር ተስማማ የሆነ እንግዶችን የሚፈልግ ዘዴ </w:t>
            </w:r>
            <w:r>
              <w:rPr>
                <w:rFonts w:cs="Power Geez Unicode1" w:ascii="Power Geez Unicode1" w:hAnsi="Power Geez Unicode1"/>
                <w:sz w:val="12"/>
                <w:szCs w:val="16"/>
              </w:rPr>
              <w:t xml:space="preserve">/paging system/ </w:t>
            </w:r>
            <w:r>
              <w:rPr>
                <w:rFonts w:ascii="Power Geez Unicode1" w:hAnsi="Power Geez Unicode1" w:cs="Power Geez Unicode1"/>
                <w:sz w:val="12"/>
                <w:sz w:val="12"/>
                <w:szCs w:val="16"/>
              </w:rPr>
              <w:t>የሚጠቀ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2"/>
                <w:szCs w:val="16"/>
              </w:rPr>
            </w:pPr>
            <w:r>
              <w:rPr>
                <w:rFonts w:ascii="Power Geez Unicode1" w:hAnsi="Power Geez Unicode1" w:cs="Power Geez Unicode1"/>
                <w:sz w:val="12"/>
                <w:sz w:val="12"/>
                <w:szCs w:val="16"/>
              </w:rPr>
              <w:t xml:space="preserve">ከሆቴሉ ደረጃ ጋር ተስማማ የሆነ እንግዶችን የሚፈልግ ዘዴ </w:t>
            </w:r>
            <w:r>
              <w:rPr>
                <w:rFonts w:cs="Power Geez Unicode1" w:ascii="Power Geez Unicode1" w:hAnsi="Power Geez Unicode1"/>
                <w:sz w:val="12"/>
                <w:szCs w:val="16"/>
              </w:rPr>
              <w:t xml:space="preserve">/paging system/ </w:t>
            </w:r>
            <w:r>
              <w:rPr>
                <w:rFonts w:ascii="Power Geez Unicode1" w:hAnsi="Power Geez Unicode1" w:cs="Power Geez Unicode1"/>
                <w:sz w:val="12"/>
                <w:sz w:val="12"/>
                <w:szCs w:val="16"/>
              </w:rPr>
              <w:t>የሚጠቀ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2"/>
                <w:szCs w:val="16"/>
              </w:rPr>
            </w:pPr>
            <w:r>
              <w:rPr>
                <w:rFonts w:ascii="Power Geez Unicode1" w:hAnsi="Power Geez Unicode1" w:cs="Power Geez Unicode1"/>
                <w:sz w:val="12"/>
                <w:sz w:val="12"/>
                <w:szCs w:val="16"/>
              </w:rPr>
              <w:t xml:space="preserve">ከሆቴሉ ደረጃ ጋር ተስማማ የሆነ እንግዶችን የሚፈልግ ዘዴ </w:t>
            </w:r>
            <w:r>
              <w:rPr>
                <w:rFonts w:cs="Power Geez Unicode1" w:ascii="Power Geez Unicode1" w:hAnsi="Power Geez Unicode1"/>
                <w:sz w:val="12"/>
                <w:szCs w:val="16"/>
              </w:rPr>
              <w:t xml:space="preserve">/paging system/ </w:t>
            </w:r>
            <w:r>
              <w:rPr>
                <w:rFonts w:ascii="Power Geez Unicode1" w:hAnsi="Power Geez Unicode1" w:cs="Power Geez Unicode1"/>
                <w:sz w:val="12"/>
                <w:sz w:val="12"/>
                <w:szCs w:val="16"/>
              </w:rPr>
              <w:t>የሚጠቀም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2"/>
                <w:szCs w:val="16"/>
              </w:rPr>
            </w:pPr>
            <w:r>
              <w:rPr>
                <w:rFonts w:ascii="Power Geez Unicode1" w:hAnsi="Power Geez Unicode1" w:cs="Power Geez Unicode1"/>
                <w:sz w:val="12"/>
                <w:sz w:val="12"/>
                <w:szCs w:val="16"/>
              </w:rPr>
              <w:t xml:space="preserve">ከሆቴሉ ደረጃ ጋር ተስማማ የሆነ እንግዶችን የሚፈልግ ዘዴ </w:t>
            </w:r>
            <w:r>
              <w:rPr>
                <w:rFonts w:cs="Power Geez Unicode1" w:ascii="Power Geez Unicode1" w:hAnsi="Power Geez Unicode1"/>
                <w:sz w:val="12"/>
                <w:szCs w:val="16"/>
              </w:rPr>
              <w:t xml:space="preserve">/paging system/ </w:t>
            </w:r>
            <w:r>
              <w:rPr>
                <w:rFonts w:ascii="Power Geez Unicode1" w:hAnsi="Power Geez Unicode1" w:cs="Power Geez Unicode1"/>
                <w:sz w:val="12"/>
                <w:sz w:val="12"/>
                <w:szCs w:val="16"/>
              </w:rPr>
              <w:t>የሚጠቀ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2"/>
                <w:szCs w:val="16"/>
              </w:rPr>
            </w:pPr>
            <w:r>
              <w:rPr>
                <w:rFonts w:ascii="Power Geez Unicode1" w:hAnsi="Power Geez Unicode1" w:cs="Power Geez Unicode1"/>
                <w:sz w:val="12"/>
                <w:sz w:val="12"/>
                <w:szCs w:val="16"/>
              </w:rPr>
              <w:t xml:space="preserve">ከሆቴሉ ደረጃ ጋር ተስማማ የሆነ እንግዶችን የሚፈልግ ዘዴ </w:t>
            </w:r>
            <w:r>
              <w:rPr>
                <w:rFonts w:cs="Power Geez Unicode1" w:ascii="Power Geez Unicode1" w:hAnsi="Power Geez Unicode1"/>
                <w:sz w:val="12"/>
                <w:szCs w:val="16"/>
              </w:rPr>
              <w:t xml:space="preserve">/paging system/ </w:t>
            </w:r>
            <w:r>
              <w:rPr>
                <w:rFonts w:ascii="Power Geez Unicode1" w:hAnsi="Power Geez Unicode1" w:cs="Power Geez Unicode1"/>
                <w:sz w:val="12"/>
                <w:sz w:val="12"/>
                <w:szCs w:val="16"/>
              </w:rPr>
              <w:t>የሚጠቀ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2"/>
                <w:szCs w:val="16"/>
              </w:rPr>
            </w:pPr>
            <w:r>
              <w:rPr>
                <w:rFonts w:cs="Power Geez Unicode1" w:ascii="Power Geez Unicode1" w:hAnsi="Power Geez Unicode1"/>
                <w:sz w:val="12"/>
                <w:szCs w:val="16"/>
              </w:rPr>
            </w:r>
          </w:p>
        </w:tc>
      </w:tr>
      <w:tr>
        <w:trPr>
          <w:trHeight w:val="220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Cs w:val="18"/>
              </w:rPr>
              <w:t>የእንግዳ</w:t>
            </w:r>
          </w:p>
          <w:p>
            <w:pPr>
              <w:pStyle w:val="Normal"/>
              <w:spacing w:lineRule="auto" w:line="360"/>
              <w:ind w:left="350" w:hanging="350"/>
              <w:jc w:val="center"/>
              <w:rPr>
                <w:rFonts w:ascii="Power Geez Unicode1" w:hAnsi="Power Geez Unicode1" w:cs="Power Geez Unicode1"/>
                <w:b/>
                <w:b/>
                <w:bCs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Cs w:val="18"/>
              </w:rPr>
              <w:t>መቀበያ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Cs w:val="18"/>
              </w:rPr>
              <w:t>ክፍል</w:t>
            </w:r>
          </w:p>
          <w:p>
            <w:pPr>
              <w:pStyle w:val="Normal"/>
              <w:jc w:val="center"/>
              <w:rPr/>
            </w:pPr>
            <w:r>
              <w:rPr>
                <w:rFonts w:cs="Power Geez Unicode1" w:ascii="Power Geez Unicode1" w:hAnsi="Power Geez Unicode1"/>
                <w:b/>
                <w:bCs/>
                <w:szCs w:val="18"/>
              </w:rPr>
              <w:t xml:space="preserve">(front office or </w:t>
            </w: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  <w:t>reception)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በኮምፒውተር የተደገፈ የሪዘርቬሽን፣ የእንግዶች መቀበያ፣ የሂሳብና የመረጃ አያያዝ ዘዴ፣ ከሌሎች የአገልግሎት መስጫ ክፍሎች ጋር በኔትዎርክ የተያያዘ፣ግልጽና ሕጋዊ አሠራርን የተከተለ የመኝታ ክፍል ቦታ አያያዝና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(Reservation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ሂሳብ አከፋፈል ዘዴን የሚያመለክት ደንብና ሥርዓት ያለው የእንግዳ መቀበያ ክፍል</w:t>
            </w:r>
          </w:p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"/>
                <w:szCs w:val="14"/>
              </w:rPr>
            </w:pPr>
            <w:r>
              <w:rPr>
                <w:rFonts w:cs="Power Geez Unicode1" w:ascii="Power Geez Unicode1" w:hAnsi="Power Geez Unicode1"/>
                <w:sz w:val="2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በኮምፒውተር የተደገፈ የሪዘርቬሽን፣ የእንግዶች መቀበያ፣ የሂሳብና የመረጃ አያያዝ ዘዴ፣ ከሌሎች የአገልግሎት መስጫ ክፍሎች ጋር በኔትዎርክ የተያያዘ፣ግልጽና ሕጋዊ አሠራርን የተከተለ የመኝታ ክፍል ቦታ አያያዝና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(Reservation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ሂሳብ አከፋፈል ዘዴን የሚያመለክት ደንብና ሥርዓት ያለው የእንግዳ መቀበያ ክፍ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በኮምፒውተር የተደገፈ የሪዘርቬሽን፣ የእንግዶች መቀበያ፣ የሂሳብና የመረጃ አያያዝ ዘዴ፣ ከሌሎች የአገልግሎት መስጫ ክፍሎች ጋር በኔትዎርክ የተያያዘ፣ግልጽና ሕጋዊ አሠራርን የተከተለ የመኝታ ክፍል ቦታ አያያዝና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(Reservation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ሂሳብ አከፋፈል ዘዴን የሚያመለክት ደንብና ሥርዓት ያለው የእንግዳ መቀበያ ክፍ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በኮምፒውተር የተደገፈ የሪዘርቬሽን፣ የእንግዶች መቀበያ፣ የሂሳብና የመረጃ አያያዝ ዘዴ፣ ከሌሎች የአገልግሎት መስጫ ክፍሎች ጋር በኔትዎርክ የተያያዘ፣ግልጽና ሕጋዊ አሠራርን የተከተለ የመኝታ ክፍል ቦታ አያያዝና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(Reservation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ሂሳብ አከፋፈል ዘዴን የሚያመለክት ደንብና ሥርዓት ያለው የእንግዳ መቀበያ ክፍ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ተሟላ ግልጽና ሕጋዊ አሰራርን የከተለ የመኝታ ክፍል፣ ቦታ አያያዝ እና ተገቢው የሂሳብ አያያዝ  ሥርዓት ያለው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ተሟላ ግልጽና ሕጋዊ አሰራርን የከተለ የመኝታ ክፍል፣ ቦታ አያያዝ እና ተገቢው የሂሳብ አያያዝ  ሥርዓት ያለ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ተሟላ ግልጽና ሕጋዊ አሰራርን የከተለ የመኝታ ክፍል፣ ቦታ አያያዝ እና ተገቢው የሂሳብ አያያዝ  ሥርዓት ያለው 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ዶች ግንኙነት አገልግሎት፣ የእንግዳ ቅሬታና አስተያየት የሚያስተናግዱበት ግልፅ ሥርዓት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Guest Relation servi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ዶች ግንኙነት አገልግሎት፣ የእንግዳ ቅሬታና አስተያየት የሚያስተናግዱበት ግልፅ ሥርዓት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Guest Relation servi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ዶች ግንኙነት አገልግሎት፣ የእንግዳ ቅሬታና አስተያየት የሚያስተናግዱበት ግልፅ ሥርዓት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Guest Relation service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ዶች ቅሬታና አስተያየት የሚስተናገድበት ግልፅ ሥርዓ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እንግዶች ቅሬታና አስተያየት የሚስተናገድበት ግልፅ ሥርዓ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እንግዶች ቅሬታና አስተያየት የሚስተናገድበት ግልፅ ሥርዓ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እንግዶች ቅሬታና አስተያየት የሚስተናገድበት ግልፅ ሥርዓ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805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970"/>
        <w:gridCol w:w="1970"/>
        <w:gridCol w:w="1968"/>
        <w:gridCol w:w="1966"/>
        <w:gridCol w:w="1965"/>
        <w:gridCol w:w="1963"/>
        <w:gridCol w:w="1818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bCs/>
                <w:i/>
                <w:i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sz w:val="2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i/>
                <w:i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sz w:val="2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ዶች የአደራ ንብረትና የገንዘብ ማስቀመጫ ካዝናና ደረሰኝ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ዶች የአደራ ንብረትና የገንዘብ ማስቀመጫ ካዝናና ደረሰኝ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ዶች የአደራ ንብረትና የገንዘብ ማስቀመጫ ካዝናና ደረሰ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ዶች የአደራ ንብረትና የገንዘብ ማስቀመጫ ካዝናና ደረሰ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ዶች የአደራ ንብረትና የገንዘብ ማስቀመጫ ካዝናና ደረሰኝ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ዶች የአደራ ንብረትና የገንዘብ ማስቀመጫ ካዝናና ደረሰ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ዶች የአደራ ንብረትና የገንዘብ ማስቀመጫ ካዝናና ደረሰኝ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ower Geez Unicode1" w:hAnsi="Power Geez Unicode1" w:cs="Power Geez Unicode1"/>
                <w:i/>
                <w:i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sz w:val="14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ዳ መቀበያ ክፍሉ 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ዓት አገልግሎት የሚሰጥ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ዳ መቀበያ ክፍሉ 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ዓት አገልግሎት የሚሰጥ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ዳ መቀበያ ክፍሉ 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ዓት አገልግሎት የሚሰጥ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ዳ መቀበያ ክፍሉ 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ዓት አገልግሎት የሚሰጥ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ዳ መቀበያ ክፍሉ 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ዓት አገልግሎት የሚሰጥ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ዳ መቀበያ ክፍሉ 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ዓት አገልግሎት የሚሰጥ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ዳ መቀበያ ክፍሉ 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ሰዓት አገልግሎት የሚሰጥ 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ኢትዮጵያ ብር በተጨማሪ በኢትዮጵያ ብሔራዊ ባንክ ደንብ መሠረት በታወቁ የውጭ አገር ገንዘቦችና የክሬዲት ካርድ አገልግሎት የሚሰጥ፣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ኢትዮጵያ ብር በተጨማሪ በኢትዮጵያ ብሔራዊ ባንክ ደንብ መሠረት በታወቁ የውጭ አገር ገንዘቦችና የክሬዲት ካርድ አገልግሎት የሚሰጥ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ኢትዮጵያ ብር በተጨማሪ በኢትዮጵያ ብሔራዊ ባንክ ደንብ መሠረት በታወቁ የውጭ አገር ገንዘቦችና የክሬዲት ካርድ አገልግሎት የሚሰጥ፣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ኢትዮጵያ ብር በተጨማሪ በኢትዮጵያ ብሔራዊ ባንክ ደንብ መሠረት በታወቁ የውጭ አገር ገንዘቦችና የክሬዲት ካርድ አገልግሎት የሚሰጥ፣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ኢትዮጵያ ብር በተጨማሪ በኢትዮጵያ ብሔራዊ ባንክ ደንብ መሠረት በታወቁ የውጭ አገር ገንዘቦች አገልግሎት የሚሰጥ፣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ኢትዮጵያ ብር በተጨማሪ በኢትዮጵያ ብሔራዊ ባንክ ደንብ መሠረት በታወቁ የውጭ አገር ገንዘቦች አገልግሎት የሚሰጥ፣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ower Geez Unicode1" w:hAnsi="Power Geez Unicode1" w:cs="Power Geez Unicode1"/>
                <w:i/>
                <w:i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ገቢውን የእንግዳ አቀባበል ሙያና ስርዓት የተከተለ አገልግሎት የሚሰጡ ብቃት፣ ተገቢው ትህትና፣ አቋምና ቅልጥፍና ያላቸው ሠራተኞ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ገቢውን የእንግዳ አቀባበል ሙያና ስርዓት የተከተለ አገልግሎት የሚሰጡ ብቃት፣ ተገቢው ትህትና፣ አቋምና ቅልጥፍና ያላቸው ሠራተኞ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ገቢውን የእንግዳ አቀባበል ሙያና ስርዓት የተከተለ አገልግሎት የሚሰጡ ብቃት፣ ተገቢው ትህትና፣ አቋምና ቅልጥፍና ያላቸው ሠራተኞ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ገቢውን የእንግዳ አቀባበል ሙያና ስርዓት የተከተለ አገልግሎት የሚሰጡ ብቃት፣ ተገቢው ትህትና፣ አቋምና ቅልጥፍና ያላቸው ሠራተኞ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ገቢውን የእንግዳ አቀባበል ሙያና ስርዓት የተከተለ አገልግሎት የሚሰጡ ብቃት፣ ተገቢው ትህትና፣ አቋምና ቅልጥፍና ያላቸው ሠራተኞ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ገቢውን የእንግዳ አቀባበል ሙያና ስርዓት የተከተለ አገልግሎት  የሚሰጡ ብቃት፣ ተገቢው ትህትና፣ አቋምና ቅልጥፍና ያላቸው ሠራተኞ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ገቢውን የእንግዳ አቀባበል ሙያና ስርዓት የተከተለ አገልግሎት  የሚሰጡ ብቃት፣ ተገቢው ትህትና፣ አቋምና ቅልጥፍና ያላቸው ሠራተኞች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ower Geez Unicode1" w:hAnsi="Power Geez Unicode1" w:cs="Power Geez Unicode1"/>
                <w:i/>
                <w:i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ሟላ የመጀመሪያ የሕክምና ዕርዳታ መስጫ ሣጥን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ሟላ የመጀመሪያ የሕክምና ዕርዳታ መስጫ ሣጥን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ሟላ የመጀመሪያ የሕክምና ዕርዳታ መስጫ ሣጥን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ሟላ የመጀመሪያ የሕክምና ዕርዳታ መስጫ ሣጥን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ሟላ የመጀመሪያ የሕክምና ዕርዳታ መስጫ ሣጥን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ሟላ የመጀመሪያ የሕክምና ዕርዳታ መስጫ ሣጥን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ሟላ የመጀመሪያ የሕክምና ዕርዳታ መስጫ ሣጥን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አቀባበል ክፍሉ የአገልግሎት አሰጣጥ የጥራት ደረጃ እጅግ በጣም ከፍተኛ ግምት የሚሰጠ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አቀባበል ክፍሉ የአገልግሎት አሰጣጥ የጥራት ደረጃ በጣም ከፍተኛ ግምት የሚሰጠ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አቀባበል ክፍሉ የአገልግሎት አሰጣጥ የጥራት ደረጃ  ከፍተኛ ግምት የሚሰጠ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አቀባበል ክፍሉ የአገልግሎት አሰጣጥ የጥራት ደረጃ  ከፍተኛ ግምት የሚሰጠ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አቀባበል ክፍሉ የአገልግሎት አሰጣጥ የጥራት ደረጃ ጥሩ  ግምት የሚሰጠ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አቀባበል ክፍሉ የአገልግሎት አሰጣጥ የጥራት ደረጃ ጥሩ ግምት የሚሰጠ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አቀባበል ክፍሉ የአገልግሎት አሰጣጥ የጥራት ደረጃ ጥሩ ግምት የሚሰጠው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5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970"/>
        <w:gridCol w:w="1970"/>
        <w:gridCol w:w="1968"/>
        <w:gridCol w:w="1966"/>
        <w:gridCol w:w="1965"/>
        <w:gridCol w:w="1963"/>
        <w:gridCol w:w="1818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  <w:t xml:space="preserve">4. 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ascii="Power Geez Unicode1" w:hAnsi="Power Geez Unicode1" w:cs="Power Geez Unicode1"/>
                <w:b/>
                <w:b/>
                <w:sz w:val="28"/>
                <w:sz w:val="28"/>
                <w:szCs w:val="28"/>
              </w:rPr>
              <w:t>የእንግዳ    ክፍሎች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(guest rooms)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  <w:t xml:space="preserve">4.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8"/>
                <w:szCs w:val="2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28"/>
                <w:sz w:val="28"/>
                <w:szCs w:val="28"/>
              </w:rPr>
              <w:t>የእንግዳ መኝታ ክፍሎ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Guest bed room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ኝታ ክፍሎች ያሉ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ኝታ ክፍሎች ያሉ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ኝታ ክፍሎች ያሉ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ኝታ ክፍሎች ያሉ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ኝታ ክፍሎች ያሉ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ኝታ ክፍሎች ያሉ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ኝታ ክፍሎች ያሉት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 ክፍሉ በር ቁመቱ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.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የሆነ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 ክፍሉ በር ቁመቱ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.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የሆነ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 ክፍሉ በር ቁመቱ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.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የሆነ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 ክፍሉ በር ቁመቱ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.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የሆነ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 ክፍሉ በር ቁመቱ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.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የሆነ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 ክፍሉ በር ቁመቱ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.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የሆነ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 ክፍሉ በር ቁመቱ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.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የሆነ 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ክፍሎቹ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ና ከዚያ በላይ ከሆኑ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%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ክፍሎች ሠገነት ወይም ባልኮኒ ያላቸው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ክፍሎቹ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ና ከዚያ በላይ ከሆኑ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%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ክፍሎች ሠገነት ወይም ባልኮኒ ያላቸው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ክፍል ስፋት መጸዳጃ ቤቱን፣ ኮሪደሩንና መግቢያውን ሳይጨምር ለነጠላ አልጋ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፣ ለጥንድ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፣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ክፍል ስፋት መጸዳጃ ቤቱን፣ኮሪደሩንና መግቢያውን ሳይጨምር ለነጠላ አልጋ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፣ ለጥንድ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፣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ክፍል ስፋት መጸዳጃ ቤቱን፣ ኮሪደሪንና መግቢያውን ሳይጨምር ለነጠላ አልጋ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፣ ለጥንድ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፣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ክፍል ስፋት መጸዳጃ ቤቱንና  መግቢያውን ሳይጨምር ለነጠላ አልጋ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፣ ለጥንድ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፣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ክፍል ስፋት መጸዳጃ ቤቱንና መግቢያውን ሳይጨምር ለነጠላ አልጋ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9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፣ ለጥንድ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፣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ክፍል ስፋት መጸዳጃ ቤቱንና፣ መግቢያውንና ሳይጨምር ለነጠላ አልጋ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9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፣ ለጥንድ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፣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ኝታ ክፍል ስፋት ለነጠላ አልጋ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6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ካሬ ሜትር፣ ለጥንድ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ካሬ ሜትር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አልጋ ስፋት ቢያንስ ለነጠ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2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 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5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አልጋ ስፋት ቢያንስ ለነጠ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2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 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5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አልጋ ስፋት ቢያንስ ለነጠ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2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 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5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አልጋ ስፋት ቢያንስ ለነጠ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9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 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200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ሜ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2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ሜ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አልጋ ስፋት ቢያንስ ለነጠ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90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 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200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ሴሜ 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2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ሜ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አልጋ ስፋት ቢያንስ ለነጠ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90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 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200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ሴሜ 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2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ሜ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አልጋ ስፋት ቢያንስ ለነጠ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90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 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200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ሴሜ  ወይም ለደብ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2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ሴሜ</w:t>
            </w:r>
          </w:p>
        </w:tc>
      </w:tr>
      <w:tr>
        <w:trPr>
          <w:trHeight w:val="172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እንግዳ ክፍሉ ብዛት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በላይ ከሆነ ቢያንስ 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ሚሆኑት የመኝታ ክፍሎች ልዩ ፍላጐት ላላቸው እንግዶች ተስማሚና ምቹ አገልግሎት ለመስጠት በሚያስችል መልክ የተደራጁ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እንግዳ ክፍሉ ብዛት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በላይ ከሆነ ቢያንስ 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ሚሆኑት የመኝታ ክፍሎች ልዩ ፍላጐት ላላቸው እንግዶች ተስማሚና ምቹ አገልግሎት ለመስጠት በሚያስችል መልክ የተደራጁ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እንግዳ ክፍሉ ብዛት ከ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በላይ ከሆነ ቢያንስ 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ሚሆኑት የመኝታ ክፍሎች ልዩ ፍላጐት ላላቸው እንግዶች ተስማሚና ምቹ አገልግሎት ለመስጠት በሚያስችል መልክ የተደራጁ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</w:tr>
      <w:tr>
        <w:trPr>
          <w:trHeight w:val="115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አገልገሎቱ ሲፈለግ ሊቀርብ የሚችል ለእያንዳንዱ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/wheel chair/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ያለ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አገልገሎቱ ሲፈለግ ሊቀርብ የሚችል ለእያንዳንዱ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/wheel chair/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ያለ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አገልገሎቱ ሲፈለግ ሊቀርብ የሚችል ለእያንዳንዱ 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15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4"/>
                <w:szCs w:val="14"/>
              </w:rPr>
              <w:t xml:space="preserve">/wheel chair/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ያለ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ገልግሎቱ ሲፈለግ ሊቀርብ የሚችል ለእያንዳንዱ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5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wheel chair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ያለ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ገልግሎቱ ሲፈለግ ሊቀርብ የሚችል ለእያንዳንዱ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wheel chair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ያለ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ገልግሎቱ ሲፈለግ ሊቀርብ የሚችል ለእያንዳንዱ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wheel chair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ያለ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ገልግሎቱ ሲፈለግ ሊቀርብ የሚችል ለእያንዳንዱ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/wheel chair/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ያለ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250"/>
        <w:gridCol w:w="1970"/>
        <w:gridCol w:w="1968"/>
        <w:gridCol w:w="1966"/>
        <w:gridCol w:w="1965"/>
        <w:gridCol w:w="1963"/>
        <w:gridCol w:w="1818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አልጋው ምቾት ያለው የስኘሪንግ ፍራሽ ከተስማሚ ትራስ ጋር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አልጋው ምቾት ያለው የስኘሪንግ ፍራሽ ከተስማሚ ትራስ ጋር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አልጋው ምቾት ያለው የስኘሪንግ ፍራሽ ከተስማሚ ትራስ ጋር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አልጋው ምቾት ያለው የስኘሪንግ ፍራሽ ከተስማሚ ትራስ ጋር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ምቾት ያለው የአልጋ ፍራሽና ት</w:t>
            </w:r>
            <w:r>
              <w:rPr>
                <w:rFonts w:ascii="Power Geez Unicode1" w:hAnsi="Power Geez Unicode1" w:cs="Power Geez Unicode1"/>
                <w:smallCaps/>
                <w:sz w:val="16"/>
                <w:sz w:val="16"/>
                <w:szCs w:val="16"/>
              </w:rPr>
              <w:t>ራ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ምቾት ያለው የአልጋ ፍራሽና ት</w:t>
            </w:r>
            <w:r>
              <w:rPr>
                <w:rFonts w:ascii="Power Geez Unicode1" w:hAnsi="Power Geez Unicode1" w:cs="Power Geez Unicode1"/>
                <w:smallCaps/>
                <w:sz w:val="16"/>
                <w:sz w:val="16"/>
                <w:szCs w:val="16"/>
              </w:rPr>
              <w:t>ራ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ምቾት ያለው የአልጋ ፍራሽና ት</w:t>
            </w:r>
            <w:r>
              <w:rPr>
                <w:rFonts w:ascii="Power Geez Unicode1" w:hAnsi="Power Geez Unicode1" w:cs="Power Geez Unicode1"/>
                <w:smallCaps/>
                <w:sz w:val="16"/>
                <w:sz w:val="16"/>
                <w:szCs w:val="16"/>
              </w:rPr>
              <w:t>ራስ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ንሶላዎቹ እንደሁኔታው በየቀኑ ወይም እንግዳው እንደጠየቁ ወይም በክፍሉ አዲስ እንግዳ ሲገባ የሚቀየሩ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ንሶላዎቹ እንደሁኔታው በየቀኑ ወይም እንግዳው እንደጠየቁ ወይም በክፍሉ አዲስ እንግዳ ሲገባ የሚቀየሩ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ንሶላዎቹ እንደሁኔታው በየሁለት ቀኑ ወይም እንግዳው እንደጠየቁ ወይም በክፍሉ አዲስ እንግዳ ሲገባ የሚቀየሩ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ንሶላዎቹ እንደሁኔታው በየሁለት ቀኑ  ወይም እንግዳው እንደጠየቁ ወይም በክፍሉ አዲስ እንግዳ ሲገባ የሚቀየ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ንሶላዎቹ እንደሁኔታው በየሶስት ቀኑ  ወይም እንግዳው እንደጠየቁ ወይም በክፍሉ አዲስ እንግዳ ሲገባ የሚቀየሩ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ንሶላዎቹ እንደሁኔታው በየሶስት ቀኑ  ወይም እንግዳው እንደጠየቁ ወይም በክፍሉ አዲስ እንግዳ ሲገባ የሚቀየ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ንሶላዎቹ እንደሁኔታው በየሶስት ቀኑ  ወይም እንግዳው እንደጠየቁ ወይም በክፍሉ አዲስ እንግዳ ሲገባ የሚቀየሩ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ክፍሎቹ ውስጥ የተሸፈኑ በቂ ብርሃን የሚሰጡ መብራቶች ፡ ለእያንዳንዱ አልጋ አንድ የራስጌ መብራትና ኮመዲኖ፣ለደብል አልጋ ሁለት  ኮመዲኖዎች ከራስጌ መብራቶች ጋር መግቢያና አልጋ አጠገብ መብራት ማብሪያና ማጥፊያ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ክፍሎቹ ውስጥ የተሸፈኑ  በቂ መብራቶች ፡ ለእያንዳንዱ አልጋ አንድ የራስጌ መብራትና ኮመዲኖ፣ለደብል አልጋ ሁለት  ኮመዲኖዎች ከራስጌ መብራቶች ጋር መግቢያና አልጋ አጠገብ መብራት ማብሪያና ማጥፊያ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ክፍሎቹ ውስጥ የተሸፈኑ  በቂ መብራቶች ፡ ለእያንዳንዱ አልጋ አንድ የራስጌ መብራትና ኮመዲኖ፣ለደብል አልጋ ሁለት  ኮመዲኖዎች ከራስጌ መብራቶች ጋር መግቢያና አልጋ አጠገብ መብራት ማብሪያና ማጥፊያ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ክፍሎቹ ውስጥ የተሸፈኑ በቂ መብራቶች፡  ለእያንዳንዱ አልጋ አንድ የራስጌ መብራትና ኮመዲኖ፣ለደብል አልጋ ሁለት  ኮመዲኖዎች ከራስጌ መብራቶች ጋር መግቢያና አልጋ አጠገብ መብራት ማብሪያና ማጥፊያ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ክፍሎቹ ውስጥ በቂ   መብራቶች ፡ ለእያንዳንዱ አልጋ አንድ የራስጌ መብራትና ኮመዲኖ፣ለደብል አልጋ ሁለት  ኮመዲኖዎች ከራስጌ መብራቶች ጋር መግቢያና አልጋ አጠገብ መብራት ማብሪያና ማጥፊያ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ክፍሎቹ ውስጥ በቂ   መብራቶች ፡ ለእያንዳንዱ አልጋ አንድ የራስጌ መብራትና ኮመዲኖ፣ለደብል አልጋ ሁለት  ኮመዲኖዎች ከራስጌ መብራቶች ጋር መግቢያና አልጋ አጠገብ መብራት ማብሪያና ማጥፊያ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ክፍሎቹ ውስጥ በቂ   መብራቶች ፡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መግቢያና አልጋ አጠገብ መብራት ማብሪያና ማጥፊያ 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>የኤሌክትሪኩን ቮልቴጅ የሚያሳዩ አለም አቀፋዊ ይዘት ያላቸው ሶኬቶ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>የኤሌክትሪኩን ቮልቴጅ የሚያሳዩ አለም አቀፋዊ ይዘት ያላቸው ሶኬቶ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>የኤሌክትሪኩን ቮልቴጅ የሚያሳዩ አለም አቀፋዊ ይዘት ያላቸው ሶኬቶ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ኤሌክትሪኩን ቮልቴጅ የሚያሳዩ ሶኬቶ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ኤሌክትሪኩን ቮልቴጅ የሚያሳዩ ሶኬቶ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ኤሌክትሪኩን ቮልቴጅ የሚያሳዩ ሶኬቶ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ኤሌክትሪኩን ቮልቴጅ የሚያሳይ ሶኬት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ሲፈለግ የሚቀርቡ  የሕፃናት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Baby cot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ና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ተጨማሪ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xtra bed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ሲፈለግ የሚቀርቡ  የሕፃናት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Baby cot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እና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ተጨማሪ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xtra bed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ሲፈለግ የሚቀርቡ  የሕፃናት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Baby cot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ና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ተጨማሪ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xtra bed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ሲፈለግ የሚቀርቡ  የሕፃናት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Baby cot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ና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ተጨማሪ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xtra bed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ሲፈለግ የሚቀርቡ  የሕፃናት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Baby cot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ና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ተጨማሪ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xtra bed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ሲፈለግ የሚቀርቡ  የሕፃናት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Baby cot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ና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ተጨማሪ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xtra bed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ሲፈለግ የሚቀርቡ  የሕፃናት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Baby cot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ና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ተጨማሪ አልጋ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xtra bed)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ንደ ክፍሉ አልጋ አይነት የአልጋ አጠገብ የእግር ምንጣ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ንደ ክፍሉ አልጋ አይነት የአልጋ አጠገብ የእግር ምንጣ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ንደ ክፍሉ አልጋ አይነት የአልጋ አጠገብ የእግር ምንጣ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ንደ ክፍሉ አልጋ አይነት የአልጋ አጠገብ የእግር ምንጣ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ንደ ክፍሉ አልጋ አይነት የአልጋ አጠገብ የእግር ምንጣ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ንደ ክፍሉ አልጋ አይነት የአልጋ አጠገብ የእግር ምንጣ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ንደ ክፍሉ አልጋ አይነት የአልጋ አጠገብ የእግር ምንጣ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3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60"/>
        <w:gridCol w:w="2070"/>
        <w:gridCol w:w="2160"/>
        <w:gridCol w:w="2070"/>
        <w:gridCol w:w="2070"/>
        <w:gridCol w:w="1980"/>
        <w:gridCol w:w="195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ጥራት ደረጃቸው እጅግ በጣም ከፍተኛ የሆነ በቂ ቅያሪ ያላቸው አንሳላዎች፣ብርድ ልብሶችና አልጋ ልብሶች እንዲሁም ለክፍሉ ተስማሚ የሆነ መጋረጃና ምንጣፎ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ጥራት ደረጃቸውበጣም ከፍተኛ የሆነ  በቂ ቅያሪ ያላቸው አንሳላዎች፣ብርድ ልብሶችና አልጋ ልብሶች እንዲሁም ለክፍሉ ተስማሚ የሆነ መጋረጃና ምንጣ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ጥራት ደረጃቸው ከፍተኛ የሆነ  በቂ ቅያሪ ያላቸው አንሳላዎች፣ብርድ ልብሶችና አልጋ ልብሶች እንዲሁም ለክፍሉ ተስማሚ የሆነ መጋረጃና ምንጣፎ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ጥራት ደረጃቸውከፍተኛ የሆነ በቂ ቅያሪ ያላቸው አንሳላዎች፣ብርድ ልብሶችና አልጋ ልብሶች እንዲሁም ለክፍሉ ተስማሚ የሆነ መጋረጃና ምንጣፎ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ጥራት ደረጃቸውጥሩ የሆነ በቂ ቅያሪ ያላቸው አንሳላዎች፣ብርድ ልብሶችና አልጋ ልብሶች እንዲሁም ለክፍሉ ተስማሚ የሆነ መጋረጃና ምንጣፎ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ጥራት ደረጃቸው ጥሩ የሆነበቂ ቅያሪ ያላቸው አንሳላዎች፣ብርድ ልብሶችና አልጋ ልብሶች እንዲሁም ለክፍሉ ተስማሚ የሆነ መጋረጃና ምንጣፎ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ጥራት ደረጃቸው ደህና የሆነ በቂ ቅያሪ ያላቸው አንሳላዎች፣ብርድ ልብሶችና አልጋ ልብሶች እንዲሁም ለክፍሉ ተስማሚ የሆነ መጋረጃና ምንጣፎች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ክፍሎቹ በር ከውስጥ ወደ ውጭ መመልከቻ ቀዳዳ፣ የደህንነት ሰንሰለት ያለውና   በኤሌክትሮኒክ ካርድ የሚከፈ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ክፍሎቹ በር ከውስጥ ወደ ውጭ መመልከቻ ቀዳዳ፣ የደህንነት ሰንሰለት ያለውና የሚከፈት  በኤሌክትሮኒክ ካርድ የሚከፈ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ክፍሎቹ በር ከውስጥ ወደ ውጭ መመልከቻ ቀዳዳ፣ የደህንነት ሰንሰለት ያለውና  በኤሌክትሮኒክ ካርድ የሚከፈ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ክፍሎቹ በር ከውስጥ ወደ ውጭ መመልከቻ ቀዳዳ፣ የደህንነት ሰንሰለት ያላውና  ሁለት ጊዜ ሊቆለፍ የሚች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ክፍሎቹ በር ሁለት ጊዜ ሊቆለፍ የሚች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ክፍሎቹ በር  ሁለት ጊዜ ሊቆለፍ የሚች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ክፍሎቹ በር ሁለት ጊዜ ሊቆለፍ የሚችል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እያንዳንዱ የመኝታ ክፍል የሚከፈት መስኮ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እያንዳንዱ የመኝታ ክፍል  የሚከፈት መስኮ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እያንዳንዱ የመኝታ ክፍል   የሚከፈት መስኮ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እያንዳንዱ የመኝታ ክፍል  የሚከፈትመስኮ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እያንዳንዱ የመኝታ ክፍል  የሚከፈት መስኮ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እያንዳንዱ የመኝታ ክፍል የሚከፈት መስኮ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እያንዳንዱ የመኝታ ክፍል የሚከፈት መስኮት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ክፍሉ በር በውጭ በኩል የክፍሉ ቁጥር በግልጽ የሚታ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ክፍሉ በር በውጭ በኩል የክፍሉ ቁጥር በግልጽ የሚታ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ክፍሉ በር በውጭ በኩል የክፍሉ ቁጥር በግልጽ የሚታ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ክፍሉ በር በውጭ በኩል የክፍሉ ቁጥር በግልጽ የሚታ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ክፍሉ በር በውጭ በኩል የክፍሉ ቁጥር በግልጽ የሚታ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ክፍሉ በር በውጭ በኩል የክፍሉ ቁጥር በግልጽ የሚታይ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ክፍሉ በር በውጭ በኩል የክፍሉ ቁጥር በግልጽ የሚታይ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ክፍሉ በር በውስ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ጥ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ኩል  ክፍሉ የሚገኝበትን ቦታ ፤የእሳት አደጋ ጊዜ ማምለጫዎች</w:t>
            </w:r>
            <w:r>
              <w:rPr>
                <w:rFonts w:cs="Power Geez Unicode1" w:ascii="AGF - Ejji Tsihuf" w:hAnsi="AGF - Ejji Tsihuf"/>
                <w:sz w:val="16"/>
                <w:szCs w:val="16"/>
              </w:rPr>
              <w:t>!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መግቢያና መውጪያ የሚጠቁም ኘላን በድንገተኛ አደጋ ጊዜ እንግዶች ሊከተሉት ስለሚገባ ቅደም ተከተል የእንግሊዘኛ፣በአማርኛ እንደአስፈላጊነቱ በክልሉ ቋንቋ  የተጻ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ክፍሉ በር በውስ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ጥ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ኩል  ክፍሉ የሚገኝበትን ቦታ ፤የእሳት አደጋ ጊዜ ማምለጫዎች</w:t>
            </w:r>
            <w:r>
              <w:rPr>
                <w:rFonts w:cs="Power Geez Unicode1" w:ascii="AGF - Ejji Tsihuf" w:hAnsi="AGF - Ejji Tsihuf"/>
                <w:sz w:val="16"/>
                <w:szCs w:val="16"/>
              </w:rPr>
              <w:t>!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መግቢያና መውጪያ የሚጠቁም ኘላን በድንገተኛ አደጋ ጊዜ እንግዶች ሊከተሉት ስለሚገባ ቅደም ተከተል የእንግሊዘኛ፣በአማርኛ እንደአስፈላጊነቱ በክልሉ ቋንቋ  የተጻ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ክፍሉ በር በውስ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ጥ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ኩል  ክፍሉ የሚገኝበትን ቦታ ፤የእሳት አደጋ ጊዜ ማምለጫዎች</w:t>
            </w:r>
            <w:r>
              <w:rPr>
                <w:rFonts w:cs="Power Geez Unicode1" w:ascii="AGF - Ejji Tsihuf" w:hAnsi="AGF - Ejji Tsihuf"/>
                <w:sz w:val="16"/>
                <w:szCs w:val="16"/>
              </w:rPr>
              <w:t>!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መግቢያና መውጪያ የሚጠቁም ኘላን በድንገተኛ አደጋ ጊዜ እንግዶች ሊከተሉት ስለሚገባ ቅደም ተከተል የእንግሊዘኛ፣በአማርኛ እንደአስፈላጊነቱ በክልሉ ቋንቋ  የተጻ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ክፍሉ በር በውስ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ጥ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ኩል  ክፍሉ የሚገኝበትን ቦታ ፤የእሳት አደጋ ጊዜ ማምለጫዎች</w:t>
            </w:r>
            <w:r>
              <w:rPr>
                <w:rFonts w:cs="Power Geez Unicode1" w:ascii="AGF - Ejji Tsihuf" w:hAnsi="AGF - Ejji Tsihuf"/>
                <w:sz w:val="16"/>
                <w:szCs w:val="16"/>
              </w:rPr>
              <w:t>!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መግቢያና መውጪያ የሚጠቁም ኘላን በድንገተኛ አደጋ ጊዜ እንግዶች ሊከተሉት ስለሚገባ ቅደም ተከተል የእንግሊዘኛ፣በአማርኛ እንደአስፈላጊነቱ በክልሉ ቋንቋ  የተጻ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ክፍሉ በር በውስ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ጥ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ኩል  ክፍሉ የሚገኝበትን ቦታ ፤የእሳት አደጋ ጊዜ ማምለጫዎች</w:t>
            </w:r>
            <w:r>
              <w:rPr>
                <w:rFonts w:cs="Power Geez Unicode1" w:ascii="AGF - Ejji Tsihuf" w:hAnsi="AGF - Ejji Tsihuf"/>
                <w:sz w:val="16"/>
                <w:szCs w:val="16"/>
              </w:rPr>
              <w:t>!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መግቢያና መውጪያ የሚጠቁም ኘላን በድንገተኛ አደጋ ጊዜ እንግዶች ሊከተሉት ስለሚገባ ቅደም ተከተል የእንግሊዘኛ፣በአማርኛ እንደአስፈላጊነቱ በክልሉ ቋንቋ  የተጻ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ክፍሉ በር በውስ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ጥ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ኩል  ክፍሉ የሚገኝበትን ቦታ ፤የእሳት አደጋ ጊዜ ማምለጫዎች</w:t>
            </w:r>
            <w:r>
              <w:rPr>
                <w:rFonts w:cs="Power Geez Unicode1" w:ascii="AGF - Ejji Tsihuf" w:hAnsi="AGF - Ejji Tsihuf"/>
                <w:sz w:val="16"/>
                <w:szCs w:val="16"/>
              </w:rPr>
              <w:t>!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መግቢያና መውጪያ የሚጠቁም ኘላን በድንገተኛ አደጋ ጊዜ እንግዶች ሊከተሉት ስለሚገባ ቅደም ተከተል የእንግሊዘኛ፣በአማርኛ እንደአስፈላጊነቱ በክልሉ ቋንቋ  የተጻ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ክፍሉ በር በውስ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ጥ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ኩል  ክፍሉ የሚገኝበትን ቦታ ፤የእሳት አደጋ ጊዜ ማምለጫዎች</w:t>
            </w:r>
            <w:r>
              <w:rPr>
                <w:rFonts w:cs="Power Geez Unicode1" w:ascii="AGF - Ejji Tsihuf" w:hAnsi="AGF - Ejji Tsihuf"/>
                <w:sz w:val="16"/>
                <w:szCs w:val="16"/>
              </w:rPr>
              <w:t>!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መግቢያና መውጪያ የሚጠቁም ኘላን በድንገተኛ አደጋ ጊዜ እንግዶች ሊከተሉት ስለሚገባ ቅደም ተከተል የእንግሊዘኛ፣በአማርኛ እንደአስፈላጊነቱ በክልሉ ቋንቋ  የተጻፈ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የአገልግሎት መስጫ ክፍሎቹን የአገልግሎት ዋጋ የምግብና መጠጥ ዝርዝር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ግለጫዎችን የያዘ መረጃ በእንግሊዘኛና በአማርኛ እንደአስፈላጊነቱ በክልሉ ቋንቋ የተጻ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የአገልግሎት መስጫ ክፍሎቹን የአገልግሎት ዋጋ የምግብና መጠጥ ዝርዝር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ግለጫዎችን የያዘ መረጃ በእንግሊዘኛና በአማርኛ እንደአስፈላጊነቱ በክልሉ ቋንቋ የተጻ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የአገልግሎት መስጫ ክፍሎቹን የአገልግሎት ዋጋ የምግብና መጠጥ ዝርዝር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ግለጫዎችን የያዘ መረጃ በእንግሊዘኛና በአማርኛ እንደአስፈላጊነቱ በክልሉ ቋንቋ የተጻ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የአገልግሎት መስጫ ክፍሎቹን የአገልግሎት ዋጋ የምግብና መጠጥ ዝርዝር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ግለጫዎችን የያዘ መረጃ በእንግሊዘኛና በአማርኛ እንደአስፈላጊነቱ በክልሉ ቋንቋ የተጻ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የአገልግሎት መስጫ ክፍሎቹን የአገልግሎት ዋጋ የምግብና መጠጥ ዝርዝር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ግለጫዎችን የያዘ መረጃ በእንግሊዘኛና በአማርኛ እንደአስፈላጊነቱ በክልሉ ቋንቋ የተጻ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የአገልግሎት መስጫ ክፍሎቹን የአገልግሎት ዋጋ የምግብና መጠጥ ዝርዝር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ግለጫዎችን የያዘ መረጃ በእንግሊዘኛና በአማርኛ እንደአስፈላጊነቱ በክልሉ ቋንቋ የተጻ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የአገልግሎት መስጫ ክፍሎቹን የአገልግሎት ዋጋ የምግብና መጠጥ ዝርዝር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ግለጫዎችን የያዘ መረጃ በእንግሊዘኛና በአማርኛ እንደአስፈላጊነቱ በክልሉ ቋንቋ የተጻ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6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145"/>
        <w:gridCol w:w="2160"/>
        <w:gridCol w:w="2160"/>
        <w:gridCol w:w="2070"/>
        <w:gridCol w:w="1965"/>
        <w:gridCol w:w="1963"/>
        <w:gridCol w:w="1818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ስፈላጊ ሲሆን እንግዳው ሊያስተካክለው የሚችል ኤር ኮንዲሽነር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ስፈላጊ ሲሆን እንግዳው ሊያስተካክለው የሚችል ኤር ኮንዲሽነር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ስፈላጊ ሲሆን እንግዳው ሊያስተካክለው የሚችል ኤር ኮንዲሽነር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ስፈላጊ ሲሆን እንግዳው ሊያስተካክለው የሚችል ኤር ኮንዲሽነር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ስፈላጊ ሲሆን እንግዳው ሊያስተካክለው የሚችል ኤር ኮንዲሽነር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ስፈላጊ ሲሆን እንግዳው ሊያስተካክለው የሚችል ኤር ኮንዲሽነር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ስፈላጊ ሲሆን እንግዳው ሊያስተካክለው የሚችል ኤር ኮንዲሽነር 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እንደ ክፍሎቹ ዓይነትና አልጋ ብዛት የጥራት ደረጃቸው እጅግ በጣም ከፍተኛ የሆነ በቂ ወንበሮችና  ጠረጴዛዎች፤ ባለመስታወት የመልበሻ  ወይም የመዋቢያ ጠረጴዛ፣ የጽሕፈትና የቡና ጠረጴዛዎች፣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እንደ ክፍሎቹ ዓይነትና አልጋ ብዛት የጥራት ደረጃቸው እጅግ በጣም ከፍተኛ የሆነ በቂ ወንበሮችና  ጠረጴዛዎች፤ ባለመስታወት የመልበሻ  ወይም የመዋቢያ ጠረጴዛ፣ የጽሕፈትና የቡና ጠረጴዛዎች፣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እንደ ክፍሎቹ ዓይነትና አልጋ ብዛት የጥራት ደረጃቸው ከፍተኛ የሆነ በቂ ወንበሮችና  ጠረጴዛዎች፤ ባለመስታወት የመልበሻ  ወይም የመዋቢያ ጠረጴዛ፣ የጽሕፈትና የቡና ጠረጴዛዎች፣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እንደ ክፍሎቹ ዓይነትና አልጋ ብዛት የጥራት ደረጃቸው ከፍተኛ የሆነ በቂ ወንበሮችና  ጠረጴዛዎች፤ ባለመስታወት የመልበሻ  ወይም የመዋቢያ ጠረጴዛ፣ የጽሕፈትና የቡና ጠረጴዛዎች፣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እንደ ክፍሎቹ ዓይነትና አልጋዎቹ ብዛት ጥሩ የጥራት ደረጃ ያላቸው በቂ ወንበሮችና ጠረጴዛዎ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እንደ ክፍሎቹ ዓይነትና አልጋዎቹ ብዛት ጥሩ የጥራት ደረጃ ያላቸው በቂ ወንበሮችና ጠረጴዛዎ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ንደ ክፍሎቹ ዓይነትና አልጋዎቹ ብዛት ደህና የጥራት ደረጃ ያላቸው በቂ ወንበሮችና ጠረጴዛዎች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ማስቀመ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ማስቀመ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ማስቀመ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ማስቀመጫ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ማስቀመጫ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ማስቀመጫ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አውቶማቲክ የሚኒ ባር አገልግሎት፣  ሁለት የታሸገ የሚጠጣ ዉሃ ከብርጭቆ ጋ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አውቶማቲክ የሚኒ ባር አገልግሎት፣  ሁለት የታሸገ የሚጠጣ ዉሃ ከብርጭቆ ጋ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አውቶማቲክ የሚኒ ባር አገልግሎት፣  ሁለት የታሸገ የሚጠጣ ዉሃ ከብርጭቆ ጋ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አውቶማቲክ የሚኒ ባር አገልግሎት፣  ሁለት የታሸገ የሚጠጣ ዉሃ ከብርጭቆ ጋር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ክፍሉ ሊይዝ እንደሚችለው የእንግዳ ብዛት የሚጠጣ ውሃ ከብርጭቆ ጋር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ክፍሉ ሊይዝ እንደሚችለው የእንግዳ ብዛት የሚጠጣ ውሃ ከብርጭቆ ጋ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ክፍሉ ሊይዝ እንደሚችለው የእንግዳ ብዛት የሚጠጣ ውሃ ከብርጭቆ ጋር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ከክፍሉ ጋር የተሰራ 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0 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ስቀያዎች፣ ያሉት እንዲሁም መሳቢያዎችና መደርደሪያዎች ያሉት ቁምሳጥን፣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 Built in Cupboard/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ከክፍሉ ጋር የተሰራ 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0 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ስቀያዎች፣ ያሉት እንዲሁም መሳቢያዎችና መደርደሪያዎች ያሉት ቁምሳጥን፣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 Built in Cupboard/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ከክፍሉ ጋር የተሰራ 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8 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ስቀያዎች፣ ያሉት እንዲሁም መሳቢያዎችና መደርደሪያዎች ያሉት ቁምሳጥን፣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 Built in Cupboard/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ከክፍሉ ጋር የተሰራ 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8 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ስቀያዎች፣ ያሉት እንዲሁም መሳቢያዎችና መደርደሪያዎች ያሉት ቁምሳጥን፣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 Built in Cupboard/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6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ስቀያዎች፣ ያሉት እንዲሁም መሳቢያዎችና መደርደሪያዎች ያሉት ቁምሳጥን፣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 Built in Cupboard/ 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6 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መስቀያዎች፣ ያሉት እንዲሁም መሳቢያዎችና መደርደሪያዎች ያሉት ቁምሳጥን፣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4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ስቀያዎች፣ ያሉት እንዲሁም መሳቢያዎችና መደርደሪያዎች ያሉት ቁምሳጥን፣</w:t>
            </w:r>
          </w:p>
        </w:tc>
      </w:tr>
      <w:tr>
        <w:trPr>
          <w:trHeight w:val="92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ክፍሉ ውስጥ እስኪሪብቶና ማስታወሻ ደብተር የላውንደሪ ላስቲ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ክፍሉ ውስጥ እስኪሪብቶና ማስታወሻ ደብተር የላውንደሪ ላስቲክ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ክፍሉ ውስጥ እስኪሪብቶና ማስታወሻ ደብተር የላውንደሪ ላስቲክ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ክፍሉ ውስጥ እስኪሪብቶና ማስታወሻ ደብተር የላውንደሪ ላስቲክ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ክፍሉ ውስጥ እስኪሪብቶና ማስታወሻ ደብተር የላውንደሪ ላስቲክ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ክፍሉ ውስጥ እስኪሪብቶና ማስታወሻ ደብተር የላውንደሪ ላስቲክ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እንግዶች ማረፍ ወይም ክፍሉ እንዲስራ ቢፈልጉ ምልክቶ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Do not disturb/ make up the Roo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እንግዶች ማረፍ ወይም ክፍሉ እንዲስራ ቢፈልጉ ምልክቶ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Do not disturb/ make up the Roo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እንግዶች ማረፍ ወይም ክፍሉ እንዲስራ ቢፈልጉ ምልክቶ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Do not disturb/ make up the Room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እንግዶች ማረፍ ወይም ክፍሉ እንዲስራ ቢፈልጉ ምልክቶ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Do not disturb/ make up the Room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እንግዶች ማረፍ ወይም ክፍሉ እንዲስራ ቢፈልጉ ምልክቶ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Do not disturb/ make up the Room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እንግዶች ማረፍ ወይም ክፍሉ እንዲስራ ቢፈልጉ ምልክቶ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Do not disturb/ make up the Room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12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014"/>
        <w:gridCol w:w="2054"/>
        <w:gridCol w:w="2054"/>
        <w:gridCol w:w="2054"/>
        <w:gridCol w:w="1901"/>
        <w:gridCol w:w="1980"/>
        <w:gridCol w:w="1980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መኝታና በሳሎን የመቀስቀሻና ሌሎች ዘርፈ ብዙ አገልግሎቶችን የሚሰጥ ዘመናዊ ስልክ፣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መኝታና በሳሎን የመቀስቀሻና ሌሎች ዘርፈ ብዙ አገልግሎቶችን የሚሰጥ ዘመናዊ ስልክ፣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መኝታና በሳሎን የመቀስቀሻና ሌሎች ዘርፈ ብዙ አገልግሎቶችን የሚሰጥ ዘመናዊ ስልክ፣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መኝታ ክፍሎች ስልክ፣የመቀስቀሻ ጥሪ አገልግሎ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መኝታ ክፍሎች ስልክ፣የመቀስቀሻ ጥሪ አገልግሎት ወይም ደወ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መኝታ ክፍሎች ስልክ፣የመቀስቀሻ ጥሪ አገልግሎት ወይም ደወ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የፎቁ ላይ ወይም አማካይ ቦታ የስልክና የመቀስቀሻ አገልግሎት ወይም ደወል</w:t>
            </w:r>
          </w:p>
        </w:tc>
      </w:tr>
      <w:tr>
        <w:trPr>
          <w:trHeight w:val="917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ሰዓት በክፍል ውስጥ የምግብና የመጠጥ አገልግሎ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Room Service)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2"/>
              </w:rPr>
            </w:pPr>
            <w:r>
              <w:rPr>
                <w:rFonts w:cs="Power Geez Unicode1" w:ascii="Power Geez Unicode1" w:hAnsi="Power Geez Unicode1"/>
                <w:sz w:val="2"/>
                <w:szCs w:val="2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ሰዓት በክፍል ውስጥ የምግብና የመጠጥ አገልግሎ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Room Service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ሰዓት በክፍል ውስጥ የምግብና የመጠጥ አገልግሎ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Room Service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ሰዓት በክፍል ውስጥ የምግብና የመጠጥ አገልግሎ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Room Service)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ሰዓት በክፍል ውስጥ የምግብና የመጠጥ አገልግሎ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Room Servi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ዓት በክፍል ውስጥ የምግብና የመጠጥ አገልግሎት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Room Servi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ውድ ዕቃዎችና ንብረት ማስቀመጫ ካዝና፣በየክፍ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ውድ ዕቃዎችና ንብረት ማስቀመጫ ካዝና፣በየክፍ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ውድ ዕቃዎችና ንብረት ማስቀመጫ ካዝና፣በየክፍ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ውድ ዕቃዎችና ንብረት ማስቀመጫ ካዝና፣በየክፍ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6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ተለያዩ ቻናል ያለው ባለከለር ቴሌቪዥን በየክፍ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ተለያዩ ቻናል ያለው ባለከለር ቴሌቪዥን በየክፍ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ተለያዩ ቻናል ያለው ባለከለር ቴሌቪዥን በየክፍ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ተለያዩ ቻናል ያለው ባለከለር ቴሌቪዥን በየክፍ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80%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ሚሆኑ የእንግዳ ክፍሎች  የተለያዩ ቻናል ያለው ባለከለር ቴሌቪዥን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50%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በሚሆኑ የእንግዳ ክፍሎች የተለያዩ ቻናል ያለው ባለከለር ቴሌቪዥን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ድምፅ ከክፍሉ እንዳይወጣ ወደ ክፍሉም እንዳይገባ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Sound proof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ደርጎ የተሰ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ድምፅ ከክፍሉ እንዳይወጣ ወደ ክፍሉም እንዳይገባ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Sound proof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ደርጎ የተሰ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ድምፅ ከክፍሉ እንዳይወጣ ወደ ክፍሉም እንዳይገባ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Sound proof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ደርጎ የተሰ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ድምፅ ከክፍሉ እንዳይወጣ ወደ ክፍሉም እንዳይገባ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Sound proof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ደርጎ የተሰ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ድምፅ ከክፍሉ እንዳይወጣ ወደ ክፍሉም እንዳይገባ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Sound proof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ደርጎ የተሰ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ድምፅ ከክፍሉ እንዳይወጣ ወደ ክፍሉም እንዳይገባ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Sound proof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ደርጎ የተሰ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ኢንተርኔት አገልግሎት፣ በየክፍ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ኢንተርኔት አገልግሎት፣ በየክፍ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ኢንተርኔት አገልግሎት፣ በየክፍ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ኢንተርኔት አገልግሎት፣ በየክፍሉ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6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ሌሊት ጋዎን በየክፍሉ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ሌሊት ጋዎን በየክፍ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ሌሊት ጋዎን በየክፍ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እንግዳው ሲወጣ የሚቀየ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Disposable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መኝታ ክፍል ጫማ፣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እንግዳ ሲወጣ የሚቀየ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Disposable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መኝታ ክፍል ጫማ፣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እንግዳ ሲወጣ የሚቀየ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(Disposable)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መኝታ ክፍል ጫማ፣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ሲጠየቅ የሚቀርብ እንግዳው ሲወጣ የሚቀየር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ኝታ ክፍል ጫ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ሲጠየቅ የሚቀርብ እንግዳው ሲወጣ የሚቀየር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ኝታ ክፍል ጫ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ሲጠየቅ የሚቀርብ እንግዳው ሲወጣ የሚቀየር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ኝታ ክፍል ጫ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ቀላል አልባሳት መተኮሻ የሚያገለግል ካውያ፣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ቀላል አልባሳት መተኮሻ የሚያገለግል ካውያ፣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ቀላል አልባሳት መተኮሻ የሚያገለግል ካውያ ፣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ሲጠየቅ የሚቀርብ ለቀላል አልባሳት መተኮሻ  የሚያገለግል ካውያ ፣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ሲጠየቅ የሚቀርብ ለቀላል አልባሳት መተኮሻ  የሚያገለግል ካውያ 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ሲጠየቅ የሚቀርብ ለቀላል አልባሳት መተኮሻ  የሚያገለግል ካውያ 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4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ቆሻሻ መሰብሰቢያ ቅርጫት እና እንደ አስፈላጊነቱ የሲጋራ መተርኮ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ቆሻሻ መሰብሰቢያ ቅርጫት እና እንደ አስፈላጊነቱ የሲጋራ መተርኮ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ቆሻሻ መሰብሰቢያ ቅርጫት እና እንደ አስፈላጊነቱ የሲጋራ መተርኮ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ቆሻሻ መሰብሰቢያ ቅርጫት እና እንደ አስፈላጊነቱ የሲጋራ መተርኮ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ቆሻሻ መሰብሰቢያ ቅርጫት እና እንደ አስፈላጊነቱ የሲጋራ መተርኮ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ቆሻሻ መሰብሰቢያ ቅርጫት እና እንደ አስፈላጊነቱ የሲጋራ መተርኮ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ቆሻሻ መሰብሰቢያ ቅርጫትና እንደ አስፈላጊነቱ የሲጋራ መተርኮሻ</w:t>
            </w:r>
          </w:p>
        </w:tc>
      </w:tr>
      <w:tr>
        <w:trPr>
          <w:trHeight w:val="56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i/>
                <w:iCs/>
                <w:sz w:val="14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ስፈላጊ በሚሆንበት አካባቢ በአግባቡ የተሰቀለ አጎበ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Mosquite net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ስፈላጊ በሚሆንበት አካባቢ በአግባቡ የተሰቀለ አጎበ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Mosquite net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ስፈላጊ በሚሆንበት አካባቢ በአግባቡ የተሰቀለ አጎበ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Mosquite net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ስፈላጊ በሚሆንበት አካባቢ በአግባቡ የተሰቀለ አጎበ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Mosquite net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ስፈላጊ በሚሆንበት አካባቢ በአግባቡ የተሰቀለ አጎበ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Mosquite ne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ስፈላጊ በሚሆንበት አካባቢ በአግባቡ የተሰቀለ አጎበ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Mosquite ne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ስፈላጊ በሚሆንበት አካባቢ በአግባቡ የተሰቀለ አጎበር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(Mosquite net)</w:t>
            </w:r>
          </w:p>
        </w:tc>
      </w:tr>
      <w:tr>
        <w:trPr>
          <w:trHeight w:val="1352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2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ንግዳ መኝታ ክፍል ውበት ወለሉ ምንጣፍ ግድግዳው፣ጣሪያው፣መስኮቶቹና በሮቹ፤ ዕቃዎቹ ንፅሕናውና የክፍል ዝግጅቱ ለእንግዶች ደህንነት ምቾትና አገልግሎት አሰጣጥ እጅግ በጣም ጥሩ ደረጃ ላይ የሚገ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እንግዳ መኝታ ክፍል ውበት ወለሉ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90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ግድግዳው፣ጣሪያው፣መስኮቶቹና በሮቹ፤ ዕቃዎቹ ንፅሕናውና የክፍል ዝግጅቱ ለእንግዶች ደህንነት አገልግሎት ምቾት አገልግሎት አሰጣጥ እጅግ በጣም ጥሩ ደረጃ ላይ የሚገ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እንግዳ መኝታ ክፍል ውበት ወለሉ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90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ግድግዳው፣ጣሪያው፣መስኮቶቹና በሮቹ፤ ዕቃዎቹ ንፅሕናውና የክፍል ዝግጅቱ ለእንግዶች ደህንነት አገልግሎት ምቾት አገልግሎት አሰጣጥ  በጣም ጥሩ ደረጃ ላይ የሚገ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እንግዳ መኝታ ክፍል ውበት ወለሉ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90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ግድግዳው፣ጣሪያው፣መስኮቶቹና በሮቹ፤ ዕቃዎቹ ንፅሕናውና የክፍል ዝግጅቱ ለእንግዶች ደህንነት አገልግሎት ምቾት አገልግሎት አሰጣጥ  ጥሩ ደረጃ ላይ የሚገኝ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እንግዳ መኝታ ክፍል ውበት ወለሉ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90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ግድግዳው፣ጣሪያው፣መስኮቶቹና በሮቹ፤ ዕቃዎቹ ንፅሕናውና የክፍል ዝግጅቱ ለእንግዶች ደህንነት አገልግሎት ምቾትአገልግሎት አሰጣጥ ጥሩ ደረጃ ላይ የሚገ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እንግዳ መኝታ ክፍል ውበት ወለሉ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90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ግድግዳው፣ጣሪያው፣መስኮቶቹና በሮቹ፤ ዕቃዎቹ ንፅሕናውና የክፍል ዝግጅቱ ለእንግዶች ደህንነት አገልግሎት ምቾት አገልግሎት አሰጣጥ ጥሩ ደረጃ ላይ የሚገ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እንግዳ መኝታ ክፍል ውበት ወለሉ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90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ግድግዳው፣ጣሪያው፣መስኮቶቹና በሮቹ፤ ዕቃዎቹ ንፅሕናውና የክፍል ዝግጅቱ ለእንግዶች ደህንነት አገልግሎት ምቾት አገልግሎት አሰጣጥ ደህና ደረጃ ላይ የሚገ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48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912"/>
        <w:gridCol w:w="2070"/>
        <w:gridCol w:w="2070"/>
        <w:gridCol w:w="2160"/>
        <w:gridCol w:w="2160"/>
        <w:gridCol w:w="2070"/>
        <w:gridCol w:w="1798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4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ታጠቢያ ክፍሎ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ath room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ሁሉም የመኝታ ክፍሎች የራሳቸው መታጠቢያና መፀዳጃ ክፍል ያላቸ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ሁሉም የመኝታ ክፍሎች የራሳቸው መታጠቢያና መፀዳጃ  ክፍል ያላቸ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ሁሉም የመኝታ ክፍሎች የራሳቸው መታጠቢያና መፀዳጃ ክፍል ያላቸ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ሁሉም የመኝታ ክፍሎች የራሳቸው መታጠቢያና መፀዳጃ  ክፍል ያላቸ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ሁሉም የመኝታ ክፍሎች የራሳቸው መታጠቢያና መፀዳጃ ክፍል ያላቸ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ሁሉም የመኝታ ክፍሎች የራሳቸው መታጠቢያና መፀዳጃ ክፍል ያላቸ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ለሦስት መኝታ ከፍሎች አንድ የጋራ መታጠቢያና መፀዳጃ ክፍል ያላቸው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መፀዳጃ ክፍሉ ስፋቱ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6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ሜ ያላነሰ፣ የእጅና የፊት መታጠቢያ፣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ፀዳጃ መቀመጫ ያለው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መፀዳጃ ክፍሉ ስፋቱ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6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ሜ ያላነሰ፣ የእጅና የፊት መታጠቢያ፣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ፀዳጃ መቀመጫ ያለው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መፀዳጃ ክፍሉ ስፋቱ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6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ሜ ያላነሰ፣ የእጅና የፊት መታጠቢያ፣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ፀዳጃ መቀመጫ ያለው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መፀዳጃ ክፍሉ ስፋቱ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6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ሜ ያላነሰ፣ የእጅና የፊት መታጠቢያ፣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ፀዳጃ መቀመጫ ያለው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መፀዳጃ ክፍሉ ስፋቱ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6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ሜ ያላነሰ፣ የእጅና የፊት መታጠቢያ፣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ፀዳጃ መቀመጫ ያለው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መፀዳጃ ክፍሉ ስፋቱ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6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ሜ ያላነሰ፣ የእጅና የፊት መታጠቢያ፣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ፀዳጃ መቀመጫ ያለው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ስፋቱ ከ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4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ካ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ሜ ያላነሰ፣ የእጅና የፊት መታጠቢያ፣ የመፀዳጃ መቀመጫ ያለው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ማንኛውም ጊዜ የቀዝቃዛና የሙቅ ውሃ አገልግሎት የሚሰጥ፣ባለሚክሰር  ሻወርና መታጠቢያ ገንዳ  ለሻወሩ መጋረጃ ወይም የሚዘጋና የሚከፈት በር ያለው፣የመታጠቢያ ቤት ምንጣፍ፣ ሻወሩና ገንዳው የማያንሸራት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ማንኛውም ጊዜ የቀዝቃዛና የሙቅ ውሃ አገልግሎት የሚሰጥ፣ባለሚክሰር  ሻወርና መታጠቢያ ገንዳ  ለሻወሩ መጋረጃ ወይም የሚዘጋና የሚከፈት በር ያለው፣የመታጠቢያ ቤት ምንጣፍ፣ ሻወሩና ገንዳው የማያንሸራት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ማንኛውም ጊዜ የቀዝቃዛና የሙቅ ውሃ አገልግሎት የሚሰጥ፣ባለሚክሰር  ሻወርና መታጠቢያ ገንዳ  ለሻወሩ መጋረጃ ወይም የሚዘጋና የሚከፈት በር ያለው፣የመታጠቢያ ቤት ምንጣፍ፣ ሻወሩና ገንዳው የማያንሸራት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ማንኛውም ጊዜ የቀዝቃዛና የሙቅ ውሃ አገልግሎት የሚሰጥ፣ባለሚክሰር  ሻወርና መታጠቢያ ገንዳ  ለሻወሩ መጋረጃ ወይም የሚዘጋና የሚከፈት በር ያለው፣የመታጠቢያ ቤት ምንጣፍ፣ ሻወሩና ገንዳው የማያንሸራት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ማንኛውም ጊዜ የቀዝቃዛና የሙቅ ውሃ አገልግሎት የሚሰጥ፣ ሻወር ወይም መታጠቢያ ገንዳ  ለሻወሩ መጋረጃ ወይም የሚዘጋና የሚከፈት በር ያለው፣የመታጠቢያ ቤት ምንጣፍ ሻወሩና ገንዳው  የማያንሸራት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ማንኛውም ጊዜ የቀዝቃዛና የሙቅ ውሃ አገልግሎት የሚሰጥ፣ ሻወር ወይም መታጠቢያ ገንዳ  ለሻወሩ  መጋረጃ ወይም የሚዘጋና የሚከፈት በር ያለው፣የመታጠቢያ ቤት ምንጣፍ ሻወሩና ገንዳው  የማያንሸራት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ማንኛውም ጊዜ የቀዝቃዛና የሙቅ ውሃ አገልግሎት የሚሰጥ፣ ሻወር ወይም መታጠቢያ ገንዳ  ለሻወሩ  መጋረጃ ወይም የሚዘጋና የሚከፈት በር ያለው፣የመታጠቢያ ቤት ምንጣፍ ሻወሩና ገንዳው  የማያንሸራትት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ወለሉና ግድግዳው በሴራሜክ የተሸፈ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ወለሉና ግድግዳው በሴራሜክ የተሸፈ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ወለሉና ግድግዳው በሴራሜክ የተሸፈ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ወለሉና ግድግዳው በሴራሜክ የተሸፈ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ወለሉና ግድግዳው በሴራሜክ የተሸፈ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ወለሉና ግድግዳው በሴራሜክ የተሸፈነ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ወለሉና ግድግዳው በሴራሜክ የተሸፈነ፣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ኝታና መታጠቢያ ክፍሉን የሚለይ የሚቆለፍ በ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ኝታና መታጠቢያ ክፍሉን የሚለይ የሚቆለፍ በ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ኝታና መታጠቢያ ክፍሉን የሚለይ የሚቆለፍ በ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ኝታና መታጠቢያ ክፍሉን የሚለይ የሚቆለፍ በ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ኝታና መታጠቢያ ክፍሉን የሚለይ የሚቆለፍ በ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ኝታና መታጠቢያ ክፍሉን የሚለይ የሚቆለፍ በር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ፀዳጃ ክፍሉ በአግባቡ የሚዘጋና የሚቆለፍ በር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ታጠቢያው ክፍል ወለል ከመኝታ ክፍሉ ወለል ጋር ከፍና ዝቅ ያላለ ወይም እኩል የሆ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ታጠቢያው ክፍል ወለል ከመኝታ ክፍሉ ወለል ጋር ከፍና ዝቅ ያላለ ወይም እኩል የሆ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ታጠቢያው ክፍል ወለል ከመኝታ ክፍሉ ወለል ጋር ከፍና ዝቅ ያላለ ወይም እኩል የሆ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ታጠቢያው ክፍል ወለል ከመኝታ ክፍሉ ወለል ጋር ከፍና ዝቅ ያላለ ወይም እኩል የሆ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ታጠቢያው ክፍል ወለል ከመኝታ ክፍሉ ወለል ጋር ከፍና ዝቅ ያላለ ወይም እኩል የሆ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መታጠቢያው ክፍል ወለል ከመኝታ ክፍሉ ወለል ጋር ከፍና ዝቅ ያላለ ወይም እኩል የሆነ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4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ሽታን ስቦ  ማስወጣት የሚችል መሣሪያ ያለ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Power Geez Unicode1" w:cs="Power Geez Unicode1" w:ascii="Power Geez Unicode1" w:hAnsi="Power Geez Unicode1"/>
                <w:sz w:val="14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ሽታን ስቦ  ማስወጣት የሚችል መሣሪያ ያለ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Power Geez Unicode1" w:cs="Power Geez Unicode1" w:ascii="Power Geez Unicode1" w:hAnsi="Power Geez Unicode1"/>
                <w:sz w:val="14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ሽታን ስቦ  ማስወጣት የሚችል መሣሪያ ያለ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Power Geez Unicode1" w:cs="Power Geez Unicode1" w:ascii="Power Geez Unicode1" w:hAnsi="Power Geez Unicode1"/>
                <w:sz w:val="14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ሽታን ስቦ  ማስወጣት የሚችል መሣሪያ ያለ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አየር መውጫና መግቢያ  መስኮ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አየር መውጫና መግቢያ መስኮ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አየር መውጫና መግቢያ መስኮት፣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ከወገብ በላይ የሚያሳይ መስታወ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ከወገብ በላይ የሚያሳይ መስታወ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ከወገብ በላይ የሚያሳይ መስታወ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ከወገብ በላይ የሚያሳይ መስታወ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ከወገብ በላይ የሚያሳይ መስታወ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ከወገብ በላይ የሚያሳይ መስታወ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ከወገብ በላይ የሚያሳይ መስታወት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ክፍሉ እንደሚይዘው እንግዳ ብዛት ደረጃቸውን የጠበቁና ንፁ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8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5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ሜ የሆኑ የገላ ፎዎች፣በተጨማሪ የፊትና የእጅ ፎጣዎ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ክፍሉ እንደሚይዘው እንግዳ ብዛት ደረጃቸውን የጠበቁና ንፁ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8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5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ሜ የሆኑ የገላ ፎዎች፣በተጨማሪ የፊትና የእጅ ፎጣዎ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ክፍሉ እንደሚይዘው እንግዳ ብዛት ደረጃቸውን የጠበቁና ንፁ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8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5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ሜ የሆኑ የገላ ፎዎች፣በተጨማሪ የፊትና የእጅ ፎጣ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ክፍሉ እንደሚይዘው እንግዳ ብዛት ደረጃቸውን የጠበቁና ንፁ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6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2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ሜ የሆኑ የገላ ፎዎች፣በተጨማሪ የፊትና የእጅ ፎጣ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ክፍሉ እንደሚይዘው እንግዳ ብዛት ደረጃቸውን የጠበቁና ንፁ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6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2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ሜ የሆኑ የገላ ፎዎች፣በተጨማሪ የፊትና የእጅ ፎጣዎ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ክፍሉ እንደሚይዘው እንግዳ ብዛት ደረጃቸውን የጠበቁና ንፁህ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6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20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ሴ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ሜ የሆኑ የገላ ፎዎች፣በተጨማሪ የፊትና የእጅ ፎጣዎ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ክፍሉ እንደሚይዘው እንግዳ ብዛት  ንፁህ የገላ ፎጣዎች፣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980"/>
        <w:gridCol w:w="1980"/>
        <w:gridCol w:w="1980"/>
        <w:gridCol w:w="1800"/>
        <w:gridCol w:w="1878"/>
        <w:gridCol w:w="19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ፎጣዎች መደርደሪያ ወይም ማስቀመጫ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ፎጣዎች መደርደሪያ ወይም ማስቀመጫ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ፎጣዎች መደርደሪያ ወይም ማስቀመጫ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ፎጣዎች መደርደሪያ ወይም ማስቀመጫ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ፎጣዎች መደርደሪያ ወይም ማስቀመጫ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ፎጣዎች መደርደሪያ ወይም ማስቀመጫ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ፎጣዎች መደርደሪያ ወይም ማስቀመጫ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ልብስ መስቀያ  ወይም ማንጠልጠ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ልብስ መስቀያ  ወይም ማንጠልጠ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ልብስ መስቀያ  ወይም ማንጠልጠ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ልብስ መስቀያ  ወይም ማንጠልጠ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ልብስ መስቀያ  ወይም ማንጠልጠ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ልብስ መስቀያ  ወይም ማንጠልጠያ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ልብስ መስቀያ  ወይም ማንጠልጠያ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ራት ደረጃቸው እጅግ በጣም ከፍተኛ የሆነ የንፅሕና መገልገያዎች ማለትም በቂ ሳሙና፣ የመፀዳጃ ወረቀት፣ የሻወር ቆብ፣ ሻምፖ ፣ የጥርስ ብሩሽ፣ የፀጉር ማድረቂያ መሣሪያ፣ አጉሊ መስታወት፣መርፌና ክር፣ ሎሽን፣ ኮንዲሽነር፣ የጺም መላጫና ማበጠሪያ የውሃ ብርጭ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ራት ደረጃቸው እጅግ በጣም ከፍተኛ የሆነ የንፅሕና መገልገያዎች ማለትም በቂ ሳሙና፣ የመፀዳጃ ወረቀት፣ የሻወር ቆብ፣ ሻምፖ ፣ የጥርስ ብሩሽ፣ የፀጉር ማድረቂያ መሣሪያ፣ አጉሊ መስታወት፣መርፌና ክር፣ ሎሽን፣ ኮንዲሽነር፣ የጺም መላጫና ማበጠሪያ የውሃ ብርጭ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ራት ደረጃቸው በጣም ከፍተኛ የሆነ የንፅሕና መገልገያዎች ማለትም በቂ ሳሙና፣ የመፀዳጃ ወረቀት፣  የሻወር ቆብ፣ ሻምፖ የጥርስ ብሩሽ፣   በጥያቄ የሚቀርብ የፀጉር ማድረቂያ ማሽን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ራት ደረጃቸው  ከፍተኛ የሆነ የንፅሕና መገልገያዎች ማለትም በቂ ሳሙና፣ የመፀዳጃ ወረቀት፣  የሻወር ቆብ፣ ሻምፖ የጥርስ ብሩሽ፣   በጥያቄ የሚቀርብ የፀጉር ማድረቂያ ማሽን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ራት ደረጃቸው ጥሩ የሆነ በቂ ሳሙና፣ የመፀዳጃ ወረቀ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ጥራት ደረጃቸው ጥሩ የሆነ በቂ ሳሙና፣ የመፀዳጃ ወረቀ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i/>
                <w:i/>
                <w:iCs/>
                <w:sz w:val="16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 ሳሙና፣የመፀዳጃ ወረቀት</w:t>
            </w:r>
          </w:p>
        </w:tc>
      </w:tr>
      <w:tr>
        <w:trPr>
          <w:trHeight w:val="70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i/>
                <w:i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ቆሻሻ ማጠራቀሚ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ቆሻሻ ማጠራቀሚ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ቆሻሻ ማጠራቀሚ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ቆሻሻ ማጠራቀሚ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ቆሻሻ ማጠራቀሚ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ቆሻሻ ማጠራቀሚያ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 የቆሻሻ ማጠራቀሚያ</w:t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ግድግዳ ስል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ግድግዳ ስል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ግድግዳ ስል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 መብራትና የኤሌትሪኩን ቮልቴጅ የሚያሳዩ ሶኬቶ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 መብራትና የኤሌትሪኩን ቮልቴጅ የሚያሳዩ ሶኬቶ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 መብራትና የኤሌትሪኩን ቮልቴጅ የሚያሳዩ ሶኬቶ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 መብራትና የኤሌትሪኩን ቮልቴጅ የሚያሳዩ ሶኬቶ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 መብራትና የሚያሳዩ ሶኬቶ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ቂ መብራትና ሶኬቶች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ቂ መብራትና ሶኬቶች </w:t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ታጠቢያ ክፍሉ ግድግዳ ጣሪያና ወለል በየቀኑ የሚፀዳ ይዞታውና ዕይታው በአጠቃላይ ለእንግዶች ደህንነት፣ አገልግሎትና ምቾት እጅግ በጣም ጥሩ ደረጃ ላይ የሚገ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ታጠቢያ ክፍሉ ግድግዳ ጣሪያና ወለል በየቀኑ የሚፀዳ ይዞታውና ዕይታው በአጠቃላይ ለእንግዶች ደህንነት፣ አገልግሎትና ምቾት እጅግ በጣም ጥሩ ደረጃ ላይ የሚገ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ታጠቢያ ክፍሉ ግድግዳ ጣሪያና ወለል በየቀኑ የሚፀዳ ይዞታውና ዕይታው በአጠቃላይ ለእንግዶች ደህንነት፣ አገልግሎትና ምቾት  በጣም ጥሩ ደረጃ ላይ የሚገ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ታጠቢያ ክፍሉ ግድግዳ ጣሪያና ወለል በየቀኑ የሚፀዳ ይዞታውና ዕይታው በአጠቃላይ ለእንግዶች ደህንነት፣ አገልግሎትና ምቾት  በጣም ጥሩ ደረጃ ላይ የሚገ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ታጠቢያ ክፍሉ ግድግዳ ጣሪያና ወለል በየቀኑ የሚፀዳ ይዞታውና ዕይታው በአጠቃላይ ለእንግዶች ደህንነት፣ አገልግሎትና ምቾት  ጥሩ ደረጃ ላይ የሚገ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ታጠቢያ ክፍሉ ግድግዳ ጣሪያና ወለል በየቀኑ የሚፀዳ ይዞታውና ዕይታው በአጠቃላይ ለእንግዶች ደህንነት፣ አገልግሎትና ምቾት  ጥሩ ደረጃ ላይ የሚገኝ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ታጠቢያ ክፍሉ ግድግዳ ጣሪያና ወለል በየቀኑ የሚፀዳ ይዞታውና ዕይታው በአጠቃላይ ለእንግዶች ደህንነት፣ አገልግሎትና ምቾት ደህና ደረጃ ላይ የሚገ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340"/>
        <w:gridCol w:w="1980"/>
        <w:gridCol w:w="1980"/>
        <w:gridCol w:w="1980"/>
        <w:gridCol w:w="1800"/>
        <w:gridCol w:w="1878"/>
        <w:gridCol w:w="1812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6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4.3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ascii="Power Geez Unicode1" w:hAnsi="Power Geez Unicode1" w:cs="Power Geez Unicode1"/>
                <w:b/>
                <w:b/>
              </w:rPr>
              <w:t>ስዊት ክፍሎች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  <w:b/>
              </w:rPr>
              <w:t>(Suite rooms</w:t>
            </w:r>
            <w:r>
              <w:rPr>
                <w:rFonts w:cs="Power Geez Unicode1" w:ascii="Power Geez Unicode1" w:hAnsi="Power Geez Unicode1"/>
              </w:rPr>
              <w:t>)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እንግዳ ክፍሎች የተጠቀሱ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4.1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እና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4.2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ደተጠበቁ ሆነው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20"/>
              </w:rPr>
            </w:pPr>
            <w:r>
              <w:rPr>
                <w:rFonts w:cs="Power Geez Unicode1" w:ascii="Power Geez Unicode1" w:hAnsi="Power Geez Unicode1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6"/>
                <w:sz w:val="16"/>
                <w:szCs w:val="16"/>
              </w:rPr>
              <w:t xml:space="preserve">ከጠቅላላ የእንግዳ  ክፍሎች </w:t>
            </w: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 xml:space="preserve">20% </w:t>
            </w:r>
            <w:r>
              <w:rPr>
                <w:rFonts w:ascii="Power Geez Unicode1" w:hAnsi="Power Geez Unicode1" w:cs="Power Geez Unicode1"/>
                <w:bCs/>
                <w:iCs/>
                <w:sz w:val="16"/>
                <w:sz w:val="16"/>
                <w:szCs w:val="16"/>
              </w:rPr>
              <w:t xml:space="preserve">ስዊ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6"/>
                <w:sz w:val="16"/>
                <w:szCs w:val="16"/>
              </w:rPr>
              <w:t xml:space="preserve">ከጠቅላላ የእንግዳ  ክፍሎች </w:t>
            </w: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 xml:space="preserve">10% </w:t>
            </w:r>
            <w:r>
              <w:rPr>
                <w:rFonts w:ascii="Power Geez Unicode1" w:hAnsi="Power Geez Unicode1" w:cs="Power Geez Unicode1"/>
                <w:bCs/>
                <w:iCs/>
                <w:sz w:val="16"/>
                <w:sz w:val="16"/>
                <w:szCs w:val="16"/>
              </w:rPr>
              <w:t xml:space="preserve">ስዊ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6"/>
                <w:sz w:val="16"/>
                <w:szCs w:val="16"/>
              </w:rPr>
              <w:t xml:space="preserve">ከጠቅላላ የእንግዳ  ክፍሎች </w:t>
            </w: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 xml:space="preserve">10% </w:t>
            </w:r>
            <w:r>
              <w:rPr>
                <w:rFonts w:ascii="Power Geez Unicode1" w:hAnsi="Power Geez Unicode1" w:cs="Power Geez Unicode1"/>
                <w:bCs/>
                <w:iCs/>
                <w:sz w:val="16"/>
                <w:sz w:val="16"/>
                <w:szCs w:val="16"/>
              </w:rPr>
              <w:t xml:space="preserve">ስዊ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6"/>
                <w:sz w:val="16"/>
                <w:szCs w:val="16"/>
              </w:rPr>
              <w:t xml:space="preserve">ከጠቅላላ የእንግዳ  ክፍሎች </w:t>
            </w: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 xml:space="preserve">5% </w:t>
            </w:r>
            <w:r>
              <w:rPr>
                <w:rFonts w:ascii="Power Geez Unicode1" w:hAnsi="Power Geez Unicode1" w:cs="Power Geez Unicode1"/>
                <w:bCs/>
                <w:iCs/>
                <w:sz w:val="16"/>
                <w:sz w:val="16"/>
                <w:szCs w:val="16"/>
              </w:rPr>
              <w:t xml:space="preserve">ስዊ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</w:rPr>
              <w:t xml:space="preserve">የመኝታ ክፍሉ ስፋት </w:t>
            </w:r>
            <w:r>
              <w:rPr>
                <w:rFonts w:cs="Power Geez Unicode1" w:ascii="Power Geez Unicode1" w:hAnsi="Power Geez Unicode1"/>
                <w:sz w:val="16"/>
              </w:rPr>
              <w:t xml:space="preserve">20 </w:t>
            </w:r>
            <w:r>
              <w:rPr>
                <w:rFonts w:ascii="Power Geez Unicode1" w:hAnsi="Power Geez Unicode1" w:cs="Power Geez Unicode1"/>
                <w:sz w:val="16"/>
                <w:sz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</w:rPr>
              <w:t>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</w:rPr>
              <w:t xml:space="preserve">የመኝታ ክፍሉ ስፋት </w:t>
            </w:r>
            <w:r>
              <w:rPr>
                <w:rFonts w:cs="Power Geez Unicode1" w:ascii="Power Geez Unicode1" w:hAnsi="Power Geez Unicode1"/>
                <w:sz w:val="16"/>
              </w:rPr>
              <w:t xml:space="preserve">18 </w:t>
            </w:r>
            <w:r>
              <w:rPr>
                <w:rFonts w:ascii="Power Geez Unicode1" w:hAnsi="Power Geez Unicode1" w:cs="Power Geez Unicode1"/>
                <w:sz w:val="16"/>
                <w:sz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</w:rPr>
              <w:t>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</w:rPr>
              <w:t xml:space="preserve">የመኝታ ክፍሉ ስፋት </w:t>
            </w:r>
            <w:r>
              <w:rPr>
                <w:rFonts w:cs="Power Geez Unicode1" w:ascii="Power Geez Unicode1" w:hAnsi="Power Geez Unicode1"/>
                <w:sz w:val="16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16"/>
                <w:sz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</w:rPr>
              <w:t>ሜ</w:t>
            </w:r>
            <w:r>
              <w:rPr>
                <w:sz w:val="16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</w:rPr>
              <w:t xml:space="preserve">የመኝታ ክፍሉ ስፋት </w:t>
            </w:r>
            <w:r>
              <w:rPr>
                <w:rFonts w:cs="Power Geez Unicode1" w:ascii="Power Geez Unicode1" w:hAnsi="Power Geez Unicode1"/>
                <w:sz w:val="16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6"/>
                <w:sz w:val="16"/>
              </w:rPr>
              <w:t>ካ</w:t>
            </w:r>
            <w:r>
              <w:rPr>
                <w:rFonts w:cs="Power Geez Unicode1" w:ascii="Power Geez Unicode1" w:hAnsi="Power Geez Unicode1"/>
                <w:sz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</w:rPr>
              <w:t>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  <w:t>-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ሁሉም ስዊት ክፍሎች ሠገነት ወይም ባልኮኒ ያላቸ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ሁሉም ስዊት ክፍሎች ሠገነት ወይም ባልኮኒ ያላቸ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እንግዳው ሊያስተካክለው የሚችል ኤር ኮንዲሽነ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እንግዳው ሊያስተካክለው የሚችል ኤር ኮንዲሽነ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እንግዳው ሊያስተካክለው የሚችል ኤር ኮንዲሽነ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አስፈላጊ ሆኖ ሲገኝ እንግዳው ሊያስተካክለው የሚችል ኤር ኮንዲሽነ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ልዩ የልብስ ንፅህና አገልግሎት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valet servi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ልዩ የልብስ ንፅህና አገልግሎት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valet servi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ልዩ የልብስ ንፅህና አገልግሎት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valet servi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ክፍሎ ውስጥ የሚገኙ አልጋዎች፣አንሶላዎች፣ብርድልብሶች፣የአልጋ ምንጣፍና መጋረጃዎች፣ወንበሮች፣ጠረጴዛዎች፣ሶፋዎች ኮመዲናዎች የጥራት ደረጃቸው እጅግ በጣም ከፍተኛ የሆ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ክፍሎ ውስጥ የሚገኙ አልጋዎች፣አንሶላዎች፣ብርድልብሶች፣የአልጋ ምንጣፍና መጋረጃዎች፣ሶፋዎች ወንበሮች፣ጠረጴዛዎች፣ኮመዲናዎች የጥራት ደረጃቸው እጅግ በጣም ከፍተኛ የሆ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ክፍሎ ውስጥ የሚገኙ አልጋዎች፣አንሶላዎች፣ብርድልብሶች፣የአልጋ ምንጣፍና መጋረጃዎች፣ወንበሮች፣ጠረጴዛዎች፣ኮመዲናዎች የጥራት ደረጃቸው በጣም ከፍተኛ የሆ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ክፍሎ ውስጥ የሚገኙ አልጋዎች፣አንሶላዎች፣ብርድልብሶች፣የአልጋ ምንጣፍና መጋረጃዎች፣ሶፋዎች ወንበሮች፣ጠረጴዛዎች፣ኮመዲናዎች የጥራት ደረጃቸው  ከፍተኛ የሆ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መታጠቢያው ክፍል ስፋት ከ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ሜ ያላነ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መታጠቢያው ክፍል ስፋት ከ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ሜ ያላነ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መታጠቢያው ክፍል ስፋት ከ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9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ሜ ያላነ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መታጠቢያው ክፍል ስፋት ከ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9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ካ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ሜ ያላነ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</w:tr>
      <w:tr>
        <w:trPr>
          <w:trHeight w:val="1223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ሁሉም ስዊት ክፍሎች ጃኩ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60%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ስዊት ክፍሎች ጃኩ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50%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ስዊት ክፍሎች ጃኩ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980"/>
        <w:gridCol w:w="1980"/>
        <w:gridCol w:w="1980"/>
        <w:gridCol w:w="1800"/>
        <w:gridCol w:w="1878"/>
        <w:gridCol w:w="19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cs="Power Geez Unicode1" w:ascii="Power Geez Unicode1" w:hAnsi="Power Geez Unicode1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6"/>
                <w:sz w:val="16"/>
                <w:szCs w:val="16"/>
              </w:rPr>
              <w:t>እጅግ በጣም ከፍተኛ የጥራት ደረጃ ያላቸው የመታጠቢያ ክፍል ዕቃዎች የጽዳት መሣሪያዎችና ቁሳቁሶ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6"/>
                <w:sz w:val="16"/>
                <w:szCs w:val="16"/>
              </w:rPr>
              <w:t>እጅግ በጣም ከፍተኛ የጥራት ደረጃ ያላቸው የመታጠቢያ ክፍል ዕቃዎች የጽዳት መሣሪያዎችና ቁሳቁሶ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6"/>
                <w:sz w:val="16"/>
                <w:szCs w:val="16"/>
              </w:rPr>
              <w:t>በጣም ከፍተኛ የጥራት ደረጃ ያላቸው የመታጠቢያ ክፍል ዕቃዎች የጽዳት መሣሪያዎችና ቁሳቁሶ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6"/>
                <w:sz w:val="16"/>
                <w:szCs w:val="16"/>
              </w:rPr>
              <w:t>ከፍተኛ የጥራት ደረጃ ያላቸው የመታጠቢያ ክፍል ዕቃዎች የጽዳት መሣሪያዎችና ቁሳቁሶ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</w:rPr>
              <w:t>በየቀኑ ወይም በእንግዳው ፍላጎት የሚቀየሩ የጥራት ደረጃቸው እጅግ ከፍተኛ የሆኑ  የእጅ፣ የፊት፣ የገላ ፎጣዎ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</w:rPr>
              <w:t>በየቀኑ ወይም በእንግዳው ፍላጎት የሚቀየሩ የጥራት ደረጃቸው እጅግ ከፍተኛ የሆኑ  የእጅ፣ የፊት፣ የገላ ፎጣዎ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</w:rPr>
              <w:t>በየቀኑ ወይም በእንግዳው ፍላጎት የሚቀየሩ የጥራት ደረጃቸው ከፍተኛ የሆኑ  የእጅ፣ የፊት፣ የገላ ፎጣዎ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</w:rPr>
              <w:t>በየቀኑ ወይም በእንግዳው ፍላጎት የሚቀየሩ የጥራት ደረጃቸው  ከፍተኛ የሆኑ  የእጅ፣ የፊት፣ የገላ ፎጣዎ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የክፍሎቹ ሻይ፣ቡና ማፍያና ቢላ ማንኪያ ሹ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የክፍሎቹ ሻይ፣ቡና ማፍያና ቢላ ማንኪያ ሹ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የክፍሎቹ ሻይ፣ቡና ማፍያና ቢላ ማንኪያ ሹ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የክፍሎቹ ሻይ፣ቡና ማፍያና ቢላ ማንኪያ ሹ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ስዊት ክፍሎች ወለሉ፣ግድግዳው፣ጣሪያው መስኮቶቹና በሮች እጅግ በጣም ከፍተኛ የሆነ የጥራት ደረጃ ያላቸ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ስዊት  ክፍሎች ወለሉ፣ግድግዳው፣ጣሪያው መስኮቶቹና በሮች እጅግ በጣም ከፍተኛ የሆነ የጥራት ደረጃ ያላቸ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ስዊት  ክፍሎች ወለሉ፣ግድግዳው፣ጣሪያው መስኮቶቹና በሮች  ከፍተኛ የሆነ የጥራት ደረጃ ያላቸ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ስዊት  ክፍሎች ወለሉ፣ግድግዳው፣ጣሪያው መስኮቶቹና በሮች ከፍተኛ የሆነ የጥራት ደረጃ ያላቸ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Cs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19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301"/>
        <w:gridCol w:w="1965"/>
        <w:gridCol w:w="1967"/>
        <w:gridCol w:w="2217"/>
        <w:gridCol w:w="1900"/>
        <w:gridCol w:w="1866"/>
        <w:gridCol w:w="180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>
          <w:trHeight w:val="144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bCs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Cs w:val="2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Cs w:val="28"/>
              </w:rPr>
              <w:t>ምግብ ቤ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bCs/>
                <w:szCs w:val="28"/>
              </w:rPr>
              <w:t>(restaurant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ቁርስ፣ ምሳ እና እራት አገልግሎት  ሊያስተናግዱ የሚችሉ 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ምግብ ቤቶች፣ 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ቁርስ፣ ምሳ እና እራት አገልግሎት  ሊያስተናግዱ የሚችሉ ቢያን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ምግብ ቤቶች፣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ቁርስ፣ ምሳ እና እራት አገልግሎት  ሊያስተናግዱ የሚችሉ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ምግብ ቤቶች፣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ቁርስ፣ ምሳ እና እራት አገልግሎት  የሚሰጥ በአንድ ጊዜ ቢያንስ የሆቴሉን የመኝታ ክፍል እንግዶች ሊያስተናግድ የሚችል ምግብ ቤት፡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bCs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ቁርስ፣ ምሳ እና እራት አገልግሎት የሚሰጥ በአንድ ጊዜ ቢያንስ የሆቴሉን የመኝታ ክፍል እንግዶች ሊያስተናግድየሚችል ምግብ ቤት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bCs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ቁርስ፣ ምሳ እና እራት አገልግሎት የሚሰጥ በአንድ ጊዜ ቢያንስ የሆቴሉን የመኝታ ክፍል እንግዶች ሊያስተናግድ የሚችል ምግብ ቤ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bCs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ቁርስ፣ ምሳ እና እራት አገልግሎት የሚሰጥ አንድ ምግብ ቤት</w:t>
            </w:r>
          </w:p>
        </w:tc>
      </w:tr>
      <w:tr>
        <w:trPr>
          <w:trHeight w:val="809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ምግብ ቤቱ አቅራቢያ እጅግ በጣም ከፍተኛ የጥራት ደረጃ ያለው መታጠቢያ ክፍ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ምግብ ቤቱ አቅራቢያ  በጣም ከፍተኛ የጥራት ደረጃ ያለው መታጠቢያ ክፍ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ምግብ ቤቱ አቅራቢያ  ከፍተኛ የጥራት ደረጃ ያለው መታጠቢያ ክፍል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ምግብ ቤቱ አቅራቢያ  ከፍተኛ የጥራት ደረጃ ያለው መታጠቢያ ክፍ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ምግብ ቤቱ አቅራቢያ    የጥራት ደረጃ ያለው መታጠቢያ ክፍ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ምግብ ቤቱ አቅራቢያ    የጥራት ደረጃ ያለው መታጠቢያ ክፍ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ምግብ ቤቱ አቅራቢያ   የጥራት ደረጃ ያለው መታጠቢያ ክፍል</w:t>
            </w:r>
          </w:p>
        </w:tc>
      </w:tr>
      <w:tr>
        <w:trPr>
          <w:trHeight w:val="62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2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ንድ ልዩ ምግብ ቤ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Specilized  Resturant)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ንድ ልዩ ምግብ ቤ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Specilized  Resturant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ንድ ልዩ ምግብ ቤ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Specilized  Resturant)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ዓት ክፍት የሆነ የምግብና መጠጥ አገልግሎት የሚሰጥ ክፍ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1142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"/>
                <w:szCs w:val="1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ንድ የኢትዮጵያ ባህል ምግብ ቤት እንዲሁም አንድ 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ዓት ክፍት የሆነ የምግብና መጠጥ አገልግሎት የሚሰጥ ክፍ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ንድ የኢትዮጵያ ባህል ምግብ ቤት እንዲሁም አንድ 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ዓት ክፍት የሆነ የምግብና መጠጥ አገልግሎት የሚሰጥ ክፍ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ንድ የኢትዮጵያ ባህል ምግብ ቤት እንዲሁም አንድ ለ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ሰዓት ክፍት የሆነ የምግብና መጠጥ አገልግሎት የሚሰጥ ክፍል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ሠፊ ምርጫ ያላቸው የተለያዩ የአገር ውስጥና የአለም አቀፍ ምግቦችንና መጠጦችን የሚያቀርብ፣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ሠፊ ምርጫ ያላቸው የተለያዩ የአገር ውስጥና የአለም አቀፍ ምግቦችንና መጠጦችን የሚያቀርብ፣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ሠፊ ምርጫ ያላቸው የተለያዩ የአገር ውስጥና የአለም አቀፍ ምግቦችንና መጠጦችን የሚያቀርብ፣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ሠፊ ምርጫ ያላቸው የተለያዩ የአገር ውስጥና የአለም አቀፍ ምግቦችንና መጠጦችን የሚያቀርብ፣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አገር ውስጥናየዓለም አቀፍ ምግቦችንና የተለያዩ መጠጦችን የሚያቀር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አገር ውስጥናየዓለም አቀፍ ምግቦችንና የተለያዩ መጠጦችን የሚያቀር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አገር ውስጥናየዓለም አቀፍ ምግቦችንና የተለያዩ መጠጦችን የሚያቀርብ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ለያዩ የምግብና መጠጦች ዝርዝር ከነዋጋቸው የሚያሳይ ደረጃውን የጠበቀ  አላከርትና ዕለታዊ ሜኑ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ለያዩ የምግብና መጠጦች ዝርዝር ከነዋጋቸው የሚያሳይ ደረጃውን የጠበቀ  አላከርትና ዕለታዊ ሜኑ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ለያዩ የምግብና መጠጦች ዝርዝር ከነዋጋቸው የሚያሳይ ደረጃውን የጠበቀ  አላከርትና ዕለታዊ ሜኑ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ለያዩ የምግብና መጠጦች ዝርዝር ከነዋጋቸው የሚያሳይ ደረጃውን የጠበቀ  አላከርትና ዕለታዊ ሜኑ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ለያዩ የምግብና መጠጦች ዝርዝር ከነዋጋቸው የሚያሳይ ደረጃውን የጠበቀ  አላከርትና ዕለታዊ ሜ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ለያዩ የምግብና መጠጦች ዝርዝር ከነዋጋቸው የሚያሳይ ደረጃውን የጠበቀ  አላከርትና ዕለታዊ ሜ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ለያዩ የምግብና መጠጦች ዝርዝር ከነዋጋቸው የሚያሳይ ደረጃውን የጠበቀ  አላከርትና ዕለታዊ ሜኑ</w:t>
            </w:r>
          </w:p>
        </w:tc>
      </w:tr>
      <w:tr>
        <w:trPr>
          <w:trHeight w:val="69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ራት ደረጃቸው እጅግ በጣም ከፍተኛ የሆነና ምቾትና ጥንካሬ ያላቸው ወንበሮችና ጠረጴዛዎች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ጥራት ደረጃቸው በጣም ከፍተኛ የሆነና ምቾትና ጥንካሬ ያላቸው ወንበሮችና ጠረጴዛዎች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ጥራት ደረጃቸው  ከፍተኛ የሆነና ምቾትና ጥንካሬ ያላቸው ወንበሮችና ጠረጴዛዎች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ጥራት ደረጃቸው ከፍተኛ የሆነና ምቾትና ጥንካሬ ያላቸው ወንበሮችና ጠረጴዛዎች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ጥራት ደረጃቸው ጥሩ የሆነና ምቾትና ጥንካሬ ያላቸው ወንበሮችና ጠረጴዛዎ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ጥራት ደረጃቸው ጥሩ የሆነና ምቾትና ጥንካሬ ያላቸው ወንበሮችና ጠረጴዛዎች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ራት ደረጃቸው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ደህና  የሆነና ምቾትና ጥንካሬ ያላቸው ወንበሮችና ጠረጴዛዎ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ለአገልግሎቱ አሰጣጥ ቅልጥፍና የሚረዳ የሰርቪስ ቦታ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Servation station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ለአገልግሎቱ አሰጣጥ ቅልጥፍና የሚረዳ የሰርቪስ ቦታ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Servation station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ለአገልግሎቱ አሰጣጥ ቅልጥፍና የሚረዳ የሰርቪስ ቦታ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Servation station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ለአገልግሎቱ ሰጣጥ ቅልጥፍና የሚረዳ የሰርቪስ ቦታ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Servation station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ለአገልግሎቱ አሰጣጥ ቅልጥፍና የሚረዳ የሰርቪስ ቦታ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Servation station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ለአገልግሎቱ አሰጣጥ ቅልጥፍና የሚረዳ የሰርቪስ ቦታ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Servation station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ማይዝጉ እጅግ በጣም ከፍተኛ ጥራት ደረጃ ያላቸው የመመገቢያ፤ የመጠጥና የማቅረቢያ መገልገያዎች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ማይዝጉ በጣም ከፍተኛ ጥራት ደረጃ ያላቸው የመመገቢያ፤ የመጠጥና የማቅረቢያ መገልገያዎች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ማይዝጉ  ከፍተኛ የጥራት ደረጃ ያላቸው የመመገቢያ፤ የመጠጥና የማቅረቢያ መገልገያዎች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ማይዝጉ  ከፍተኛ  የጥራት ደረጃ ያላቸው የመመገቢያ ፤የመጠጥና የማቅረቢያ መገልገያዎች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ማይዝጉ ጥሩ የጥራት ደረጃ ያላቸው የመመገቢያ ፤የመጠጥና የማቅረቢያ መገልገያዎ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ማይዝጉ ጥሩ የጥራት ደረጃ ያላቸው የመመገቢያ፤ የመጠጥና የማቅረቢያ መገልገያዎች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ማይዝጉ ደህና የጥራት ደረጃ ያላቸው የመመገቢያ፤ የመጠጥና የማቅረቢያ መገልገያዎች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2"/>
        <w:gridCol w:w="1980"/>
        <w:gridCol w:w="1980"/>
        <w:gridCol w:w="2160"/>
        <w:gridCol w:w="1800"/>
        <w:gridCol w:w="180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>
          <w:trHeight w:val="191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ቤቶቹ ወለል፣ግድግዳ፣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ጣሪያ፣በሮች፣መስኮቶችና የውስጥ ዕቃዎች ለእንግዶች ደህንነት፣ አገልግሎትና ምቾት እጅግ በጣም ጥሩ ደረጃ ላይ የሚገ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ቤቶቹ ወለል፣ግድግዳ፣</w:t>
            </w:r>
          </w:p>
          <w:p>
            <w:pPr>
              <w:pStyle w:val="Normal"/>
              <w:spacing w:lineRule="auto" w:line="360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ጣሪያ፣በሮች፣መስኮቶችና የውስጥ ዕቃዎች ለእንግዶች ደህንነት፣ አገልግሎትና ምቾት  እጅግ በጣም ጥሩ ደረጃ ላይ የሚገ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ቤቶቹ ወለል፣ግድግዳ፣</w:t>
            </w:r>
          </w:p>
          <w:p>
            <w:pPr>
              <w:pStyle w:val="Normal"/>
              <w:spacing w:lineRule="auto" w:line="360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ጣሪያ፣በሮች፣መስኮቶችና የውስጥ ዕቃዎች ለእንግዶች ደህንነት፣ አገልግሎትና ምቾት  በጣም ጥሩ ደረጃ ላይ የሚገ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ቤቶቹ ወለል፣ግድግዳ፣</w:t>
            </w:r>
          </w:p>
          <w:p>
            <w:pPr>
              <w:pStyle w:val="Normal"/>
              <w:spacing w:lineRule="auto" w:line="360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ጣሪያ፣በሮች፣መስኮቶችና የውስጥ ዕቃዎች ለእንግዶች ደህንነት፣ አገልግሎትና ምቾት  ጥሩ ደረጃ ላይ የሚገ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ቤቶቹ ወለል፣ግድግዳ፣</w:t>
            </w:r>
          </w:p>
          <w:p>
            <w:pPr>
              <w:pStyle w:val="Normal"/>
              <w:spacing w:lineRule="auto" w:line="360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ጣሪያ፣በሮች፣መስኮቶችና የውስጥ ዕቃዎች ለእንግዶች ደህንነት፣ አገልግሎትና ምቾት   ጥሩ ደረጃ ላይ የሚገ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ቤቶቹ ወለል፣ግድግዳ፣</w:t>
            </w:r>
          </w:p>
          <w:p>
            <w:pPr>
              <w:pStyle w:val="Normal"/>
              <w:spacing w:lineRule="auto" w:line="360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ጣሪያ፣በሮች፣መስኮቶችና የውስጥ ዕቃዎች ለእንግዶች ደህንነት፣ አገልግሎትና ምቾት ደህና ደረጃ ላይ የሚገ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ቤቶቹ ወለል፣ግድግዳ፣</w:t>
            </w:r>
          </w:p>
          <w:p>
            <w:pPr>
              <w:pStyle w:val="Normal"/>
              <w:spacing w:lineRule="auto" w:line="360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ጣሪያ፣በሮች፣መስኮቶችና የውስጥ ዕቃዎች ለእንግዶች ደህንነት፣ አገልግሎትና ምቾት ደህና ደረጃ ላይ የሚገኙ</w:t>
            </w:r>
          </w:p>
        </w:tc>
      </w:tr>
      <w:tr>
        <w:trPr>
          <w:trHeight w:val="50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ልዩ ፍላጐት ላላቸው እንግዶች የተመ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ልዩ ፍላጐት ላላቸው እንግዶች የተመ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ልዩ ፍላጐት ላላቸው እንግዶች የተመ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ልዩ ፍላጐት ላላቸው እንግዶች የተመ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ልዩ ፍላጐት ላላቸው እንግዶች የተመ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ልዩ ፍላጐት ላላቸው እንግዶች የተመ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ልዩ ፍላጐት ላላቸው እንግዶች የተመ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ጥራት ደረጃቸው እጅግ በጣም ከፍተኛ የሆኑ የገበታ ጨርቆችና ሌሎች መገልገያ ዕቃዎ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ጥራት ደረጃቸው እጅግ በጣም ከፍተኛ የሆኑ የገበታ ጨርቆችና ሌሎች መገልገያ ዕቃዎ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ጥራት ደረጃቸው  በጣም ከፍተኛ የሆኑ ያላቸው የገበታ ጨርቆችና ሌሎች መገልገያ ዕቃ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ከፍተኛ ጥራት ያላቸው የገበታ ጨርቆችና ሌሎች መገልገያ ዕቃዎ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ጥሩ የጥራት ደረጃ ያላቸው  የገበታ ጨርቆችና ሌሎች መገልገያ ዕቃዎ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ጥሩ የጥራት ደረጃ ያላቸው  የገበታ ጨርቆችና ሌሎች መገልገያ ዕቃዎ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ደህና ይዞታ የተያዙ የገበታ ጨርቆችና ሌሎች መገልገያ ዕቃዎች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ገቢው የምግብና መጠጥ አቀራረብ ሥርዓትን የተከተለ መስተንግዶ የሚሰጡ በሙያው ብቃት ያላቸው ቀልጣፋና በጎ ስነምግባር የተላበሱ በቂ ሠራተኞ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ገቢው የምግብና መጠጥ አቀራረብ ሥርዓትን የተከተለ መስተንግዶ የሚሰጡ በሙያው ብቃት ያላቸው ቀልጣፋና በጎ ስነምግባር የተላበሱ በቂ ሠራተኞ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ገቢው የምግብና መጠጥ አቀራረብ ሥርዓትን የተከተለ መስተንግዶ የሚሰጡ በሙያው ብቃት ያላቸው ቀልጣፋና በጎ ስነምግባር የተላበሱ በቂ ሠራተኞ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ገቢው የምግብና መጠጥ አቀራረብ ሥርዓትን የተከተለ መስተንግዶ የሚሰጡ በሙያው ብቃት ያላቸው ቀልጣፋና በጎ ስነምግባር የተላበሱ በቂ ሠራተኞ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ገቢው የምግብና መጠጥ አቀራረብ ሥርዓትን የተከተለ መስተንግዶ የሚሰጡ በሙያው ብቃት ያላቸው ቀልጣፋና በጎ ስነምግባር የተላበሱ በቂ ሠራተኞ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ገቢው የምግብና መጠጥ አቀራረብ ሥርዓትን የተከተለ መስተንግዶ የሚሰጡ በሙያው ብቃት ያላቸው ቀልጣፋና በጎ ስነምግባር የተላበሱ በቂ ሠራተኞ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ተገቢው የምግብና መጠጥ አቀራረብ ሥርዓትን የተከተለ መስተንግዶ የሚሰጡ በሙያው ብቃት ያላቸው ቀልጣፋና በጎ ስነምግባር የተላበሱ በቂ ሠራተኞች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ጥራት ደረጃቸው እጅግ በጣም ከፍተኛ ከሆነ ማቴሪያል የተሰሩ የመጠጦች መደርደሪያና ማቀዝቀዣ፣የቡና ማሽን፣የባር ካውንተር፣የዕቃ ማጠቢያ ገንዳ፣የመስተንግዶና መገልገያ ቁሳቁሶ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ጥራት ደረጃቸው  በጣም ከፍተኛ ከሆነ ማቴሪያል የተሰሩ የመጠጦች መደርደሪያና ማቀዝቀዣ፣የቡና ማሽን፣የባር ካውንተር፣የዕቃ ማጠቢያ ገንዳ፣የመስተንግዶና መገልገያ ቁሳቁሶ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ጥራት ደረጃቸው  ከፍተኛ ከሆነ ማቴሪያል የተሰሩ የመጠጦች መደርደሪያና ማቀዝቀዣ፣የቡና ማሽን፣የባር ካውንተር፣የዕቃ ማጠቢያ ገንዳ፣የመስተንግዶና መገልገያ ቁሳቁሶ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ጥራት ደረጃቸው  ከፍተኛ ከሆነ ማቴሪያል የተሰሩ የመጠጦች መደርደሪያና ማቀዝቀዣ፣የቡና ማሽን፣የባር ካውንተር፣የዕቃ ማጠቢያ ገንዳ፣የመስተንግዶና መገልገያ ቁሳቁሶ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ጥራት ደረጃቸው ጥሩ የሆነ የመጠጦች መደርደሪያና ማቀዝቀዣ፣የቡና ማሽን፣የባር ካውንተር፣የዕቃ ማጠቢያ ገንዳ፣የመስተንግዶ መገልገያ ቁሳቁሶ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ጥራት ደረጃቸው ጥሩ የሆነ የጠበቁ የመጠጦች መደርደሪያና ማቀዝቀዣ፣የቡና ማሽን፣የባር ካውንተር፣የዕቃ ማጠቢያ ገንዳ፣የመስተንግዶና መገልገያ ቁሳቁሶ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ጥራት ደረጃቸው ደህና የሆነ የመጠጦች መደርደሪያና ማቀዝቀዣ፣የቡና ማሽን፣የባር ካውንተር፣የዕቃ ማጠቢያ ገንዳ፣የመስተንግዶ መገልገያና ቁሳቁሶች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ሬስቶራንቱ የምግብና መጠጥ አቀራረብና መስተንግዶው የጥራት ደረጃ እጅግ በጣም ከፍተኛ ግምት የሚጠ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ሬስቶራንቱ የምግብና መጠጥ አቀራረብና መስተንግዶው የጥራት ደረጃ እጅግ በጣም ከፍተኛ ግምት የሚጠ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ሬስቶራንቱ የምግብና መጠጥ አቀራረብና መስተንግዶው የጥራት ደረጃ  በጣም ከፍተኛ ግምት የሚጠ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ሬስቶራንቱ የምግብና መጠጥ አቀራረብና መስተንግዶው የጥራት ደረጃ ከፍተኛ ግምት የሚጠ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ሬስቶራንቱ የምግብና መጠጥ አቀራረብና መስተንግዶው የጥራት ደረጃ ጥሩ ግምት የሚጠ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ሬስቶራንቱ የምግብና መጠጥ አቀራረብና መስተንግዶው የጥራት ደረጃ ጥሩ ግምት የሚጠ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ሬስቶራንቱ የምግብና መጠጥ አቀራረብና መስተንግዶው የጥራት ደረጃ ደህና ግምት የሚጠ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አስፈላጊ በሆነበት ቦታ እንደ አየሩ ሁኔታ ማስተካከል የሚቻል ኤር ኮንዲሽነ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አስፈላጊ በሆነበት ቦታ እንደ አየሩ ሁኔታ ማስተካከል የሚቻል ኤር ኮንዲሽነ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አስፈላጊ በሆነበት ቦታ እንደ አየሩ ሁኔታ ማስተካከል የሚቻል ኤር ኮንዲሽነ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አስፈላጊ በሆነበት ቦታ እንደ አየሩ ሁኔታ ማስተካከል የሚቻል ኤር ኮንዲሽነ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አስፈላጊ በሆነበት ቦታ እንደ አየሩ ሁኔታ ማስተካከል የሚቻል ኤር ኮንዲሽነ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አስፈላጊ በሆነበት ቦታ እንደ አየሩ ሁኔታ ማስተካከል የሚቻል ኤር ኮንዲሽነ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አስፈላጊ በሆነበት ቦታ እንደ አየሩ ሁኔታ ማስተካከል የሚቻል ኤር ኮንዲሽነ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980"/>
        <w:gridCol w:w="1800"/>
        <w:gridCol w:w="2502"/>
        <w:gridCol w:w="1980"/>
        <w:gridCol w:w="1530"/>
        <w:gridCol w:w="154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ሕጻናት ወንበር ሲፈለግ የሚያቀር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ሕጻናት ወንበር ሲፈለግ የሚያቀር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ሕጻናት ወንበር ሲፈለግ የሚያቀርብ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ሕጻናት ወንበር ሲፈለግ የሚያቀር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30"/>
              </w:rPr>
            </w:pPr>
            <w:r>
              <w:rPr>
                <w:rFonts w:cs="Power Geez Unicode1" w:ascii="Power Geez Unicode1" w:hAnsi="Power Geez Unicode1"/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8"/>
              </w:rPr>
            </w:pPr>
            <w:r>
              <w:rPr>
                <w:rFonts w:ascii="Power Geez Unicode1" w:hAnsi="Power Geez Unicode1" w:cs="Power Geez Unicode1"/>
                <w:b/>
                <w:b/>
                <w:sz w:val="28"/>
                <w:sz w:val="28"/>
              </w:rPr>
              <w:t>ቡና ቤ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  <w:b/>
                <w:sz w:val="28"/>
              </w:rPr>
              <w:t>(b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ዘመናዊና በተሟላ ሁኔታ የተገነቡና የተደራጁ የጥራት ደረጃቸው እጅግ በጣም ከፍተኛ የሆኑ ቢያንስ ሁለት ቡና ቤቶ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Bar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ዘመናዊና በተሟላ ሁኔታ የተገነቡና የተደራጁ የጥራት ደረጃቸው  በጣም ከፍተኛ የሆኑ ቢያንስ ሁለት ቡና ቤቶ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Bar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ዘመናዊና በተሟላ ሁኔታ የተገነቡና የተደራጁ የጥራት ደረጃቸው  ከፍተኛ የሆኑ ቢያንስ ሁለት ቡና ቤቶ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Bar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ዘመናዊና በተሟላ ሁኔታ የተደራጀ የጥራት ደረጃው ከፍተኛ የሆነ  አንድ ቡና ቤ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ዘመናዊና በተሟላ ሁኔታ የተደራጀ የጥራት ደረጃው ጥሩ የሆነ  አንድ ቡና ቤ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ዘመናዊና በተሟላ ሁኔታ የተደራጀ የጥራት ደረጃው ጥሩ የሆነ  አንድ ቡና ቤ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ዘመናዊና በተሟላ ሁኔታ የተደራጀ የጥራት ደረጃው ጥሩ የሆነ  አንድ ቡና ቤት</w:t>
            </w:r>
          </w:p>
        </w:tc>
      </w:tr>
      <w:tr>
        <w:trPr>
          <w:trHeight w:val="112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መዋኛ ቦታ አንድ ቡና ቤ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Pool bar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መዋኛ ቦታ አንድ ቡና ቤ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Pool bar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መዋኛ ቦታ ከአለው አንድ ቡና ቤ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Pool bar)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ቀለል ያሉ የሀገር ውስጥና የውጭ ሀገር ምግቦችና መጠጦችን የሚያቀር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ቀለል ያሉ የሀገር ውስጥና የውጭ ሀገር ምግቦችና መጠጦችን የሚያቀር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ቀለል ያሉ የሀገር ውስጥና የውጭ ሀገር ምግቦችና መጠጦችን የሚያቀርብ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ቀለል ያሉ የሀገር ውስጥና የውጭ ሀገር ምግቦችና መጠጦችን የሚያቀር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ቀለል ያሉ የሀገር ውስጥና የውጭ ሀገር ምግቦችና መጠጦችን የሚያቀር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ቀለል ያሉ የሀገር ውስጥና የውጭ ሀገር ምግቦችና መጠጦችን የሚያቀርብ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ቀለል ያሉ የሀገር ውስጥና የውጭ ሀገር ምግቦችና መጠጦችን የሚያቀርብ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ደረጃቸውን የጠበቁ ለየብቻ የተዘጋጁ የምግብና የመጠጥ ዝርዝር ከነዋጋቸው የሚያሳይ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ደረጃቸውን የጠበቁ ለየብቻ የተዘጋጁ የምግብና የመጠጥ ዝርዝር ከነዋጋቸው የሚያሳይ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ደረጃቸውን የጠበቁ ለየብቻ የተዘጋጁ የምግብና የመጠጥ ዝርዝር ከነዋጋቸው የሚያሳይ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ደረጃቸውን የጠበቁ ለየብቻ የተዘጋጁ የምግብና የመጠጥ ዝርዝር ከነዋጋቸው የሚያሳይ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ደረጃቸውን የጠበቁ ለየብቻ የተዘጋጁ የምግብና የመጠጥ ዝርዝር ከነዋጋቸው የሚያሳይ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ደረጃቸውን የጠበቁ ለየብቻ የተዘጋጁ የምግብና የመጠጥ ዝርዝር ከነዋጋቸው የሚያሳይ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ደረጃቸውን የጠበቁ ለየብቻ የተዘጋጁ የምግብና የመጠጥ ዝርዝር ከነዋጋቸው የሚያሳይ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ሜኑ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980"/>
        <w:gridCol w:w="1726"/>
        <w:gridCol w:w="2234"/>
        <w:gridCol w:w="1980"/>
        <w:gridCol w:w="1980"/>
        <w:gridCol w:w="18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color w:val="000000"/>
              </w:rPr>
            </w:pPr>
            <w:r>
              <w:rPr>
                <w:rFonts w:cs="Power Geez Unicode1" w:ascii="Power Geez Unicode1" w:hAnsi="Power Geez Unicode1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ጥራት ደረጃቸው እጅግ በጣም ከፍተኛ የሆነ  የምግብና የመጠጥ መገልገያ ዕቃዎች ለሚፈለገው አገልግሎት የተለዩ፣ ተስማሚ የሆኑና፣በአግባቡ የተያዙ ቁሳቁሶ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ጥራት ደረጃቸውን በጣም ከፍተኛ የሆነ  የምግብና የመጠጥ መገልገያ ዕቃዎች ለሚፈለገው አገልግሎት የተለዩ፣ ተስማሚ የሆኑና፣በአግባቡ የተያዙ ቁሳቁሶች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ጥራት ደረጃቸውን ከፍተኛ የሆነ የምግብና የመጠጥ መገልገያ ዕቃዎች ለሚፈለገው አገልግሎት የተለዩ፣ ተስማሚ የሆኑና፣በአግባቡ የተያዙ ቁሳቁሶ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ጥራት ደረጃቸውን ከፍተኛ የሆነ የምግብና የመጠጥ መገልገያ ዕቃዎች ለሚፈለገው አገልግሎት የተለዩ፣ ተስማሚ የሆኑና፣በአግባቡ የተያዙ ቁሳቁሶ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ጥራት ደረጃው ጥሩ የሆነ የምግብና የመጠጥ መገልገያ ዕቃዎች፣ ተስማሚ የሆኑና፣በአግባቡ የተያዙ ቁሳቁሶ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ጥሩ የሆነ  የምግብና የመጠጥ መገልገያ ዕቃዎች፣ በአግባቡ የተያዙ ቁሳቁሶ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ጥራት ደረጃቸው ደህና የሆነ የምግብና የመጠጥ መገልገያ ዕቃዎች፣ በአግባቡ የተያዙ ቁሳቁሶች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የጥራት ደረጃቸው እጅግ ከፍተኛ ከሆነ ማቴሪያል የተሰሩ የመጠጦች መደርደሪያና ማቀዝቀዎች ፣ የቡና ማሽን፣ የባር ካውንተር፣ 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.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ዕቃ ማጠቢያ ገንዳ፣ የመስተንግዶና መገልገያ ቁሳቁሶች፣ወንበርና ጠረጴ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ጥራት ደረጃቸው በጣም ከፍተኛ ከሆነ ማቴሪያል የተሰሩ የመጠጦች መደርደሪያና ማቀዝቀ</w:t>
            </w:r>
            <w:r>
              <w:rPr>
                <w:rFonts w:ascii="Geezigna" w:hAnsi="Geezigna" w:eastAsia="Geezigna" w:cs="Geezigna"/>
                <w:color w:val="000000"/>
                <w:sz w:val="16"/>
                <w:sz w:val="16"/>
                <w:szCs w:val="16"/>
              </w:rPr>
              <w:t>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ዎች ፣ የቡና ማሽን፣ የባር ካውንተር፣ 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 xml:space="preserve">.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የዕቃ ማጠቢያ ገንዳ፣ የመስተንግዶና መገልገያ ቁሳቁሶች፣ወንበርና ጠረጴዛ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ጥራት ደረጃቸው  ከፍተኛ ከሆነ ማቴሪያል የተሰሩ የመጠጦች መደርደሪያና ማቀዝቀ</w:t>
            </w:r>
            <w:r>
              <w:rPr>
                <w:rFonts w:ascii="Geezigna" w:hAnsi="Geezigna" w:eastAsia="Geezigna" w:cs="Geezigna"/>
                <w:color w:val="000000"/>
                <w:sz w:val="16"/>
                <w:sz w:val="16"/>
                <w:szCs w:val="16"/>
              </w:rPr>
              <w:t>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ዎች፣ የቡና ማሽን፣ የባር ካውንተር፣ የዕቃ ማጠቢያ ገንዳ፣ የመስተንግዶና መገልገያ ቁሳቁሶች፣ወንበርና ጠረጴ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4"/>
              </w:rPr>
              <w:t>የጥራት ደረጃቸው ከፍተኛ ከሆነ ማቴሪያል የተሰሩ የመጠጦች መደርደሪያና ማቀዝቀ</w:t>
            </w:r>
            <w:r>
              <w:rPr>
                <w:rFonts w:ascii="Geezigna" w:hAnsi="Geezigna" w:eastAsia="Geezigna" w:cs="Geezigna"/>
                <w:color w:val="000000"/>
                <w:sz w:val="16"/>
                <w:sz w:val="16"/>
                <w:szCs w:val="14"/>
              </w:rPr>
              <w:t>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4"/>
              </w:rPr>
              <w:t>ዎች ፣ የቡና ማሽን፣ የባር ካውንተር፣ የዕቃ ማጠቢያ ገንዳ ፣ የመስተንግዶና መገልገያ ቁሳቁሶች፣ ወንበርና ጠረጴ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4"/>
              </w:rPr>
              <w:t>የጥራት ደረጃቸው ጥሩ የሆነ የመጠጦች መደርደሪያና ማቀዝቀ</w:t>
            </w:r>
            <w:r>
              <w:rPr>
                <w:rFonts w:ascii="Geezigna" w:hAnsi="Geezigna" w:eastAsia="Geezigna" w:cs="Geezigna"/>
                <w:color w:val="000000"/>
                <w:sz w:val="16"/>
                <w:sz w:val="16"/>
                <w:szCs w:val="14"/>
              </w:rPr>
              <w:t>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4"/>
              </w:rPr>
              <w:t xml:space="preserve"> ፣ የቡና ማሽን፣ የባር ካውንተር፣ የዕቃ ማጠቢያ ገንዳ ፣ የመስተንግዶና መገልገያ ቁሳቁሶች፣ወንበርና ጠረጴ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4"/>
              </w:rPr>
              <w:t>የጥራት ደረጃቸው ጥሩ የሆነ የመጠጦች መደርደሪያና ማቀዝቀ</w:t>
            </w:r>
            <w:r>
              <w:rPr>
                <w:rFonts w:ascii="Geezigna" w:hAnsi="Geezigna" w:eastAsia="Geezigna" w:cs="Geezigna"/>
                <w:color w:val="000000"/>
                <w:sz w:val="16"/>
                <w:sz w:val="16"/>
                <w:szCs w:val="14"/>
              </w:rPr>
              <w:t>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4"/>
              </w:rPr>
              <w:t xml:space="preserve"> ፣ የቡና ማሽን፣ የባር ካውንተር፣ የዕቃ ማጠቢያ ገንዳ ፣ የመስተንግዶና መገልገያ ቁሳቁሶች፣ወንበርና ጠረጴዛ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4"/>
              </w:rPr>
              <w:t>የጥራት ደረጃቸው ደህና የመጠጦች መደርደሪያና ማቀዝቀ</w:t>
            </w:r>
            <w:r>
              <w:rPr>
                <w:rFonts w:ascii="Geezigna" w:hAnsi="Geezigna" w:eastAsia="Geezigna" w:cs="Geezigna"/>
                <w:color w:val="000000"/>
                <w:sz w:val="16"/>
                <w:sz w:val="16"/>
                <w:szCs w:val="14"/>
              </w:rPr>
              <w:t>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4"/>
              </w:rPr>
              <w:t xml:space="preserve"> ፣ የቡና ማሽን፣ የባር ካውንተር፣ የዕቃ ማጠቢያ ገንዳ ፣ የመስተንግዶና መገልገያ ቁሳቁሶች፣ወንበርና ጠረጴዛ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16"/>
                <w:szCs w:val="14"/>
              </w:rPr>
            </w:pPr>
            <w:r>
              <w:rPr>
                <w:rFonts w:cs="Power Geez Unicode1" w:ascii="Power Geez Unicode1" w:hAnsi="Power Geez Unicode1"/>
                <w:color w:val="000000"/>
                <w:sz w:val="16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ቡና ቤቶቹ ወለል ግድግዳ ጣሪያ ፣መስኮት፣በሮች የውስጥ ዕቃዎች ለእንግዶች ደህንነት ምቾትና አገልግሎት አሰጣጥ እጅግ በጣም ጥሩ ደረጃ ላይ የሚገ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ቡና ቤቶቹ ወለል ግድግዳ ጣሪያ ፣መስኮት፣በሮች የውስጥ ዕቃዎች ለእንግዶች ደህንነት ምቾትና አገልግሎት አሰጣጥ  በጣም ጥሩ ደረጃ ላይ የሚገ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ቡና ቤቶቹ ወለል ግድግዳ ጣሪያ ፣መስኮት፣በሮች የውስጥ ዕቃዎች ለእንግዶች ደህንነት ምቾትና አገልግሎት አሰጣጥ ከፍተኛ ደረጃ ላይ የሚገኝ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ቡና ቤቶቹ ወለል ግድግዳ ጣሪያ ፣መስኮት፣በሮች የውስጥ ዕቃዎች ለእንግዶች ደህንነት ምቾትና አገልግሎት አሰጣጥ ከፍተኛ ደረጃ ላይ የሚገ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ቡና ቤቶቹ ወለል ግድግዳ ጣሪያ ፣መስኮት፣በሮች የውስጥ ዕቃዎች ለእንግዶች ደህንነት ምቾትና አገልግሎት አሰጣጥ ጥሩ ደረጃ ላይ የሚገ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ቡና ቤቶቹ ወለል ግድግዳ ጣሪያ ፣መስኮት፣በሮች የውስጥ ዕቃዎች ለእንግዶች ደህንነት ምቾትና አገልግሎት አሰጣጥ ጥሩ ደረጃ ላይ የሚገ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ቡና ቤቶቹ ወለል ግድግዳ ጣሪያ ፣መስኮት፣በሮች የውስጥ ዕቃዎች ለእንግዶች ደህንነት ምቾትና አገልግሎት አሰጣጥ ደህና ደረጃ ላይ የሚገኝ</w:t>
            </w:r>
          </w:p>
        </w:tc>
      </w:tr>
    </w:tbl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95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134"/>
        <w:gridCol w:w="1959"/>
        <w:gridCol w:w="1855"/>
        <w:gridCol w:w="2207"/>
        <w:gridCol w:w="1960"/>
        <w:gridCol w:w="1713"/>
        <w:gridCol w:w="1811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8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ሁለገብ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አዳራሽ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8"/>
                <w:szCs w:val="28"/>
              </w:rPr>
              <w:t>(function hall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ሙያው የሰለጠኑ፣ ለስራው ተስማሚ የሆኑ፣ ተገቢውን የምግብና  መጠጦች አቀራረብ ስርዓት የሚከተሉና ብቃት፣ ትህትና፣ ተፈላጊው አቋምና ቅልጥፍና ያላቸውና እንዲሁም በጎ ስነምግባር የተላበሱ  በቂ ሠራተኞ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ሙያው የሰለጠኑ፣ ለስራው ተስማሚ የሆኑ፣ ተገቢውን የምግብና  መጠጦች አቀራረብ ስርዓት የሚከተሉና ብቃት፣ ትህትና፣ ተፈላጊው አቋምና ቅልጥፍና ያላቸውና እንዲሁም በጎ ስነምግባር የተላበሱ  በቂ ሠራተኞ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ሙያው የሰለጠኑ፣ ለስራው ተስማሚ የሆኑ፣ ተገቢውን የምግብና  መጠጦች አቀራረብ ስርዓት የሚከተሉና ብቃት፣ ትህትና፣ ተፈላጊው አቋምና ቅልጥፍና ያላቸውና እንዲሁም በጎ ስነምግባር የተላበሱ  በቂ ሠራተኞ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ሙያው የሰለጠኑ፣ ለስራው ተስማሚ የሆኑ፣ ተገቢውን የምግብና  መጠጦች አቀራረብ ስርዓት የሚከተሉና ብቃት፣ ትህትና፣ ተፈላጊው አቋምና ቅልጥፍና ያላቸውና እንዲሁም በጎ ስነምግባር የተላበሱ  በቂ ሠራተኞ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ሙያው የሰለጠኑ፣ ለስራው ተስማሚ የሆኑ፣ ተገቢውን የምግብና  መጠጦች አቀራረብ ስርዓት የሚከተሉና ብቃት፣ ትህትና፣ ተፈላጊው አቋምና ቅልጥፍና ያላቸውና እንዲሁም በጎ ስነምግባር የተላበሱ  በቂ ሠራተኞ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ሙያው የሰለጠኑ፣ ለስራው ተስማሚ የሆኑ፣ ተገቢውን የምግብና  መጠጦች አቀራረብ ስርዓት የሚከተሉና ብቃት፣ ትህትና፣ ተፈላጊው አቋምና ቅልጥፍና ያላቸውና እንዲሁም በጎ ስነምግባር የተላበሱ  በቂ ሠራተኞ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ሙያው የሰለጠኑ፣ ለስራው ተስማሚ የሆኑ፣ ተገቢውን የምግብና  መጠጦች አቀራረብ ስርዓት የሚከተሉና ብቃት፣ ትህትና፣ ተፈላጊው አቋምና ቅልጥፍና ያላቸውና እንዲሁም በጎ ስነምግባር የተላበሱ  በቂ ሠራተኞች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ቡና ቤቱ የምግብና መጠጥ አቀራረብና መስተንግዶው የጥራት ደረጃ በጣም ከፍተኛ ግምት የሚሰጠ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ቡና ቤቱ የምግብና መጠጥ አቀራረብና መስተንግዶው የጥራት ደረጃ በጣም ከፍተኛ ግምት የሚሰጠ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ቡና ቤቱ የምግብና መጠጥ አቀራረብና መስተንግዶው የጥራት ደረጃ በጣም ከፍተኛ ግምት የሚሰጠ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ቡና ቤቱ የምግብና መጠጥ አቀራረብና መስተንግዶው የጥራት ደረጃ በጣም ከፍተኛ ግምት የሚሰጠ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ቡና ቤቱ የምግብና መጠጥ አቀራረብና መስተንግዶው የጥራት ደረጃ በጣም ከፍተኛ ግምት የሚሰጠ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ቡና ቤቱ የምግብና መጠጥ አቀራረብና መስተንግዶው የጥራት ደረጃ በጣም ከፍተኛ ግምት የሚሰጠ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ቡና ቤቱ የምግብና መጠጥ አቀራረብና መስተንግዶው የጥራት ደረጃ በጣም ከፍተኛ ግምት የሚሰጠው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ከ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 xml:space="preserve">800 </w:t>
            </w: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ካ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.</w:t>
            </w: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ሜ ያላነሰ ስፋት ያለው ድምጽ የማያስተጋባ እጅግ በጣም በከፍተኛ ሁኔታ የተገነባና በተገቢው ሁኔታ የተደራጀ ለስብሰባ ሁለገብ አገልግሎቶች ለመስጠት የሚችል አዳራ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ከ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 xml:space="preserve">500 </w:t>
            </w: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ካ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.</w:t>
            </w: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ሜ ያላነሰ ስፋት ያለው ድምጽ የማያስተጋባ እጅግ በጣም በከፍተኛ ሁኔታ የተገነባና በተገቢው ሁኔታ የተደራጀ ለስብሰባ ሁለገብ አገልግሎቶች ለመስጠት የሚችል አዳራ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ከ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 xml:space="preserve">300 </w:t>
            </w: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ካ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.</w:t>
            </w: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ሜ ያላነሰ ስፋት ያለው ድምጽ የማያስተጋባ በጣም በከፍተኛ ሁኔታ የተገነባና በተገቢው ሁኔታ የተደራጀ ለስብሰባ ሁለገብ አገልግሎቶች ለመስጠት የሚችል አዳራ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ከ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 xml:space="preserve">100 </w:t>
            </w: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ካ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.</w:t>
            </w: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ሜ ያላነሰ ስፋት ያለው ድምጽ የማያስተጋባ  በከፍተኛ ሁኔታ የተገነባና በተገቢው ሁኔታ የተደራጀ ለስብሰባ ሁለገብ አገልግሎቶች ለመስጠት የሚችል አዳራ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ከ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ካ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.</w:t>
            </w: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ሜ ያላነሰ ስፋት ያለው ድምጽ የማያስተጋባ በጥሩሁኔታ የተገነባና በተገቢው ሁኔታ የተደራጀ ለስብሰባ ሁለገብ አገልግሎቶች ለመስጠት የሚችል አዳራ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ከ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 xml:space="preserve">40 </w:t>
            </w: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ካ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.</w:t>
            </w: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ሜ ያላነሰ ስፋት ያለው ድምጽ የማያስተጋባ በጥሩ የተገነባና በተገቢው ሁኔታ የተደራጀ ለስብሰባ ሁለገብ አገልግሎቶች ለመስጠት የሚችል አዳራ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ተጨማሪም ከአራት ያላነሱ ለሁለገብ አልግሎት ሊሰጡ የሚችሉ የተለያዩ ስፋት ያላቸው ክፍሎ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ተጨማሪም ከሦስት ያላነሱ ሁለገብ አልግሎት ሊሰጡ የሚችሉ የተለያዩ ስፋት ያላቸው ክፍሎ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ተጨማሪም ከሁለት ያላነሱ ሁለገብ አልግሎት ሊሰጡ የሚችሉ የተለያዩ ስፋት ያላቸው ክፍሎ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ተጨማሪም ከሁለት ያላነሱ ሁለገብ አልግሎት ሊሰጡ የሚችሉ የተለያዩ ስፋት ያላቸው ክፍሎ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 xml:space="preserve">በተጨማሪም አንድ  ሁለገብ አልግሎት ሊሰጡ የሚችል </w:t>
            </w:r>
          </w:p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ክፍ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>በተጨማሪም አንድ  ለሁለገብ አልግሎት የሚሆን ክፍ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eastAsia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Cs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 xml:space="preserve">የካፖርትና የእንግዶች ዕቃ ማስቀመጫ ክፍል በዋናው አዳራሽ አጠገብ 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(Cloak Room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 xml:space="preserve">የካፖርትና የእንግዶች ዕቃ ማስቀመጫ ክፍል በዋናው አዳራሽ አጠገብ 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(Cloak Room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Cs/>
                <w:iCs/>
                <w:sz w:val="18"/>
                <w:sz w:val="18"/>
                <w:szCs w:val="18"/>
              </w:rPr>
              <w:t xml:space="preserve">የካፖርትና የእንግዶች ዕቃ ማስቀመጫ ክፍል በዋናው አዳራሽ አጠገብ 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(Cloak Room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Cs/>
                <w:iCs/>
                <w:sz w:val="18"/>
                <w:szCs w:val="18"/>
              </w:rPr>
              <w:t xml:space="preserve">      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Cs/>
                <w:iCs/>
                <w:sz w:val="18"/>
                <w:szCs w:val="18"/>
              </w:rPr>
              <w:t xml:space="preserve">        </w:t>
            </w: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 xml:space="preserve">-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Cs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Cs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አዳራሹ አቅራቢያ ትኩስ፣ ለስላሳ መጠጦችና ቀላል ምግቦችን የሚያቀርብ ክፍ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አዳራሹ አቅራቢያው ትኩስ፣ ለስላሳ መጠጦችና ቀላል ምግቦችን የሚያቀርብ ክፍ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አዳራሹ አቅራቢያው ትኩስ መጠጦችና ቀላል ምግቦችን የሚያቀርብ ክፍ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      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6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i/>
                <w:iCs/>
                <w:sz w:val="16"/>
                <w:szCs w:val="16"/>
              </w:rPr>
              <w:t xml:space="preserve">       </w:t>
            </w:r>
            <w:r>
              <w:rPr>
                <w:rFonts w:cs="Power Geez Unicode1" w:ascii="Power Geez Unicode1" w:hAnsi="Power Geez Unicode1"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6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Power Geez Unicode1" w:ascii="Power Geez Unicode1" w:hAnsi="Power Geez Unicode1"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6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Power Geez Unicode1" w:ascii="Power Geez Unicode1" w:hAnsi="Power Geez Unicode1"/>
                <w:i/>
                <w:iCs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70"/>
        <w:gridCol w:w="2045"/>
        <w:gridCol w:w="2059"/>
        <w:gridCol w:w="2029"/>
        <w:gridCol w:w="1944"/>
        <w:gridCol w:w="1980"/>
        <w:gridCol w:w="191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>
          <w:trHeight w:val="47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. </w:t>
            </w:r>
            <w:r>
              <w:rPr>
                <w:rFonts w:ascii="Power Geez Unicode1" w:hAnsi="Power Geez Unicode1" w:cs="Power Geez Unicode1"/>
                <w:b/>
                <w:b/>
                <w:color w:val="000000"/>
                <w:sz w:val="28"/>
                <w:sz w:val="28"/>
                <w:szCs w:val="28"/>
              </w:rPr>
              <w:t xml:space="preserve">ምግብ </w:t>
            </w:r>
            <w:r>
              <w:rPr>
                <w:rFonts w:ascii="Power Geez Unicode1" w:hAnsi="Power Geez Unicode1" w:cs="Power Geez Unicode1"/>
                <w:b/>
                <w:b/>
                <w:color w:val="000000"/>
              </w:rPr>
              <w:t xml:space="preserve">ዝግጅት </w:t>
            </w:r>
            <w:r>
              <w:rPr>
                <w:rFonts w:ascii="Power Geez Unicode1" w:hAnsi="Power Geez Unicode1" w:cs="Power Geez Unicode1"/>
                <w:b/>
                <w:b/>
                <w:color w:val="000000"/>
                <w:sz w:val="28"/>
                <w:sz w:val="28"/>
                <w:szCs w:val="28"/>
              </w:rPr>
              <w:t>ክፍል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color w:val="000000"/>
                <w:sz w:val="20"/>
                <w:szCs w:val="20"/>
              </w:rPr>
              <w:t>(kitche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ንድ ዋና የምግብ ዝግጅት ክፍል 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kichen)</w:t>
            </w:r>
          </w:p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ደረጃጀቱ በደሴት መልክ ሆኖ የጥራት ደረጃው እጅግ በጣም ከፍተኛ የሆነ የጋዝና የኤሌክትሪክ ምድጃዎች፣ ለተለያዩ የምግብ አይነቶች የተለያዩ ማቀዝቀ</w:t>
            </w:r>
            <w:r>
              <w:rPr>
                <w:rFonts w:ascii="Geezigna" w:hAnsi="Geezigna" w:eastAsia="Geezigna" w:cs="Geezigna"/>
                <w:sz w:val="16"/>
                <w:sz w:val="16"/>
                <w:szCs w:val="16"/>
              </w:rPr>
              <w:t>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ዎችና ቀዝቃዛ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Walk in Fridge or Cold Room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ዕቃ ማጠቢያ ገንዳዎች፤ የተለያዩ የምግብ ማዘጋጃ፣ መገልገያናማቅረቢያ መሣሪያዎች፣ዕቃዎችና ቁሳቁሶች ያሉ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ንድ ዋና የምግብ ዝግጅት ክፍል 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kichen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ደረጃጀቱ በደሴት መልክ ሆኖ የጥራት ደረጃው እጅግ ከፍተኛ የሆነ የጋዝና የኤሌክትሪክ ምድጃዎች፣ ለተለያዩ የምግብ አይነቶች የተለያዩ ማቀዝቀ</w:t>
            </w:r>
            <w:r>
              <w:rPr>
                <w:rFonts w:ascii="Geezigna" w:hAnsi="Geezigna" w:eastAsia="Geezigna" w:cs="Geezigna"/>
                <w:sz w:val="16"/>
                <w:sz w:val="16"/>
                <w:szCs w:val="16"/>
              </w:rPr>
              <w:t>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ዎችና ቀዝቃዛ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Walk in Fridge or Cold Room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ዕቃ ማጠቢያ ገንዳዎች፤ የተለያዩ የምግብ ማዘጋጃ፣ መገልገያና ማቅረቢያ መሣሪያዎች፣ዕቃዎችና ቁሳቁሶች ያሉ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ንድ ዋና የምግብ ዝግጅት ክፍል 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kichen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ደረጃጀቱ በደሴት መልክ ሆኖ የጥራት ደረጃው  ከፍተኛ የሆነ የጋዝና የኤሌክትሪክ ምድጃዎች፣ ለተለያዩ የምግብ አይነቶች የተለያዩ ማቀዝቀ</w:t>
            </w:r>
            <w:r>
              <w:rPr>
                <w:rFonts w:ascii="Geezigna" w:hAnsi="Geezigna" w:eastAsia="Geezigna" w:cs="Geezigna"/>
                <w:sz w:val="16"/>
                <w:sz w:val="16"/>
                <w:szCs w:val="16"/>
              </w:rPr>
              <w:t>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ዎችና ቀዝቃዛ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Walk in Fridge or Cold Room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ዕቃ ማጠቢያ ገንዳዎች፤ የተለያዩ የምግብ ማዘጋጃ፣ መገልገያና ማቅረቢያ መሣሪያዎች፣ዕቃዎችና ቁሳቁሶች ያሉት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ንድ ዋና የምግብ ዝግጅት ክፍል 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kichen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ደረጃጀቱ በደሴት መልክ ሆኖ የጥራት ደረጃው  ከፍተኛ የሆነ የጋዝና የኤሌክትሪክ ምድጃዎች፣ ለተለያዩ የምግብ አይነቶች የተለያዩ ማቀዝቀ</w:t>
            </w:r>
            <w:r>
              <w:rPr>
                <w:rFonts w:ascii="Geezigna" w:hAnsi="Geezigna" w:eastAsia="Geezigna" w:cs="Geezigna"/>
                <w:sz w:val="16"/>
                <w:sz w:val="16"/>
                <w:szCs w:val="16"/>
              </w:rPr>
              <w:t>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ዎችና ቀዝቃዛ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Walk in Fridge or Cold Room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ዕቃ ማጠቢያ ገንዳዎች የተለያዩ የምግብ ማዘጋጃ፣ መገልገያናማቅረቢያ መሣሪያዎች፣ዕቃዎችና ቁሳቁሶች ያሉ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ንድ ዋና የምግብ ዝግጅት ክፍል 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kichen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ደረጃጀቱ በደሴት መልክ ሆኖ ጥሩ የጥራት ደረጃ ያላቸው  የጋዝና የኤሌክትሪክ ምድጃዎች፣ማቀዝቀዣዎች፣የዕቃ ማጠቢያ ገንዳዎች፣የተለያዩ የምግብ ማዘጋጃ መገልገያና ማቅረቢያ መሣሪያዎች፣ዕቃዎችና ቁሳቁሶች፣ያሉት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ንድ ዋና የምግብ ዝግጅት ክፍል 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kichen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ደረጃጀቱ በደሴት መልክ ሆኖ ጥሩ የጥራት ደረጃ ያላቸው  የጋዝና የኤሌክትሪክ ምድጃዎች፣ማቀዝቀዣዎች፣የዕቃ ማጠቢያ ገንዳዎች፣የተለያዩ የምግብ ማዘጋጃ መገልገያና ማቅረቢያ መሣሪያዎች፣ዕቃዎችና ቁሳቁሶች፣ ያሉት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ንድ ዋና የምግብ ዝግጅት ክፍል 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kichen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ደረጃጀቱ በደሴት መልክ ሆኖ በደህና ሁኔታ የተደራጀ የጋዝና የኤሌክትሪክ ምድጃዎች፣ማቀዝቀዣዎች፣የዕቃ ማጠቢያ ገንዳዎች የተለያዩ የምግብ ማዘጋጃ፣መገልገያና ማቅረቢያ መሣሪያዎች፣ዕቃዎችና ቁሳቁሶች፣ ያሉት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ምግብ ጥሬ ዕቃዎች ማቆያ ክፍል ያሏቸው ቢያንስ ሦስት የተለያዩ የምግብ ማዘጋጃ ክፍሎች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ምግብ ጥሬ ዕቃዎች ማቆያ ክፍል ያሏቸው ቢያንስ ሦስት ተጨማሪ የተለያዩ የምግብ ማዘጋጃ ክፍሎች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ምግብ ጥሬ ዕቃዎች ማቆያ ክፍል ያሏቸው ቢያንስ ሁለት ተጨማሪ የተለያዩ የምግብ ማዘጋጃ ክፍሎች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ምግብ ጥሬ ዕቃዎች ማቆያ ክፍል ያሏቸው ቢያንስ ሁለት የተለያዩ የምግብ ማዘጋጃ ክፍሎች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ምግብ ጥሬ ዕቃዎች ማቆያ ቦታ ያለው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ምግብ ጥሬ ዕቃዎች ማቆያ ቦታ ያለው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ምግብ ጥሬ ዕቃዎች ማቆያ ቦታ ያለው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2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የምግብ ማዘጋጃ ክፍሎች ከምግብ ቤቶች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ሬስቶራንቶች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ጐን ለጐን የሆኑ ወይም ሬስቶራንቱ  ሌላ ፎቅ ላይ ከሆነ ልዩ  የምግብ ማመላለሻ አሳንሰር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ሊፍት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የምግብ ማዘጋጃ ክፍሎች ከምግብ ቤቶች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ሬስቶራንቶች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ጐን ለጐን የሆኑ ወይም ሬስቶራንቱ ሌላ ፎቅ ላይ ከሆነ ልዩ  የምግብ ማመላለሻ አሳንሰር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ሊፍት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የምግብ ማዘጋጃ ክፍሎች ከምግብ ቤቶች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ሬስቶራንቶች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ጐን ለጐን የሆኑ ወይም ሬስቶራንቱ ሌላ ፎቅ ላይ ከሆነ ልዩ  የምግብ ማመላለሻ አሳንሰር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ሊፍት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የምግብ ማዘጋጃ ክፍሎች ከምግብ ቤቶች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ሬስቶራንቶች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ጐን ለጐን የሆኑ ወይም ሬስቶራንቱ ሌላ ፎቅ ላይ ከሆነ ልዩ  የምግብ ማመላለሻ አሳንሰር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ሊፍት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የምግብ ማዘጋጃ ክፍሎች ከምግብ ቤቶች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ሬስቶራንቶች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ጐን ለጐን የሆኑ ወይም ሬስቶራንቱ ሌላ ፎቅ ላይ ከሆነ ልዩ  የምግብ ማመላለሻ አሳንሰር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ሊፍት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የምግብ ማዘጋጃ ክፍሎች ከምግብ ቤቶች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ሬስቶራንቶች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ጐን ለጐን የሆኑ ወይም ሬስቶራንቱ ሌላ ፎቅ ላይ ከሆነ ልዩ  የምግብ ማመላለሻ አሳንሰር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ሊፍት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ምግብ ማዘጋጃ ክፍሉ ከምግብ ቤቱ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ሬስቶራንቶች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ጐን ለጐን የሆነ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Power Geez Unicode1" w:cs="Power Geez Unicode1" w:ascii="Power Geez Unicode1" w:hAnsi="Power Geez Unicode1"/>
                <w:sz w:val="14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color w:val="000000"/>
                <w:sz w:val="14"/>
                <w:sz w:val="14"/>
                <w:szCs w:val="16"/>
              </w:rPr>
              <w:t>የሠራተኞችን ደህንነት ለመጠበቅ በሚያስችል መልኩ የተደራ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ሠራተኞችን ደህንነት ለመጠበቅ በሚያስችል መልኩ የተደራ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ሠራተኞችን ደህንነት ለመጠበቅ በሚያስችል መልኩ የተደራ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ሠራተኞችን ደህንነት ለመጠበቅ በሚያስችል መልኩ የተደራ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ሠራተኞችን ደህንነት ለመጠበቅ በሚያስችል መልኩ የተደራ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ሠራተኞችን ደህንነት ለመጠበቅ በሚያስችል መልኩ የተደራ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ሠራተኞችን ደህንነት ለመጠበቅ በሚያስችል መልኩ የተደራ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ሬ ዕቃዎች መቀበያ ለቆሻሻ ማስወገጃና ለክፍሉ ሠራተኞች መግቢያና መውጫ የውስጥ በር፣ ያለው</w:t>
            </w:r>
          </w:p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"/>
                <w:szCs w:val="2"/>
              </w:rPr>
            </w:pPr>
            <w:r>
              <w:rPr>
                <w:rFonts w:cs="Power Geez Unicode1" w:ascii="Power Geez Unicode1" w:hAnsi="Power Geez Unicode1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8"/>
                <w:szCs w:val="16"/>
              </w:rPr>
            </w:pPr>
            <w:r>
              <w:rPr>
                <w:rFonts w:cs="Power Geez Unicode1" w:ascii="Power Geez Unicode1" w:hAnsi="Power Geez Unicode1"/>
                <w:sz w:val="8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ሬ ዕቃዎች መቀበያ ለቆሻሻ ማስወገጃና  ለክፍሉ ሠራተኞች መግቢያና መውጫ የውስጥ በር፣ያለው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ሬ ዕቃዎች መቀበያ ለቆሻሻ ማስወገጃና  ለክፍሉ ሠራተኞች መግቢያና መውጫ የውስጥ በር፣ያለ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ሬ ዕቃዎች መቀበያ ለቆሻሻ ማስወገጃና ለክፍሉ ሠራተኞች መግቢያና መውጫ የውስጥ በር፣ ያለ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ሬ ዕቃዎች መቀበያ ለቆሻሻ ማስወገጃና  ለክፍሉ ሠራተኞች መግቢያና መውጫ የውስጥ በር፣ያለ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ሬ ዕቃዎች መቀበያ ለቆሻሻ ማስወገጃና  ለክፍሉ ሠራተኞች መግቢያና መውጫ የውስጥ በር፣ያለ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ሬ ዕቃዎች መቀበያ ለቆሻሻ ማስወገጃና  ለክፍሉ ሠራተኞች መግቢያና መውጫ የውስጥ በር፣ያለ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980"/>
        <w:gridCol w:w="2142"/>
        <w:gridCol w:w="2234"/>
        <w:gridCol w:w="1980"/>
        <w:gridCol w:w="1636"/>
        <w:gridCol w:w="18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color w:val="000000"/>
              </w:rPr>
            </w:pPr>
            <w:r>
              <w:rPr>
                <w:rFonts w:cs="Power Geez Unicode1" w:ascii="Power Geez Unicode1" w:hAnsi="Power Geez Unicode1"/>
                <w:color w:val="00000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color w:val="000000"/>
              </w:rPr>
            </w:pPr>
            <w:r>
              <w:rPr>
                <w:rFonts w:cs="Power Geez Unicode1" w:ascii="Power Geez Unicode1" w:hAnsi="Power Geez Unicode1"/>
                <w:color w:val="00000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color w:val="000000"/>
              </w:rPr>
            </w:pPr>
            <w:r>
              <w:rPr>
                <w:rFonts w:cs="Power Geez Unicode1" w:ascii="Power Geez Unicode1" w:hAnsi="Power Geez Unicode1"/>
                <w:color w:val="00000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color w:val="000000"/>
              </w:rPr>
            </w:pPr>
            <w:r>
              <w:rPr>
                <w:rFonts w:cs="Power Geez Unicode1" w:ascii="Power Geez Unicode1" w:hAnsi="Power Geez Unicode1"/>
                <w:color w:val="00000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color w:val="000000"/>
              </w:rPr>
            </w:pPr>
            <w:r>
              <w:rPr>
                <w:rFonts w:cs="Power Geez Unicode1" w:ascii="Power Geez Unicode1" w:hAnsi="Power Geez Unicode1"/>
                <w:color w:val="00000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color w:val="000000"/>
              </w:rPr>
            </w:pPr>
            <w:r>
              <w:rPr>
                <w:rFonts w:cs="Power Geez Unicode1" w:ascii="Power Geez Unicode1" w:hAnsi="Power Geez Unicode1"/>
                <w:color w:val="000000"/>
              </w:rPr>
            </w:r>
          </w:p>
          <w:p>
            <w:pPr>
              <w:pStyle w:val="Normal"/>
              <w:ind w:left="152" w:hanging="152"/>
              <w:jc w:val="center"/>
              <w:rPr>
                <w:rFonts w:ascii="Power Geez Unicode1" w:hAnsi="Power Geez Unicode1" w:cs="Power Geez Unicode1"/>
                <w:color w:val="000000"/>
              </w:rPr>
            </w:pPr>
            <w:r>
              <w:rPr>
                <w:rFonts w:cs="Power Geez Unicode1" w:ascii="Power Geez Unicode1" w:hAnsi="Power Geez Unicode1"/>
                <w:color w:val="00000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color w:val="000000"/>
              </w:rPr>
            </w:pPr>
            <w:r>
              <w:rPr>
                <w:rFonts w:cs="Power Geez Unicode1" w:ascii="Power Geez Unicode1" w:hAnsi="Power Geez Unicode1"/>
                <w:color w:val="00000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color w:val="000000"/>
              </w:rPr>
            </w:pPr>
            <w:r>
              <w:rPr>
                <w:rFonts w:cs="Power Geez Unicode1" w:ascii="Power Geez Unicode1" w:hAnsi="Power Geez Unicode1"/>
                <w:color w:val="00000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color w:val="000000"/>
              </w:rPr>
            </w:pPr>
            <w:r>
              <w:rPr>
                <w:rFonts w:cs="Power Geez Unicode1" w:ascii="Power Geez Unicode1" w:hAnsi="Power Geez Unicode1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ምግብ ማዘጋጃ ዕቃዎችንና መሣሪያዎችን ለማስቀመጥና ሠራተኞች በቀላሉ ተዘዋውረው ለማሠራት የሚያስችል እንደ ሆቴሉ አገልግሎት ስፋት፣ደረጃና የመመገቢያ ክፍሎች ብዛት በቂ ስፋት ያለው ቦ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ምግብ ማዘጋጃ ዕቃዎችንና መሣሪያዎችን ለማስቀመጥና ሠራተኞች በቀላሉ ተዘዋውረው ለማሠራት የሚያስችል እንደ ሆቴሉ አገልግሎት ስፋት፣ደረጃና የመመገቢያ ክፍሎች ብዛት በቂ ስፋት ያለው ቦ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ምግብ ማዘጋጃ ዕቃዎችንና መሣሪያዎችን ለማስቀመጥና ሠራተኞች በቀላሉ ተዘዋውረው ለማሠራት የሚያስችል እንደ ሆቴሉ አገልግሎት ስፋት፣ደረጃና የመመገቢያ ክፍሎች ብዛት በቂ ስፋት ያለው ቦ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ምግብ ማዘጋጃ ዕቃዎችንና መሣሪያዎችን ለማስቀመጥና ሠራተኞች በቀላሉ ተዘዋውረው ለማሠራት የሚያስችል እንደ ሆቴሉ አገልግሎት ስፋት፣ደረጃና የመመገቢያ ክፍሎች ብዛት በቂ ስፋት ያለው ቦ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ምግብ ማዘጋጃ ዕቃዎችንና መሣሪያዎችን ለማስቀመጥና ሠራተኞች በቀላሉ ተዘዋውረው ለማሠራት የሚያስችል እንደ ሆቴሉ አገልግሎት ስፋት፣ደረጃና የመመገቢያ ክፍሎች ብዛት በቂ ስፋት ያለው ቦ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ምግብ ማዘጋጃ ዕቃዎችንና መሣሪያዎችን ለማስቀመጥና ሠራተኞች በቀላሉ ተዘዋውረው ለማሠራት የሚያስችል እንደ ሆቴሉ አገልግሎት ስፋት፣ደረጃና የመመገቢያ ክፍሎች ብዛት በቂ ስፋት ያለው ቦ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ምግብ ማዘጋጃ ዕቃዎችንና መሣሪያዎችን ለማስቀመጥና ሠራተኞች በቀላሉ ተዘዋውረው ለማሠራት የሚያስችል እንደ ሆቴሉ አገልግሎት ስፋት፣ደረጃና የመመገቢያ ክፍሎች ብዛት በቂ ስፋት ያለው ቦታ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ከምግብ ዝግጅቱ ክፍል ወደ ሬስቶራንቱ መግቢያ መስታወት ያለው ባለሁለት ተካፋች በ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ከምግብ ዝግጅቱ ክፍል ወደ ሬስቶራንቱ መግቢያ መስታወት ያለው ባለሁለት ተካፋች በር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ከምግብ ዝግጅቱ ክፍል ወደ ሬስቶራንቱ መግቢያ መስታወት ያለው ባለሁለት ተካፋች በር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ከምግብ ዝግጅቱ ክፍል ወደ ሬስቶራንቱ መግቢያ መስታወት ያለው ባለሁለት ተካፋች በ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ከምግብ ዝግጅቱ ክፍል ወደ ሬስቶራንቱ መግቢያ መስታወት ያለው ባለሁለት ተካፋች በ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ከምግብ ዝግጅቱ ክፍል ወደ ሬስቶራንቱ መግቢያ መስታወት ያለው ባለሁለት ተካፋች በ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ለተለያዩ የምግብ ዓይነቶች ማዘጋጃና ማስቀመጫ የተለያዩ ክፍሎ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ለተለያዩ የምግብ ዓይነቶች ማዘጋጃና ማስቀመጫ የተለያዩ ክፍሎ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ለተለያዩ የምግብ ዓይነቶች ማዘጋጃና ማስቀመጫ የተለያዩ ክፍሎች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ለተለያዩ የምግብ ዓይነቶች ማዘጋጃና ማስቀመጫ የተለያዩ ቦታዎ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ለተለያዩ የምግብ ዓይነቶች ማዘጋጃና ማስቀመጫ የተለያዩ ቦታዎ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ለተለያዩ የምግብ ዓይነቶች ማዘጋጃና ማስቀመጫ የተለያዩ ቦታዎ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ለተለያዩ የምግብ ዓይነቶች ማዘጋጃና ማስቀመጫ የተለያዩ ቦታዎች </w:t>
            </w:r>
          </w:p>
        </w:tc>
      </w:tr>
      <w:tr>
        <w:trPr>
          <w:trHeight w:val="9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 xml:space="preserve">የተለያሉ የምግብ ማቆያ ክፍሎች ወይም ቦታዎች ለተለያዩ የምግብ ዓይነቶች ከአስፈላጊው ማቀዝቀዣዎች ዕቃ መደርደሪያዎችና ማስቀመጫዎች ጋር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ተለያሉ የምግብ ማቆያ ክፍሎች ወይም ቦታዎች ለተለያዩ የምግብ ዓይነቶች ከአስፈላጊው ማቀዝቀዣዎች ዕቃ መደርደሪያዎችና ማስቀመጫዎች ጋር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ተለያሉ የምግብ ማቆያ ክፍሎች ወይም ቦታዎች ለተለያዩ የምግብ ዓይነቶች ከአስፈላጊው ማቀዝቀዣዎች ዕቃ መደርደሪያዎችና ማስቀመጫዎችና ጋር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ተለያሉ የምግብ ማቆያ ክፍሎች ወይም ቦታዎች ለተለያዩ የምግብ ዓይነቶች ከአስፈላጊው ማቀዝቀዣዎች ዕቃ መደርደሪያዎችና ማስቀመጫዎች ጋ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ተለያሉ የምግብ ማቆያ ክፍሎች ወይም ቦታዎች ለተለያዩ የምግብ ዓይነቶች ከአስፈላጊው ማቀዝቀዣዎች ዕቃ መደርደሪያዎችና ማስቀመጫዎች ጋ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የተለያሉ የምግብ ማቆያ ክፍሎች ወይም ቦታዎች ለተለያዩ የምግብ ዓይነቶች ከአስፈላጊው ማቀዝቀዣዎች ዕቃ መደርደሪያዎችና ማስቀመጫዎች ጋ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0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60"/>
        <w:gridCol w:w="2142"/>
        <w:gridCol w:w="2070"/>
        <w:gridCol w:w="2234"/>
        <w:gridCol w:w="1980"/>
        <w:gridCol w:w="1744"/>
        <w:gridCol w:w="172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እጅግ በጣም ከፍተኛ በሆኑ መሣሪያዎች የተደራጀ የዕቃ ማጠቢያ ክፍል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ጣም ከፍተኛ በሆኑ መሣሪያዎች የተደራጀ የዕቃ ማጠቢያ ክፍል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ፍተኛ በሆኑ የዕቃ ማጠቢያ መሣሪያዎች የተደራጀ የዕቃ ማጠቢያ ክፍ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ፍተኛ በሆኑ የዕቃ ማጠቢያ ማሽኖች የተደራጀ የዕቃ ማጠቢያ ክፍ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ጥሩ ሁኔታ የተደራጀ የዕቃ ማጠቢያ ቦ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ደህና ሁኔታ የተደራጀ የዕቃ ማጠቢያ ቦ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ደህና ሁኔታ የተደራጀ የዕቃ ማጠቢያ ቦታ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ክፍሉ አየርና ብርሃን ለማስገባት እንዲችል  መስኮት ፣ጭስና የእንፋሎት ማው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ሳቢ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cs="Power Geez Unicode1" w:ascii="Power Geez Unicode1" w:hAnsi="Power Geez Unicode1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ሣሪያ ያለው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ክፍሉ አየርና ብርሃን ለማስገባት እንዲችል  መስኮት ፣ጭስና የእንፋሎት ማው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ሳቢ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ሣሪያ ያለ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ክፍሉ አየርና ብርሃን ለማስገባት እንዲችል  መስኮት ፣ጭስና የእንፋሎት ማው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ሳቢ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ሣሪያ ያለ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ክፍሉ አየርና ብርሃን ለማስገባት እንዲችል  መስኮት ፣ጭስና የእንፋሎት ማው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ሳቢ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ሣሪያ ያለ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ክፍሉ አየርና ብርሃን ለማስገባት እንዲችል  መስኮት ፣ጭስና የእንፋሎት ማው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ሳቢ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ሣሪያ ያለ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ክፍሉ አየርና ብርሃን ለማስገባት እንዲችል  መስኮት ፣ጭስና የእንፋሎት ማው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ሳቢያ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ሣሪያ ያለ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ክፍሉ አየርና ብርሃን ለማስገባት እንዲችል   ፣ጭስና የእንፋሎት ማውጫ መስኮት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አግባቡ የተቀበረና የቆሻሻ ማጠራቀሚያ ቦ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አግባቡ የተቀበረና የቆሻሻ ማጠራቀሚያ ቦ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አግባቡ የተቀበረና የቆሻሻ ማጠራቀሚያ ቦ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አግባቡ የተቀበረና የቆሻሻ ማጠራቀሚያ ቦ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አግባቡ የተቀበረና የቆሻሻ ማጠራቀሚያ ቦ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አግባቡ የተቀበረና የቆሻሻ ማጠራቀሚያ ቦ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አግባቡ የተቀበረና የቆሻሻ ማጠራቀሚያ ቦታ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በአግባቡ የቀረበና የተሸፈነ ያለችግር ፍሳሹ የሚሰራ ቱቦ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በአግባቡ የቀረበና የተሸፈነ ያለችግር ፍሳሹ የሚሰራ ቱ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በአግባቡ የቀረበና የተሸፈነ ያለችግር ፍሳሹ የሚሰራ ቱቦ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በአግባቡ የቀረበና የተሸፈነ ያለችግር ፍሳሹ የሚሰራ ቱ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በአግባቡ የቀረበና የተሸፈነ ያለችግር ፍሳሹ የሚሰራ ቱ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በአግባቡ የቀረበና የተሸፈነ ያለችግር ፍሳሹ የሚሰራ ቱቦ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በአግባቡ የቀረበና የተሸፈነ ያለችግር ፍሳሹ የሚሰራ ቱቦ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እንደ ሆቴሉ አገልግሎት ይዘት፣ ስፋትና ደረጃ አስተማማኝ የውሃ፣የኤሌክትሪክና የጋዝ አቅርቦት ያለው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እንደ ሆቴሉ አገልግሎት ይዘት፣ ስፋትና ደረጃ አስተማማኝ የውሃ፣የኤሌክትሪክና የጋዝ አቅርቦት ያለ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እንደ ሆቴሉ አገልግሎት ይዘት፣ ስፋትና ደረጃ አስተማማኝ የውሃ፣የኤሌክትሪክና የጋዝ አቅርቦት ያለ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እንደ ሆቴሉ አገልግሎት ይዘት፣ ስፋትና ደረጃ አስተማማኝ የውሃ፣የኤሌክትሪክና የጋዝ አቅርቦት ያለ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እንደ ሆቴሉ አገልግሎት ይዘት፣ ስፋትና ደረጃ አስተማማኝ የውሃ፣የኤሌክትሪክና የጋዝ አቅርቦት ያለ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እንደ ሆቴሉ አገልግሎት ይዘት፣ ስፋትና ደረጃ አስተማማኝ የውሃ፣የኤሌክትሪክና የጋዝ አቅርቦት ያለ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እንደ ሆቴሉ አገልግሎት ይዘት፣ ስፋትና ደረጃ አስተማማኝ የውሃ፣የኤሌክትሪክና የጋዝ አቅርቦት ያለው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>ግድግዳው ነጭ ሴራሚክ የለበሰ፣ ወለሉም ታጣቢ የሆነና የማያንሸራትት፣ዘወትር በንፅህና የተያዘ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>ግድግዳው ነጭ ሴራሚክ የለበሰ፣ ወለሉም ታጣቢ የሆነና የማያንሸራትት፣ዘወትር በንፅህና የተያዘ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>ግድግዳው ነጭ ሴራሚክ የለበሰ፣ ወለሉም ታጣቢ የሆነና የማያንሸራትት፣ዘወትር በንፅህና የተያዘ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>ግድግዳው ነጭ ሴራሚክ የለበሰ፣ ወለሉም ታጣቢ የሆነና የማያንሸራትት፣ዘወትር በንፅህና የተያ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>ግድግዳው ነጭ ሴራሚክ የለበሰ፣ ወለሉም ታጣቢ የሆነና የማያንሸራትት፣ዘወትር በንፅህና የተያዘ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>ግድግዳው ነጭ ሴራሚክ የለበሰ፣ ወለሉም ታጣቢ የሆነና የማያንሸራትት፣ዘወትር በንፅህና የተያዘ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>ግድግዳው ነጭ ሴራሚክ የለበሰ፣ ወለሉም ታጣቢ የሆነና የማያንሸራትት፣ዘወትር በንፅህና የተያዘ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16"/>
                <w:szCs w:val="14"/>
              </w:rPr>
            </w:pPr>
            <w:r>
              <w:rPr>
                <w:rFonts w:cs="Power Geez Unicode1" w:ascii="Power Geez Unicode1" w:hAnsi="Power Geez Unicode1"/>
                <w:color w:val="000000"/>
                <w:sz w:val="16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ሙቅና ቀዝቃዛዎች ውሃ ያለው የእጅ መታጠቢያ ከሳሙና ጋር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ሙቅና ቀዝቃዛዎች ውሃ ያለው የእጅ መታጠቢያ ከሳሙና ጋ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ሙቅና ቀዝቃዛዎች ውሃ ያለው የእጅ መታጠቢያ ከሳሙና ጋር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ሙቅና ቀዝቃዛዎች ውሃ ያለው የእጅ መታጠቢያ ከሳሙና ጋ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ሙቅና ቀዝቃዛዎች ውሃ ያለው የእጅ መታጠቢያ ከሳሙና ጋር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ሙቅና ቀዝቃዛዎች ውሃ ያለው የእጅ መታጠቢያ ከሳሙና ጋር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4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>የሙቅና ቀዝቃዛዎች ውሃ ያለው የእጅ መታጠቢያ ከሳሙና ጋር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14"/>
                <w:szCs w:val="14"/>
              </w:rPr>
            </w:pPr>
            <w:r>
              <w:rPr>
                <w:rFonts w:cs="Power Geez Unicode1" w:ascii="Power Geez Unicode1" w:hAnsi="Power Geez Unicode1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ተገቢው የእሳት አደጋ መከላከያ መሣሪያዎችና የተሟላ የመጀመሪያ ደረጃ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ህክምና ዕርዳታ መስጫ፣ ሳጥን 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ምግብ ዝግጅት ሙያ የሰለጠኑ በቂ ሠራተኞች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color w:val="000000"/>
                <w:sz w:val="14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አዘገጃጀቱና አቀራረቡ የጥራት ደረጃ እጅግ በጣም ከፍተኛ ግምት የሚሰጠው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አዘገጃጀቱና አቀራረቡ የጥራት ደረጃ  በጣም ከፍተኛ ግምት የሚሰጠ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አዘገጃጀቱና አቀራረቡ የጥራት ደረጃ  ከፍተኛ ግምት የሚሰጠ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አዘገጃጀቱና አቀራረቡ የጥራት ደረጃ  ከፍተኛ ግምት የሚሰጠ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አዘገጃጀቱና አቀራረቡ የጥራት ደረጃ ጥሩ ግምት የሚሰጠ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አዘገጃጀቱና አቀራረቡ የጥራት ደረጃ ጥሩ ግምት የሚሰጠ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ምግብ አዘገጃጀቱና አቀራረቡ የጥራት ደረጃ ጥሩ ግምት የሚሰጠ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07"/>
        <w:gridCol w:w="1904"/>
        <w:gridCol w:w="1774"/>
        <w:gridCol w:w="2106"/>
        <w:gridCol w:w="1658"/>
        <w:gridCol w:w="1782"/>
        <w:gridCol w:w="170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8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8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8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8"/>
                <w:sz w:val="28"/>
                <w:szCs w:val="20"/>
              </w:rPr>
              <w:t>ቤ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8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8"/>
                <w:sz w:val="28"/>
                <w:szCs w:val="20"/>
              </w:rPr>
              <w:t>አያያዝ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8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2"/>
                <w:szCs w:val="22"/>
              </w:rPr>
              <w:t>(ho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  <w:t>Keeping</w:t>
            </w: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የፎቁ እራሱን የቻለ በተሟላ ሁኔታ የተደራጀ የቤት አያያዝ ክፍል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የፎቁ እራሱን የቻለ በተሟላ ሁኔታ የተደራጀ የቤት አያያዝ ክፍል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የፎቁ እራሱን የቻለ በተሟላ ሁኔታ የተደራጀ የቤት አያያዝ ክፍ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የሁለቱ ፎቆች እራሱን የቻለ አንድ የቤት አያያዝ ክፍል በተሟላ ሁኔታ የተደራጀ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አንድ የተሟላ የቤት አያያዝ ክፍል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ንድ የተሟላ የቤት አያያዝ ክፍ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ቤት አያያዝ አገልግሎት የሚሰጥ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"/>
                <w:szCs w:val="2"/>
              </w:rPr>
            </w:pPr>
            <w:r>
              <w:rPr>
                <w:rFonts w:cs="Power Geez Unicode1" w:ascii="Power Geez Unicode1" w:hAnsi="Power Geez Unicode1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ቆሸሹትን ጨርቃ ጨርቆች በቀላሉ ከየፎቁ ወደ ልብስ ማጠቢያ ክፍል መላክ የሚያስችል መሣሪያ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(Shooter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ያለው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ቆሸሹትን ጨርቃጨርቆች በቀላሉ ከየፎቁ ወደ ልብስ ማጠቢያ ክፍል መላክ የሚያስችል መሣሪያ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(Shooter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ያለው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ቆሸሹትን ጨርቃጨርቆች በቀላሉ ከየፎቁ ወደ ልብስ ማጠቢያ ክፍል መላክ የሚያስችል መሣሪያ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(Shooter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ያለ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እንግዶች ለጠፋባቸው ወይም ለረሱት ንብረቶች ማስቀመጫ ክፍል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ቦ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እንግዶች ለጠፋባቸው ወይም የረሱት ንብረቶች ማስቀመጫ ክፍል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ቦ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እንግዶች ለጠፋባቸው ወይም ለረሱት ንብረቶች ማስቀመጫ ክፍል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ቦ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እንግዶች ለጠፋባቸው ወይም የረሱት ንብረቶች ማስቀመጫ ክፍል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ቦ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እንግዶች ለጠፋባቸውን ወይም የረሱት ንብረቶች ማስቀመጫ ሳጥን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እንግዶች ለጠፋባቸው ወይም ለረሱት ንብረቶች ማስቀመጫ ሳጥ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እንግዶች ለጠፋባቸው ወይም ለረሱትን ንብረቶች ማስቀመጫ ሳጥን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ተሟላ የመጀመሪያ የሕክምና ዕርዳታ መስጫ ሣጥን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ተሟላ የመጀመሪያ የሕክምና ዕርዳታ መስጫ ሣጥን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ተሟላ የመጀመሪያ የሕክምና ዕርዳታ መስጫ ሣጥን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ተሟላ የመጀመሪያ የሕክምና ዕርዳታ መስጫ ሣጥን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ተሟላ የመጀመሪያ የሕክምና ዕርዳታ መስጫ ሣጥን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ተሟላ የመጀመሪያ የሕክምና ዕርዳታ መስጫ ሣጥን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ተሟላ የመጀመሪያ የህክምና ዕርዳታ መስጫ ሣጥን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እሳት አደጋ መከላከያ መሣሪያዎች፣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እሳት አደጋ መከላከያ መሣሪያዎች፣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እሳት አደጋ መከላከያ መሣሪያዎች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እሳት አደጋ መከላከያ መሳሪያዎ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እሳት አደጋ መከላከያ መሣሪያዎች፣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እሳት አደጋ መከላከያ መሣሪያዎ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እሳት አደጋ መከላከያ መሳሪያዎች ፣</w:t>
            </w:r>
          </w:p>
        </w:tc>
      </w:tr>
      <w:tr>
        <w:trPr>
          <w:trHeight w:val="177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ተገቢው የቤት አያያዝ ሙያና ስርዓት የሰለጠኑ  ብቃት፣ በጎ ሥነ ምግባር የተላበሱ ቅልጥፍና ያላቸው በቂ ሠራተኞች፣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ተገቢው የቤት አያያዝ ሙያና ስርዓት የሰለጠኑ  ብቃት፣ በጎ ሥነ ምግባር የተላበሱ ቅልጥፍና ያላቸው በቂ ሠራተኞች፣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ተገቢው የቤት አያያዝ ሙያና ስርዓት የሰለጠኑ  ብቃት፣ በጎ ሥነ ምግባር የተላበሱ ቅልጥፍና ያላቸው በቂ ሠራተኞች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ተገቢው የቤት አያያዝ ሙያና ስርዓት የሰለጠኑ  ብቃት፣ በጎ ሥነ ምግባር የተላበሱ ቅልጥፍና ያላቸው በቂ ሠራተኞች፣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ተገቢው የቤት አያያዝ ሙያና ስርዓት የሰለጠኑ  ብቃት፣ በጎ ሥነ ምግባር የተላበሱ ቅልጥፍና ያላቸው በቂ ሠራተኞች፣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ተገቢው የቤት አያያዝ ሙያና ስርዓት የሰለጠኑ  ብቃት፣ በጎ ሥነ ምግባር የተላበሱ ቅልጥፍና ያላቸው በቂ ሠራተኞች፣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ተገቢው የቤት አያያዝ ሙያና ስርዓት የሰለጠኑ  ብቃት፣ በጎ ሥነ ምግባር የተላበሱ ቅልጥፍና ያላቸው በቂ ሠራተኞች፣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የቤት አያያዝ ትግባራትን ለማከናወን የሚያስችል የፅዳትና የዝግጀት ሂደቱን የሚገልፅ የአሠራር ሥርዓ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Housekeeping procedure manual)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የቤት አያያዝ ትግባራትን ለማከናወን የሚያስችል የፅዳትና የዝግጀት ሂደቱን የሚገልፅ የአሠራር ሥርዓት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Housekeeping procedure manual)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የቤት አያያዝ ትግባራትን ለማከናወን የሚያስችል የፅዳትና የዝግጀት ሂደቱን የሚገልፅ የአሠራር ሥርዓት</w:t>
            </w:r>
          </w:p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Housekeeping procedure manual)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የቤት አያያዝ ትግባራትን ለማከናወን የሚያስችል የፅዳትና የዝግጀት ሂደቱን የሚገልፅ የአሠራር ሥርዓት</w:t>
            </w:r>
          </w:p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Housekeeping procedure manual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ገቢውን የቤት አያያዝ የሚከተል አሠራር ያለ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ገቢውን የቤት አያያዝ የሚከተል አሠራር ያለ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ተገቢውን የቤት አያያዝ የሚከተል አሠራር ያለ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156"/>
        <w:gridCol w:w="1727"/>
        <w:gridCol w:w="1725"/>
        <w:gridCol w:w="2301"/>
        <w:gridCol w:w="1798"/>
        <w:gridCol w:w="1977"/>
        <w:gridCol w:w="1977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ክፍሎች የሽያጭ ማዕከላትና የጋራ መልገያ ቦታዎች ዝግጅትና ንፅህና የሆቴሉ ውጪያዊና ውስጣዊ ይዘት የጥራት ደረጃ እጅግ በጣም ከፍተኛ ደረጃ የሚሰጠ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ክፍሎች የሽያጭ ማዕከላትና የጋራ መልገያ ቦታዎች ዝግጅትና ንፅህና የሆቴሉ ውጪያዊና ውስጣዊ ይዘት የጥራት ደረጃ  እጅግ በጣም ከፍተኛ ደረጃ የሚሰጠ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ክፍሎች የሽያጭ ማዕከላትና የጋራ መልገያ ቦታዎች ዝግጅትና ንፅህና የሆቴሉ ውጪያዊና ውስጣዊ ይዘት የጥራት ደረጃ በጣም ከፍተኛ ደረጃ የሚሰጠው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ክፍሎች የሽያጭ ማዕከላትና የጋራ መልገያ ቦታዎች ዝግጅትና ንፅህና የሆቴሉ ውጪያዊና ውስጣዊ ይዘት የጥራት ደረጃ  በጣም ከፍተኛ ደረጃ የሚሰጠ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ክፍሎች የሽያጭ ማዕከላትና የጋራ መልገያ ቦታዎች ዝግጅትና ንፅህና የሆቴሉ ውጪያዊና ውስጣዊ ይዘት የጥራት ደረጃ ጥሩ ደረጃ የሚሰጠ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ክፍሎች የሽያጭ ማዕከላትና የጋራ መልገያ ቦታዎች ዝግጅትና ንፅህና የሆቴሉ ውጪያዊና ውስጣዊ ይዘት የጥራት ደረጃ ጥሩ ደረጃ የሚሰጠ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እንግዳ ክፍሎች የሽያጭ ማዕከላትና የጋራ መልገያ ቦታዎች ዝግጅትና ንፅህና የሆቴሉ ውጪያዊና ውስጣዊ ይዘት የጥራት ደረጃ  ደህና ደረጃ የሚሰጠው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8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8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28"/>
                <w:sz w:val="28"/>
                <w:szCs w:val="20"/>
              </w:rPr>
              <w:t>የልብስ ን</w:t>
            </w:r>
            <w:r>
              <w:rPr>
                <w:rFonts w:cs="Ge'ez-3" w:ascii="Ge'ez-3" w:hAnsi="Ge'ez-3"/>
                <w:b/>
                <w:bCs/>
                <w:sz w:val="28"/>
                <w:szCs w:val="20"/>
              </w:rPr>
              <w:t>î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28"/>
                <w:sz w:val="28"/>
                <w:szCs w:val="20"/>
              </w:rPr>
              <w:t>ህና ክፍል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  <w:t>(laundry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ራሱን የቻለ ዘመናዊ የማጠቢያ፣ የማድረቂያና፣ የመተኮሻ መሣሪያዎች ያሉት ላውንደሪ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ራሱን የቻለ ዘመናዊ የማጠቢያ፣ የማድረቂያና፣ የመተኮሻ መሣሪያዎች ያሉት ላውንደሪ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ራሱን የቻለ ዘመናዊ የማጠቢያ፣ የማድረቂያና፣ የመተኮሻ መሣሪያዎች ያሉት ላውንደሪ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ራሱን የቻለ ዘመናዊ የማጠቢያ፣ የማድረቂያና፣ የመተኮሻ መሣሪያዎች ያሉት ላውንደሪ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ልብስ ዕጥበት የማድረቂያና የመተኮሻ መሣሪያዎች ያሉት ላውንደሪ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ልብስ ዕጥበት የማድረቂያና የመተኮሻ መሣሪያዎች ያሉት ላውንደሪ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ልብስ የማጠብና የመተኮስ አገልግሎት የሚሰጥ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ቂ መደርደሪያ፣ መስቀያዎች ያሉት የጨርቃ ጨርቆች፣ማደራጃ የልብስ ስፌት መኪና የሚገኝበት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Linen Room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ቂ መደርደሪያ፣ መስቀያዎች ያሉት የጨርቃ ጨርቆች፣ማደራጃ የልብስ ስፌት መኪና የሚገኝበት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Linen Room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ቂ መደርደሪያ፣ መስቀያዎች ያሉት የጨርቃ ጨርቆች፣ማደራጃ የልብስ ስፌት መኪና የሚገኝበት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Linen Room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ቂ መደርደሪያ፣ መስቀያዎች ያሉት የጨርቃ ጨርቆች፣ማደራጃ የልብስ ስፌት መኪና የሚገኝበት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Linen Room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ቂ መደርደሪያ፣ መስቀያዎች ያሉት የጨርቃ ጨርቆች፣ማደራጃ የልብስ ስፌት መኪና የሚገኝበት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Linen Room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ቂ መደርደሪያ፣ መስቀያዎች ያሉት የጨርቃ ጨርቆች፣ማደራጃ የልብስ ስፌት መኪና የሚገኝበት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Linen Room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ቂ መደርደሪያ፣ መስቀያዎች ያሉት የጨርቃ ጨርቆች፣ማደራጃ የልብስ ስፌት መኪና የሚገኝበት ክፍል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Linen Room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ሆቴሉ የደረቅ እጥበ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Dry cleaning)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ገልግሎት የሚሰጥ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ሆቴሉ የደረቅ እጥበ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Dry cleaning)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ገልግሎት የሚሰ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ሆቴሉ የደረቅ እጥበ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Dry cleaning)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ገልግሎት የሚሰ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ሌሎች ድርጅቶች ጋር ስምምነት በመፍጠር የደረቅ እጥበት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Dry cleaning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ሰጥ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ሌሎች ድርጅቶች ጋር ስምምነት በመፍጠር የደረቅ እጥበት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Dry cleaning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ሰጥ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ሌሎች ድርጅቶች ጋር ስምምነት በመፍጠር የደረቅ እጥበት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(Dry cleaning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ሰጥ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26"/>
        <w:gridCol w:w="1966"/>
        <w:gridCol w:w="2124"/>
        <w:gridCol w:w="2130"/>
        <w:gridCol w:w="1830"/>
        <w:gridCol w:w="1830"/>
        <w:gridCol w:w="158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>
          <w:trHeight w:val="251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30"/>
              </w:rPr>
            </w:pPr>
            <w:r>
              <w:rPr>
                <w:rFonts w:cs="Power Geez Unicode1" w:ascii="Power Geez Unicode1" w:hAnsi="Power Geez Unicode1"/>
                <w:b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8"/>
              </w:rPr>
            </w:pPr>
            <w:r>
              <w:rPr>
                <w:rFonts w:ascii="Power Geez Unicode1" w:hAnsi="Power Geez Unicode1" w:cs="Power Geez Unicode1"/>
                <w:b/>
                <w:b/>
                <w:sz w:val="28"/>
                <w:sz w:val="28"/>
              </w:rPr>
              <w:t>የዕቃ ግምጃ ቤ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  <w:b/>
                <w:sz w:val="28"/>
              </w:rPr>
              <w:t>(stor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ሦስት የዕቃ ግምጃ ቤቶች አንደኛው ለምግብና፣ለመጠጥ፣ ሁለተኛው  ለተለያዩ ጨርቃ ጨርቆችና፣የጽሕፈት መሣሪያዎች  እና  የፍጆታ መገለገያ የፅዳትና መሰል ዕቃዎች፣ሦስተኛው ለተለያዩ ከባድና ቋሚ ንበረቶች ማከማቻ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ሦስት የዕቃ ግምጃ ቤቶች አንደኛው ለምግብና፣ለመጠጥ፣ ሁለተኛው  ለተለያዩ ጨርቃ ጨርቆችና፣የጽሕፈት መሣሪያ እና  የፍጆታ መገለገያ የፅዳትና  መሰል ዕቃዎች፣ሦስተኛው ለተለያዩ ከባድና ቋሚ ንበረቶች ማከማ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ሁለት የዕቃ ግምጃ ቤቶች አንደኛው ለምግብና፣ለመጠጥ፣ ሁለተኛው  ለተለያዩ ጨርቃ ጨርቆችና፣የጽሕፈት መሣሪያዎች ፣  የፍጆታ መገለገያ የፅዳትና  መሰል ዕቃዎች፣ ለተለያዩ ከባድና ቋሚ ንበረቶች ማከማ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ቢያንስ ሁለት የዕቃ ግምጃ ቤቶች አንደኛው ለምግብና፣ለመጠጥ፣ ሁለተኛው  ለተለያዩ ጨርቃ ጨርቆችና፣የጽሕፈት መሣሪያ የፍጆታ መገለገያየፅዳትና  መሰል ዕቃዎች፣ ለተለያዩ ከባድና ቋሚ ንበረቶች ማከማቻ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ምግብና መጠጥ፣ ለጨርቃ ጨርቅ፣ ለፅህፈት መሣሪያዎች ፣ለፅዳት ዕቃዎች በተለያዩ ቦታ ለመያዝ የሚችል በአግባቡ የተያዘ በቂ ቦታ ያለው ግምጃ ቤ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ምግብና መጠጥ፣ ለጨርቃ ጨርቅ፣ ለፅህፈት መሣሪያዎች ለፅዳት ዕቃዎች በተለያዩ ቦታ ለመያዝ የሚችል በአግባቡ የተያዘ በቂ ቦታ ያለው ግምጃ ቤ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ምግብና መጠጥ፣ ለጨርቃ ጨርቅ፣ ለፅህፈት መሣሪያዎች ለፅዳት ዕቃዎች በተለያዩ ቦታ ለመያዝ የሚችል በአግባቡ የተያዘ በቂ ቦታ ያለው ግምጃ ቤት</w:t>
            </w:r>
          </w:p>
        </w:tc>
      </w:tr>
      <w:tr>
        <w:trPr>
          <w:trHeight w:val="8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ዕቃ ግምጃ ቤቱ ውስጣዊ ይዘት፣ወለሉ፣ግዳግዳውና ጣሪያው በአግባቡ የተገነባ፤ በተገቢው ሁኔታ የተደራጀ ተገቢው የንብረት አመዘጋገብና አያያዝ ሥርዓትን የሚከተ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ዕቃ ግምጃ ቤቱ ውስጣዊ ይዘት፣ወለሉ፣ግዳግዳውና ጣሪያው በአግባቡ የተገነባ፤ በተገቢው ሁኔታ የተደራጀ ተገቢው የንብረት አመዘጋገብና አያያዝ ሥርዓትን የሚከተ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ዕቃ ግምጃ ቤቱ ውስጣዊ ይዘት፣ወለሉ፣ግዳግዳውና ጣሪያው በአግባቡ የተገነባ፤ በተገቢው ሁኔታ የተደራጀ ተገቢው የንብረት አመዘጋገብና አያያዝ ሥርዓትን የሚከተ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ዕቃ ግምጃ ቤቱ ውስጣዊ ይዘት፣ወለሉ፣ግዳግዳውና ጣሪያው በአግባቡ የተገነባ፤ በተገቢው ሁኔታ የተደራጀ ተገቢው የንብረት አመዘጋገብና አያያዝ ሥርዓት የሚቀመጥ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ዕቃ ግምጃ ቤቱ ውስጣዊ ይዘት፣ወለሉ፣ግዳግዳውና ጣሪያው በአግባቡ የተገነባ፤ በተገቢው ሁኔታ የተደራጀ ተገቢው የንብረት አመዘጋገብና አያያዝ ሥርዓትን የሚከተ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ዕቃ ግምጃ ቤቱ ውስጣዊ ይዘት፣ወለሉ፣ግዳግዳውና ጣሪያው በአግባቡ የተገነባ፤ በተገቢው ሁኔታ የተደራጀ ተገቢው የንብረት አመዘጋገብና አያያዝ ሥርዓትን የሚከተ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አግባቡ የተያዙ የዕቃ ግምጃ ቤት፣ተገቢው የንብረት አመዘጋገብና አያያዝ ሥርዓትን የሚከተ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2"/>
        <w:gridCol w:w="1980"/>
        <w:gridCol w:w="1800"/>
        <w:gridCol w:w="2054"/>
        <w:gridCol w:w="1800"/>
        <w:gridCol w:w="2058"/>
        <w:gridCol w:w="18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sz w:val="28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8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8"/>
                <w:sz w:val="28"/>
                <w:szCs w:val="20"/>
              </w:rPr>
              <w:t>የጋራ መፀዳጃ ክፍሎ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ublic wash room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ለእንግዶች በቂ የሆነ ለሴትና ለወንድ የተለየ  ሙቅና ቀዝቃዛ ውሃ ያለው የእጅ መታጠቢያና መፀዳጃቤቶች በእንግዳ ማረፊያ ክፍል ሁለገብ አዳራሽ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ለወንዶች በቂ ቁጥር ያለው የቁም መሽኛ ቦታ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ለእንግዶች በቂ የሆነ ለሴትና ለወንድ የተለየ  ሙቅና ቀዝቃዛ ውሃ ያለው የእጅ መታጠቢያና መፀዳጃቤቶች በእንግዳ ማረፊያ ክፍል ሁለገብ አዳራሽ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ለወንዶች በቂ ቁጥር ያለው የቁም መሽኛ ቦታ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ለእንግዶች በቂ የሆነ ለሴትና ለወንድ የተለየ  ሙቅና ቀዝቃዛ ውሃ ያለው የእጅ መታጠቢያና መፀዳጃቤቶች በእንግዳ ማረፊያ ክፍል ሁለገብ አዳራሽ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ለወንዶች በቂ ቁጥር ያለው የቁም መሽኛ ቦታ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)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ለእንግዶች በቂ የሆነ ለሴትና ለወንድ የተለየ  ሙቅና ቀዝቃዛ ውሃ ያለው የእጅ መታጠቢያና መፀዳጃቤቶች በእንግዳ ማረፊያ ክፍል ሁለገብ አዳራሽ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ለወንዶች በቂ ቁጥር ያለው የቁም መሽኛ ቦታ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ለእንግዶች በቂ የሆነ ለሴትና ለወንድ የተለየ  ሙቅና ቀዝቃዛ ውሃ ያለው የእጅ መታጠቢያና መፀዳጃቤቶች በእንግዳ ማረፊያ ክፍል ሁለገብ አዳራሽ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ለወንዶች በቂ ቁጥር ያለው የቁም መሽኛ ቦታ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)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ለእንግዶች በቂ የሆነ ለሴትና ለወንድ የተለየ  ሙቅና ቀዝቃዛ ውሃ ያለው የእጅ መታጠቢያና መፀዳጃ ቤቶች አካባቢ  በእንግዳ ማረፊያ ክፍል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ለወንዶች በቂ ቁጥር ያለው የቁም መሽኛ ቦታ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)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ለእንግዶች በቂ የሆነ ለሴትና ለወንድ የተለየ   የእጅ  መታጠቢያና መፀዳጃ  ቤት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ለወንዶች በቂ ቁጥር ያለው የቁም መሽኛ ቦታ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)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cs="Power Geez Unicode1" w:ascii="Power Geez Unicode1" w:hAnsi="Power Geez Unicode1"/>
                <w:sz w:val="14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መፀዳጃ ክፍሉ ልዩ ፍላጐት ላላቸው እንግዶች ምቹ የሆ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መፀዳጃ ክፍሉ ልዩ ፍላጐት ላላቸው እንግደች ምቹ የሆ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መፀዳጃ ክፍሉ ልዩ ፍላጐት ላላቸው እንግደች ምቹ የሆ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መፀዳጃ ክፍሉ ልዩ ፍላጐት ላላቸው እንግደች ምቹ የሆ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መፀዳጃ ክፍሉ ልዩ ፍላጐት ላላቸው እንግደች ምቹ የሆነ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መፀዳጃ ክፍሉ ልዩ ፍላጐት ላላቸው እንግደች ምቹ የሆነ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መፀዳጃ ክፍሉ ልዩ ፍላጐት ላላቸው እንግደች ምቹ የሆነ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ጫማ መወልወያ ማሽን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ጫማ መወልወያ ማሽን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ጫማ መወልወያ ማሽን፣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ጫማ መወልወያ ማሽን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4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8"/>
              </w:rPr>
              <w:t xml:space="preserve">       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8"/>
              </w:rPr>
              <w:t xml:space="preserve">      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8"/>
              </w:rPr>
              <w:t xml:space="preserve">         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ካፖርት ወይም 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ኮት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መስቀያ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ካፖርት ወይም 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ኮት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መስቀያ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ካፖርት ወይም 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ኮት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መስቀያ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ካፖርት ወይም 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ኮት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መስቀ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ካፖርት ወይም 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ኮት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መስቀያ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ካፖርት ወይም 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ኮት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መስቀያ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ካፖርት ወይም 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ኮት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መስቀያ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በኤሌትሪክ የሚሰራ የእጅ ማድረቂያ ማሽን፣ የሚቆረጥ ውሃ ማድረቂያ ወረቀት፣ የመፀዳጃ ቤት ወረቀት እስቴራላይዝድ የሆኑ ፎጣዎ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በኤሌትሪክ የሚሰራ የእጅ ማድረቂያ ማሽን፣ የሚቆረጥ ውሃ ማድረቂያ ወረቀት፣ የመፀዳጃ ቤት ወረቀት እስቴራላይዝድ የሆኑ ፎጣዎ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ኤሌትሪክ የሚሰራ የእጅ ማድረቂያ ማሽን፣ የሚቆረጥ ውሃ ማድረቂያ ወረቀት፣ የመፀዳጃ ቤት ወረቀት እስቴራላይዝድ የሆኑ ፎጣዎ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ኤሌትሪክ የሚሰራ የእጅ ማድረቂያ ማሽን፣ የሚቆረጥ ውሃ ማድረቂያ ወረቀት፣ የመፀዳጃ ቤት ወረቀት እስቴራላይዝድ የሆኑ ፎጣዎ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በኤሌትሪክ የሚሰራ የእጅ ማድረቂያ ማሽን፣ የመፀዳጃ ቤት ወረቀት በቂ ፎጣዎች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መፀዳጃ ቤት ወረቀቶችና በቂ ፎጣዎች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"/>
                <w:szCs w:val="18"/>
              </w:rPr>
            </w:pPr>
            <w:r>
              <w:rPr>
                <w:rFonts w:cs="Power Geez Unicode1" w:ascii="Power Geez Unicode1" w:hAnsi="Power Geez Unicode1"/>
                <w:sz w:val="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መፀዳጃ ቤት ወረቀቶችና በቂ ፎጣዎች           </w:t>
            </w:r>
          </w:p>
        </w:tc>
      </w:tr>
      <w:tr>
        <w:trPr>
          <w:trHeight w:val="55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ፈሳሽ ሳሙና፣ ፎጣ፣ መስታወትና የቆሻሻ ማጠራቀሚያ ቅርጫ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ፈሳሽ ሳሙና፣ ፎጣ፣ መስታወትና የቆሻሻ ማጠራቀሚያ ቅርጫ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ፈሳሽ ሳሙና፣ ፎጣ፣ መስታወትና የቆሻሻ ማጠራቀሚያ ቅርጫ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ሳሙና፣ ፎጣ፣ መስታወትና የቆሻሻ ማጠራቀሚያ ቅርጫ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ሳሙና፣ ፎጣ፣ መስታወትና የቆሻሻ ማጠራቀሚያ ቅርጫ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ሳሙና፣ ፎጣ፣ መስታወትና የቆሻሻ ማጠራቀሚያ ቅርጫ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8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ሳሙና፣ ፎጣ፣ መስታወትና የቆሻሻ ማጠራቀሚያ ቅርጫ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sz w:val="1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ክፍሎቹ ግድግዳ፣ጣሪያና ወለል ይዞታቸው ፣ዕይታቸው በአጠቃላይ ለእንግዶች ደህንነት፣አገልግሎትና ምቾት እጅግ በጣም ከፍተኛ ጥሩ ደረጃ ላይ የሚገኝ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6"/>
                <w:szCs w:val="16"/>
              </w:rPr>
            </w:pPr>
            <w:r>
              <w:rPr>
                <w:rFonts w:cs="Power Geez Unicode1" w:ascii="Power Geez Unicode1" w:hAnsi="Power Geez Unicode1"/>
                <w:sz w:val="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6"/>
                <w:szCs w:val="16"/>
              </w:rPr>
            </w:pPr>
            <w:r>
              <w:rPr>
                <w:rFonts w:cs="Power Geez Unicode1" w:ascii="Power Geez Unicode1" w:hAnsi="Power Geez Unicode1"/>
                <w:sz w:val="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ክፍሎቹ ግድግዳ፣ጣሪያና ወለል ይዞታቸው ፣ዕይታቸው በአጠቃላይ ለእንግዶች ደህንነት፣አገልግሎትና ምቾት እጅግ በጣም ጥሩ ደረጃ ላይ የሚገ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ክፍሎቹ ግድግዳ፣ጣሪያና ወለል ይዞታቸው ፣ዕይታቸው በአጠቃላይ ለእንግዶች ደህንነት፣አገልግሎትና ምቾት  በጣም ከፍተኛ ደረጃ ላይ የሚገ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ክፍሎቹ ግድግዳ፣ጣሪያና ወለል ይዞታቸው ፣ዕይታቸው በአጠቃላይ ለእንግዶች ደህንነት፣አገልግሎትና ምቾት ከፍተኛ ደረጃ ላይ የሚገ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ክፍሎቹ ግድግዳ፣ጣሪያና ወለል ይዞታቸው ፣ዕይታቸው በአጠቃላይ ለእንግዶች ደህንነት፣አገልግሎትና ምቾት  ጥሩ ደረጃ ላይ የሚገኝ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ክፍሎቹ ግድግዳ፣ጣሪያና ወለል ይዞታቸው ፣ዕይታቸው በአጠቃላይ ለእንግዶች ደህንነት፣አገልግሎትና ምቾት ጥሩ ደረጃ ላይ የሚገ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ክፍሎቹ ግድግዳ፣ጣሪያና ወለል ይዞታቸው ፣ዕይታቸው በአጠቃላይ ለእንግዶች ደህንነት፣አገልግሎትና ምቾት ደህና ደረጃ ላይ የሚገኝ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sz w:val="1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ስፈላጊ በሆነበት ቦታ በአግባቡ የሚሰራ ኤር ኮንዲሽነ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ስፈላጊ በሆነበት ቦታ በአግባቡ የሚሰራ ኤር ኮንዲሽነ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ስፈላጊ በሆነበት ቦታ በአግባቡ የሚሰራ ኤር ኮንዲሽነር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ስፈላጊ በሆነበት ቦታ በአግባቡ የሚሰራ ኤር ኮንዲሽነ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ስፈላጊ በሆነበት ቦታ በአግባቡ የሚሰራ ኤር ኮንዲሽነር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ስፈላጊ በሆነበት ቦታ በአግባቡ የሚሰራ ኤር ኮንዲሽነ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ስፈላጊ በሆነበት ቦታ በአግባቡ የሚሰራ ኤር ኮንዲሽነ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304"/>
        <w:gridCol w:w="1955"/>
        <w:gridCol w:w="1780"/>
        <w:gridCol w:w="2165"/>
        <w:gridCol w:w="1919"/>
        <w:gridCol w:w="1780"/>
        <w:gridCol w:w="1810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3.</w:t>
            </w:r>
          </w:p>
          <w:p>
            <w:pPr>
              <w:pStyle w:val="Normal"/>
              <w:jc w:val="center"/>
              <w:rPr/>
            </w:pPr>
            <w:r>
              <w:rPr>
                <w:rFonts w:ascii="Power Geez Unicode1" w:hAnsi="Power Geez Unicode1" w:cs="Power Geez Unicode1"/>
                <w:b/>
                <w:b/>
                <w:bCs/>
                <w:color w:val="000000"/>
                <w:sz w:val="28"/>
                <w:sz w:val="28"/>
              </w:rPr>
              <w:t xml:space="preserve">ሀይጅንና ንፅሕና </w:t>
            </w:r>
            <w:r>
              <w:rPr>
                <w:rFonts w:cs="Power Geez Unicode1" w:ascii="Power Geez Unicode1" w:hAnsi="Power Geez Unicode1"/>
                <w:b/>
                <w:bCs/>
                <w:color w:val="000000"/>
              </w:rPr>
              <w:t>(Hygiene &amp; sanitation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color w:val="000000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>ከእንግዳው ጋር ቀጥታ  ግንኙነት ያላቸው የሆቴሉ ሠራተኞች በየ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8"/>
              </w:rPr>
              <w:t xml:space="preserve">6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 xml:space="preserve">ወሩ  የሚታደስ ከሚመለከተው ተቋም የጤና ምርመራ ማስረጃ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color w:val="000000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>ከእንግድው ጋር ቀጥታ  ግንኙነት ያላቸው የሆቴሉ ሠራተኞች በየ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8"/>
              </w:rPr>
              <w:t xml:space="preserve">6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 xml:space="preserve">ወሩ  የሚታደስ ከሚመለከተው ተቋም የጤና ምርመራ ማስረጃ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>ከእንግድው ጋር ቀጥታ  ግንኙነት ያላቸው የሆቴሉ ሠራተኞች በየ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8"/>
              </w:rPr>
              <w:t xml:space="preserve">6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 xml:space="preserve">ወሩ  የሚታደስ ከሚመለከተው ተቋም የጤና ምርመራ ማስረጃ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>ከእንግድው ጋር ቀጥታ  ግንኙነት ያላቸው የሆቴሉ ሠራተኞች በየ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8"/>
              </w:rPr>
              <w:t xml:space="preserve">6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 xml:space="preserve">ወሩ  የሚታደስ ከሚመለከተው ተቋም የጤና ምርመራ ማስረጃ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>ከእንግድው ጋር ቀጥታ  ግንኙነት ያላቸው የሆቴሉ ሠራተኞች በየ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8"/>
              </w:rPr>
              <w:t xml:space="preserve">6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 xml:space="preserve">ወሩ  የሚታደስ ከሚመለከተው ተቋም የጤና ምርመራ ማስረጃ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>ከእንግድው ጋር ቀጥታ  ግንኙነት ያላቸው የሆቴሉ ሠራተኞች በየ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8"/>
              </w:rPr>
              <w:t xml:space="preserve">6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 xml:space="preserve">ወሩ  የሚታደስ ከሚመለከተው ተቋም  የጤና ምርመራ ማስረጃ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>ከእንግድው ጋር ቀጥታ  ግንኙነት ያላቸው የሆቴሉ ሠራተኞች በየ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8"/>
              </w:rPr>
              <w:t xml:space="preserve">6 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 xml:space="preserve">ወሩ  የሚታደስ ከሚመለከተው ተቋም  የጤና ምርመራ ማስረጃ 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color w:val="000000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color w:val="000000"/>
                <w:sz w:val="16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color w:val="000000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ተገቢው የፍሳሽ ማስተላለፊያ ቱቦዎች ፍሳሹ ከዋናው መስመር ጋር የሚገኝ ወይም ተገቢው ማጠራቀሚያ የተሰራለ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ተገቢው የፍሳሽ ማስተላለፊያ ቱቦዎች ፍሳሹ ከዋናው መስመር ጋር የሚገኝ ወይም ተገቢው ማጠራቀሚያ የተሰራለ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ተገቢው የፍሳሽ ማስተላለፊያ ቱቦዎች ፍሳሹ ከዋናው መስመር ጋር የሚገኝ ወይም ተገቢው ማጠራቀሚያ የተሰራለ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ተገቢው የፍሳሽ ማስተላለፊያ ቱቦዎች ፍሳሹ ከዋናው መስመር ጋር የሚገኝ ወይም ተገቢው ማጠራቀሚያ የተሰራለ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ተገቢው የፍሳሽ ማስተላለፊያ ቱቦዎች ፍሳሹ ከዋናው መስመር ጋር የሚገኝ ወይም ተገቢው ማጠራቀሚያ የተሰራለ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ተገቢው የፍሳሽ ማስተላለፊያ ቱቦዎች ፍሳሹ ከዋናው መስመር ጋር የሚገኝ ወይም ተገቢው ማጠራቀሚያ የተሰራለ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ተገቢው የፍሳሽ ማስተላለፊያ ቱቦዎች ፍሳሹ ከዋናው መስመር ጋር የሚገኝ ወይም ተገቢው ማጠራቀሚያ የተሰራለት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የወቅቱ የነፍሳትና የተባይ ማጥፊያ መድሀኒት የሚረጭበ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የወቅቱ የነፍሳትና የተባይ ማጥፊያ መድሀኒት የሚረጭበ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የወቅቱ የነፍሳትና የተባይ ማጥፊያ መድሀኒት የሚረጭበ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የወቅቱ የነፍሳትና የተባይ ማጥፊያ መድሀኒት የሚረጭበ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የወቅቱ የነፍሳትና የተባይ ማጥፊያ መድሀኒት የሚረጭበ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የወቅቱ የነፍሳትና የተባይ ማጥፊያ መድሀኒት የሚረጭበ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የወቅቱ የነፍሳትና የተባይ ማጥፊያ መድሀኒት የሚረጭበት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አግባቡ የተያዘ የቆሻሻ ማጠራቀሚያና ማስወገጃ ሥርዓ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አግባቡ የተያዘ የቆሻሻ ማጠራቀሚያና ማስወገጃ ሥርዓ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አግባቡ የተያዘ የቆሻሻ ማጠራቀሚያና ማስወገጃ ሥርዓ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አግባቡ የተያዘ የቆሻሻ ማጠራቀሚያና ማስወገጃ ሥርዓ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አግባቡ የተያዘ የቆሻሻ ማጠራቀሚያና ማስወገጃ ሥርዓ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አግባቡ የተያዘ የቆሻሻ ማጠራቀሚያና ማስወገጃ ሥርዓ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አግባቡ የተያዘ የቆሻሻ ማጠራቀሚያና ማስወገጃ ሥርዓት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መጠጥ ውሃን በማጣራት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(water treatment) 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አገልግሎት የሚሰ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መጠጥ ውሃን በማጣራት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(water treatment) 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አገልግሎት የሚሰ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የመጠጥ ውሃን በማጣራት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(water treatment) 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አገልግሎት የሚሰጥ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ንፁህ የመጠጥ ው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ንፁህ የመጠጥ ው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ንፁህ የመጠጥ ው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ንፁህ የመጠጥ ው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2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520"/>
        <w:gridCol w:w="1980"/>
        <w:gridCol w:w="1800"/>
        <w:gridCol w:w="1782"/>
        <w:gridCol w:w="1800"/>
        <w:gridCol w:w="1872"/>
        <w:gridCol w:w="190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>
          <w:trHeight w:val="188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</w:rPr>
            </w:pPr>
            <w:r>
              <w:rPr>
                <w:b/>
                <w:sz w:val="32"/>
              </w:rPr>
              <w:t>14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8"/>
                <w:sz w:val="28"/>
                <w:szCs w:val="20"/>
              </w:rPr>
              <w:t xml:space="preserve">ደህንነትና ጥበቃ     </w:t>
            </w:r>
            <w:r>
              <w:rPr>
                <w:rFonts w:cs="Power Geez Unicode1" w:ascii="Power Geez Unicode1" w:hAnsi="Power Geez Unicode1"/>
                <w:b/>
                <w:bCs/>
                <w:sz w:val="22"/>
                <w:szCs w:val="22"/>
              </w:rPr>
              <w:t>(Safety &amp; Security)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ና በአግባቡ የተያዙ የተለያዩ ዓይነቶች የእሳት አደጋ መከላከያ መሣሪያዎች በየአገልግሎት መስጫ ክፍሎ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ና በአግባቡ የተያዙ የተለያዩ ዓይነቶች የእሳት አደጋ መከላከያ መሣሪያዎች በየአገልግሎት መስጫ ክፍሎ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ና በአግባቡ የተያዙ የተለያዩ ዓይነቶች የእሳት አደጋ መከላከያ መሣሪያዎች በየአገልግሎት መስጫ ክፍሎ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ና በአግባቡ የተያዙ የተለያዩ ዓይነቶች የእሳት አደጋ መከላከያ መሣሪያዎች በየአገልግሎት መስጫ ክፍሎ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ና በአግባቡ የተያዙ የተለያዩ ዓይነቶች የእሳት አደጋ መከላከያ መሣሪያዎች በየአገልግሎት መስጫ ክፍሎ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ና በአግባቡ የተያዙ የተለያዩ ዓይነቶች የእሳት አደጋ መከላከያ መሣሪያዎች በየአገልግሎት መስጫ ክፍሎ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ና በአግባቡ የተያዙ የተለያዩ ዓይነቶች የእሳት አደጋ መከላከያ መሣሪያዎች በየአገልግሎት መስጫ ክፍሎች</w:t>
            </w:r>
          </w:p>
        </w:tc>
      </w:tr>
      <w:tr>
        <w:trPr>
          <w:trHeight w:val="1142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አደጋ ጊዜ ማስጠንቀቂያ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ስልክ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ደውል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የአገልግሎት    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ስጫ ክፍሎች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አደጋ ጊዜ ማስጠንቀቂያ ደውል በየአገልግሎት መስጫ ክፍሎ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አደጋ ጊዜ ማስጠንቀቂያ ስልክ ደውል በየአገልግሎት መስጫ ክፍሎ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አደጋ ጊዜ ማስጠንቀቂያ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ልክ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ደውል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የአገልግሎት    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ስጫ ክፍሎ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አደጋጊዜ ማስጠንቀቂያ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ስልክ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ደውል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የአገልግሎት    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ስጫ ክፍሎ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አደጋ ጊዜ ማስጠንቀቂያ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ስልክ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ደውል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የአገልግሎት   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ስጫ ክፍሎ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አደጋ ጊዜ ማስጠንቀቂያ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ስልክ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ደውል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የአገልግሎት   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ስጫ ክፍሎች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ንፃው ከሁለት ፎቆች በላይ ከሆነ የአደጋ ጊዜ መውጪያ ወይም ማምለጫ ደረ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ንፃው ከሁለት ፎቆች በላይ ከሆነ የአደጋ ጊዜ መውጪያ ወይም ማምለጫ ደረ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ንፃው ከሁለት ፎቆች በላይ ከሆነ የአደጋ ጊዜ መውጪያ ወይም ማምለጫ ደረ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ንፃው ከሁለት ፎቆች በላይ ከሆነ የአደጋ ጊዜ መውጪያ ወይም ማምለጫ ደረ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ንፃው ከሁለት ፎቆች  በላይ ከሆነ የአደጋ ጊዜ መውጪያ ወይም ማምለጫ ደረ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ንፃው ከሁለት ፎቆች በላይ ከሆነ የአደጋ ጊዜ መውጪያ ወይም ማምለጫ ደረ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ህንፃው ከሁለት ፎቆች በላይ ከሆነ የአደጋ ጊዜ መውጪያ ወይም ማምለጫ ደረጃ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ጅግ በጣም ከፍተኛ በሆነ ሁኔታ የተደራጀ የ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ሰዓት ሁሉንም የሆቴሉ ቦታዎች አገልግሎቱ ተደራሽ የሚያደርግ አስተማማኝ የደህንነ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በቃ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ገልግሎ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ጅግ በጣም ከፍተኛ በሆነ ሁኔታ የተደራጀ የ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ሰዓት ሁሉንም የሆቴሉ ቦታዎች አገልግሎቱ ተደራሽ የሚያደርግ  አስተማማኝ የደህንነ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በቃ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ገልግሎ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ጣም ከፍተኛ በሆነ ሁኔታ የተደራጀ የ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ሰዓት ሁሉንም የሆቴሉ ቦታዎች አገልግሎቱ ተደራሽ የሚያደርግ አስተማማኝ የደህንነ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በቃ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ገልግሎ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ከፍተኛ በሆነ ሁኔታ የተደራጀ የ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ሰዓት ሁሉንም የሆቴሉ ቦታዎች አገልግሎቱ ተደራሽ የሚያደርግ አስተማማኝ የደህንነ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ጥበቃ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አገልግሎ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አግባቡ የተደራጀ የደህንነትና የጥበቃ አገልግሎ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አግባቡ የተደራጀ የደህንነትና የጥበቃ አገልግሎ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ቂ የደህንነትና የጥበቃ አገልግሎት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ኮምፒውተር የታገዘ የሻንጣ መፈተሻ ማሽን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"/>
                <w:szCs w:val="16"/>
              </w:rPr>
            </w:pPr>
            <w:r>
              <w:rPr>
                <w:rFonts w:cs="Power Geez Unicode1" w:ascii="Power Geez Unicode1" w:hAnsi="Power Geez Unicode1"/>
                <w:sz w:val="2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ኮምፒውተር የታገዘ የሻንጣ መፈተሻ ማሽ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ኮምፒውተር የታገዘ የሻንጣ መፈተሻ ማሽን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ኮምፒውተር የታገዘ የሻንጣ መፈተሻ ማሽ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ሻንጣ መፈተሻ ማሽን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ሻንጣ መፈተሻ ማሽን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መፈተሻ ማሽን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ሰራተኞች በእሳት አደጋዎች መከላከያ መሣሪያዎች አጠቃቀም በመጀመሪያ ዕርዳታ በድንገተኛ አደጋ ጊዜ መወሰድ ስለሚገባቸው እርምጃዎች የሰለጠ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ሰራተኞች በእሳት አደጋዎች መከላከያ መሣሪያዎች አጠቃቀም በመጀመሪያ ዕርዳታ በድንገተኛ አደጋ ጊዜ መወሰድ ስለሚገባቸው እርምጃዎች የሰለጠ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ሰራተኞች በእሳት አደጋዎች መከላከያ መሣሪያዎች አጠቃቀም በመጀመሪያ ዕርዳታ በድንገተኛ አደጋ ጊዜ መወሰድ ስለሚገባቸው እርምጃዎች የሰለጠኑ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ሰራተኞች በእሳት አደጋዎች መከላከያ መሣሪያዎች አጠቃቀም በመጀመሪያ ዕርዳታ በድንገተኛ አደጋ ጊዜ መወሰድ ስለሚገባቸው እርምጃዎች የሰለጠ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ሰራተኞች በእሳት አደጋዎች መከላያ መሣሪያዎች አጠቃቀም በመጀመሪያ ዕርዳታ በድንገተኛ አደጋ ጊዜ መወሰድ ስለሚገባቸው እርምጃዎች የሰለጠኑ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ሰራተኞች በእሳት አደጋዎች መከላከያ መሣሪያዎች አጠቃቀም በመጀመሪያ ዕርዳታ በድንገተኛ አደጋ ጊዜ መወሰድ ስለሚገባቸው እርምጃዎች የሰለጠ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ሰራተኞች በእሳት አደጋዎች መከላያ መሣሪያዎች አጠቃቀም በመጀመሪያ ዕርዳታ በድንገተኛ አደጋ ጊዜ መወሰድ ስለሚገባቸው እርምጃዎች የሰለጠ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980"/>
        <w:gridCol w:w="2052"/>
        <w:gridCol w:w="2052"/>
        <w:gridCol w:w="1655"/>
        <w:gridCol w:w="1765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ሰዎች በውስጡ የሚተላለፉበት መፈተሻ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Walk through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ሣሪ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ሰዎች በውስጡ የሚተላለፉበት መፈተሻ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Walk through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ሣሪያ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ሰዎች በውስጡ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ተላለፉበት መፈተሻ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Walk through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ሣሪያ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ሰዎች በውስጡ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ተላለፉበት መፈተሻ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Walk through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ሣሪያ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ተገቢውን የፍተሻ አልግሎት የሚሰጥ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ተገቢውን የፍተሻ አልግሎት የሚሰ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ተገቢውን የፍተሻ አልግሎት የሚሰጥ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ተሟላ ሁኔታ የተደራጀ ዘመናዊ የደህንነት ካሜ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Security Surviellance Camera 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ተሟላ ሁኔታ የተደራጀ ዘመናዊ የደህንነት ካሜ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Security Surviellance Camera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ተሟላ ሁኔታ የተደራጀ ዘመናዊ የደህንነት ካሜ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Security Surviellance Camera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ተሟላ ሁኔታ የተደራጀ ዘመናዊ የደህንነት ካሜ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Security Surviellance Camera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 xml:space="preserve">በእያንዳንዱ የመኝታ ክፍልና በጋራ አገልገሎት መስጫ ክፍሎቹ ውስጥ ጭስ አነፍናፊ </w:t>
            </w:r>
            <w:r>
              <w:rPr>
                <w:rFonts w:cs="Power Geez Unicode1" w:ascii="Power Geez Unicode1" w:hAnsi="Power Geez Unicode1"/>
                <w:sz w:val="16"/>
                <w:szCs w:val="14"/>
              </w:rPr>
              <w:t xml:space="preserve">/Smoke detector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 xml:space="preserve">እና ውሃ መርጫ  </w:t>
            </w:r>
            <w:r>
              <w:rPr>
                <w:rFonts w:cs="Power Geez Unicode1" w:ascii="Power Geez Unicode1" w:hAnsi="Power Geez Unicode1"/>
                <w:sz w:val="16"/>
                <w:szCs w:val="14"/>
              </w:rPr>
              <w:t xml:space="preserve">/ sprinkler/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 xml:space="preserve">በእያንዳንዱ የመኝታ ክፍልና በጋራ አገልገሎት መስጫ ክፍሎቹ ውስጥ ጭስ አነፍናፊ </w:t>
            </w:r>
            <w:r>
              <w:rPr>
                <w:rFonts w:cs="Power Geez Unicode1" w:ascii="Power Geez Unicode1" w:hAnsi="Power Geez Unicode1"/>
                <w:sz w:val="16"/>
                <w:szCs w:val="14"/>
              </w:rPr>
              <w:t xml:space="preserve">/Smoke detector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 xml:space="preserve">እና ውሃ መርጫ  </w:t>
            </w:r>
            <w:r>
              <w:rPr>
                <w:rFonts w:cs="Power Geez Unicode1" w:ascii="Power Geez Unicode1" w:hAnsi="Power Geez Unicode1"/>
                <w:sz w:val="16"/>
                <w:szCs w:val="14"/>
              </w:rPr>
              <w:t xml:space="preserve">/ sprinkler/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 xml:space="preserve">በእያንዳንዱ የመኝታ ክፍልና በጋራ አገልገሎት መስጫ ክፍሎቹ ውስጥ ጭስ አነፍናፊ </w:t>
            </w:r>
            <w:r>
              <w:rPr>
                <w:rFonts w:cs="Power Geez Unicode1" w:ascii="Power Geez Unicode1" w:hAnsi="Power Geez Unicode1"/>
                <w:sz w:val="16"/>
                <w:szCs w:val="14"/>
              </w:rPr>
              <w:t xml:space="preserve">/Smoke detector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 xml:space="preserve">እና ውሃ መርጫ  </w:t>
            </w:r>
            <w:r>
              <w:rPr>
                <w:rFonts w:cs="Power Geez Unicode1" w:ascii="Power Geez Unicode1" w:hAnsi="Power Geez Unicode1"/>
                <w:sz w:val="16"/>
                <w:szCs w:val="14"/>
              </w:rPr>
              <w:t xml:space="preserve">/ sprinkler/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በየፎቁ ግድግዳ የእሳት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 xml:space="preserve"> አደጋ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 የሸራ ውሃ መርጫ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 Hose reel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በየፎቁ ግድግዳ የእሳት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 xml:space="preserve"> አደጋ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 የሸራ ውሃ መርጫ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 Hose reel/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በየፎቁ ግድግዳ የእሳት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 xml:space="preserve"> አደጋ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 የሸራ ውሃ መርጫ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 Hose reel/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በየፎቁ ግድግዳ የእሳት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 xml:space="preserve"> አደጋ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 የሸራ ውሃ መርጫ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 Hose reel/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cs="Power Geez Unicode1" w:ascii="Power Geez Unicode1" w:hAnsi="Power Geez Unicode1"/>
                <w:sz w:val="16"/>
                <w:szCs w:val="1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 xml:space="preserve">በመኝታ ክፍሎችና  በጋራ አገልግሎት መስጫ ማዕከላት የሚገኙ በሮች፣ምንጣፎች  ለተወሰነ ጊዜ እሳትን መከላከል የሚችሉ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 xml:space="preserve">በመኝታ ክፍሎችና  በጋራ አገልግሎት መስጫ ማዕከላት የሚገኙ በሮች፣ምንጣፎች  ለተወሰነ ጊዜ እሳትን መከላከል የሚችሉ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4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4"/>
              </w:rPr>
              <w:t xml:space="preserve">በመኝታ ክፍሎችና  በጋራ አገልግሎት መስጫ ማዕከላት የሚገኙ በሮች፣ምንጣፎች  ለተወሰነ ጊዜ እሳትን መከላከል የሚችሉ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በመኝታ ክፍሎች የሚገኙ በሮችና ምንጣፎች ለተወሰነ ጊዜ እሳትን መከላከል የሚችሉ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ሟላ አጠቃላይ ሕክምና ዕርዳታ አገልግሎት  የሚሰጥ ክሊኒክና በጥሪ የሚመጣ ዶክተር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ተሟላ አጠቃላይ ሕክምና ዕርዳታ አገልግሎት  የሚሰጥ ክሊኒክና በጥሪ የሚመጣ ዶክተር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ጀመሪያ ደረጃ ሕክምና ዕርዳታ አገልግሎት የሚሰጥ ክሊኒክና በጥሪ የሚመጣ ዶክተር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ጀመሪያ ሕክምና ዕርዳታ አገልግሎት ፣ በጥሪ የሚመጣ ዶክተር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ጀመሪያ ደረጃ ሕክምና መስጫ ሳጥን አስፈላጊ ሲሆን ለድንገተኛ ሕክምና ወደ ተረኛ ሆስፒታል ሕመምተኛን የማድረስ አገልግሎት የሚሰጥ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መጀመሪያ ደረጃ ሕክምና መስጫ ሳጥን አስፈላጊ ሲሆን ለድንገተኛ ሕክምና ወደ ተረኛ ሆስፒታል ሕመምተኛን የማድረስ አገልግሎት የሚሰ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መጀመሪያ ደረጃ ሕክምና መስጫ ሳጥን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980"/>
        <w:gridCol w:w="1800"/>
        <w:gridCol w:w="2052"/>
        <w:gridCol w:w="1890"/>
        <w:gridCol w:w="180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እንግዶች በድርጅቱ አገልግሎት ሲጠቀሙ በሚደርስባቸው አደጋ ለሚከሰት ጉዳትና ለእሳት አደጋ  ኢንሹራንስ ያለ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እንግዶች በድርጅቱ አገልግሎት ሲጠቀሙ በሚደርስባቸው አደጋ ለሚከሰት ጉዳትና ለእሳት አደጋ  ኢንሹራንስ ያለ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እንግዶች በድርጅቱ አገልግሎት ሲጠቀሙ በሚደርስባቸው አደጋ ለሚከሰት ጉዳትና ለእሳት አደጋ  ኢንሹራንስ ያለ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 እንግዶች በድርጅቱ አገልግሎት ሲጠቀሙ በሚደርስባቸው አደጋ ለሚከሰት ጉዳትና ለእሳት አደጋ  ኢንሹራንስ ያለ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ጎ ሥነ ምግባር የተላበሱ ተገቢውን የደህንነት ጥበቃ ስርዓት የሚከተሉና ብቃት፣  ቅልጥፍና ያላቸው በቂ የጥበቃ ሠራተኞ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ጎ ሥነ ምግባር የተላበሱ ተገቢውን የደህንነት ጥበቃ ስርዓት የሚከተሉና ብቃት፣  ቅልጥፍና </w:t>
            </w:r>
          </w:p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ያላቸው በቂ የጥበቃ ሠራተኞ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ጎ ሥነ ምግባር የተላበሱ ተገቢውን የደህንነት ጥበቃ ስርዓት የሚከተሉና ብቃት፣  ቅልጥፍና ያላቸው በቂ የጥበቃ ሠራተኞ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ጎ ሥነ ምግባር የተላበሱና ተገቢውን የደህንነት ጥበቃ ስርዓት የሚከተሉና ብቃት፣  ቅልጥፍና ያላቸው በቂ የጥበቃ ሠራተኞ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ጎ ሥነ ምግባር የተላበሱ ተገቢውን የደህንነት ጥበቃ ስርዓት የሚከተሉና ብቃት፣  ቅልጥፍና ያላቸው በቂ ሠራተኞ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ጎ ሥነ ምግባር የተላበሱ ተገቢውን የደህንነት ጥበቃ ስርዓት የሚከተሉና ብቃት፣  ቅልጥፍና ያላቸው በቂ የጥበቃ ሠራተኞ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ጎ ሥነ ምግባር የተላበሱ ተገቢውን የደህንነት ጥበቃ ስርዓት የሚከተሉና ብቃት፣  ቅልጥፍና ያላቸው በቂ የጥበቃ ሠራተኞ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170"/>
        <w:gridCol w:w="2160"/>
        <w:gridCol w:w="1980"/>
        <w:gridCol w:w="2160"/>
        <w:gridCol w:w="1710"/>
        <w:gridCol w:w="1440"/>
        <w:gridCol w:w="198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>
          <w:trHeight w:val="168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</w:rPr>
              <w:t xml:space="preserve">ሌሎች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22"/>
                <w:sz w:val="22"/>
                <w:szCs w:val="22"/>
              </w:rPr>
              <w:t>አገልግሎቶ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uxiliary servic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6"/>
              </w:rPr>
              <w:t>በጋራ መገልገያ ክፍሎች አካባቢ ለእንግዶች የሚያገለግል፣ የተከለለና ድምጽ የማያስተጋባ   የሕዝብ ስል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ጋራ መገልገያ ክፍሎች አካባቢ ለእንግዶች የሚያገለግል፣ የተከለለና ድምጽ የማያስተጋባ የሕዝብ ስል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ጋራ መገልገያ ክፍሎች አካባቢ ለእንግዶች የሚያገለግል፣ የተከለለና ድምጽ የማያስተጋባ የሕዝብ ስል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ጋራ መገልገያ ክፍሎች አካባቢ ለእንግዶች የሚያገለግል፣ የተከለለና ድምጽ የማያስተጋባ  የሕዝብ ስል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ጋራ መገልገያ  አካባቢ ለእንግዶች የሚያገለግል፣  የሕዝብ ስል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ጋራ መገልገያ  አካባቢ ለእንግዶች የሚያገለግል፣  የሕዝብ ስል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ክፍሎች አካባቢ ለእንግዶ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ያገለግል፣  የሕዝብ ስልክ</w:t>
            </w:r>
          </w:p>
        </w:tc>
      </w:tr>
      <w:tr>
        <w:trPr>
          <w:trHeight w:val="168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ኤሌክትሪክ ኃይል በሚቋረጥበት ጊዜ እያንዳንዱ የሆቴሉ አገልግሎቶች እንዳይስተጓጎል የሀይል አቅርቦት የሚሰጥ ደረጃውን የጠበቀ  አውቶማቲክ ጄኔሬተር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Stand  by Generator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ኤሌክትሪክ ኃይል በሚቋረጥበት ጊዜ እያንዳንዱ የሆቴሉ አገልግሎቶች እንዳይስተጓጎል የሀይል አቅርቦት የሚሰጥ ደረጃውን የጠበቀ  አውቶማቲክ ጄኔሬተር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Stand  by Generator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ኤሌክትሪክ ኃይል በሚቋረጥበት ጊዜ እያንዳንዱ የሆቴሉ አገልግሎቶች እንዳይስተጓጎል የሀይል አቅርቦት የሚሰጥ ደረጃውን የጠበቀ  አውቶማቲክ ጄኔሬተር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Stand  by Generator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ኤሌክትሪክ ኃይል በሚቋረጥበት ጊዜ እያንዳንዱ የሆቴሉ አገልግሎቶች እንዳይስተጓጎል የሀይል አቅርቦት የሚሰጥ ደረጃውን የጠበቀ  አውቶማቲክ ጄኔሬተር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/Stand  by Generator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ኤሌክትሪክ ኃይል በሚቋረጥበት ጊዜ ቢያንስ ለመኝታ ክፍሎች ለምግብ ማዘጋጃ ክፍሉና ለጋራ መገልገያ ቦታዎች የኃይል አቅርቦት የሚሰጥ ጀኔሬተ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ኤሌክትሪክ ኃይል በሚቋረጥበት ጊዜ ቢያንስ ለመኝታ ክፍሎች ለምግብ ማዘጋጃ ክፍሉና ለጋራ መገልገያ ቦታዎች የኃይል አቅርቦት የሚሰጥ ጀኔሬተ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ኤሌክትሪክ ኃይል በሚቋረጥበ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ጊዜ ቢያንስ ለመኝታ ክፍሎች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ለምግብ ማዘጋጃ ክፍሉና ለጋራ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መገልገያ ቦታዎች የኃይል አቅርቦት የሚሰጥ ጀኔሬተር</w:t>
            </w:r>
          </w:p>
        </w:tc>
      </w:tr>
      <w:tr>
        <w:trPr>
          <w:trHeight w:val="168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ውሀ በሚጠፋበት ጊዜ ቢያንስ ለአምስት ቀናት አቅርቦት መስጠት የሚችል ንፁሕና በቂ ውሀ የሚይዙ ማጠራቀሚያ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ውሀ በሚጠፋበት ጊዜ ቢያንስ ለአምስት ቀናት አቅርቦት መስጠት የሚችል ንፁሕና በቂ ውሀ የሚይዙ ማጠራቀሚያዎ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ውሀ በሚጠፋበት ጊዜ ቢያንስ ለአራት ቀናት አቅርቦት መስጠት የሚችል ንፁሕና በቂ ውሀ የሚይዙ ማጠራቀሚያ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ውሀ በሚጠፋበት ጊዜ ቢያንስ ለሶስት ቀናት አቅርቦት መስጠት የሚችል ንፁሕና በቂ ውሀ የሚይዙ ማጠራቀሚያዎ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ውሀ በሚጠፋበት ጊዜ ቢያንስ ለሁለት ቀናት አቅርቦት መስጠት የሚችል ንፁሕና በቂ ውሀ የሚይዙ ማጠራቀሚያዎ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ውሀ በሚጠፋበት ጊዜ ቢያንስ ለሁለት ቀናት አቅርቦት መስጠት የሚችል ንፁሕና በቂ ውሀ የሚይዙ ማጠራቀሚያዎ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ውሀ በሚጠፋበት ጊዜ ቢያንስ ለሁለት ቀናት አቅርቦት መስጠት የሚችል ንፁሕና በቂ ውሀ የሚይዙ ማጠራቀሚያዎች</w:t>
            </w:r>
          </w:p>
        </w:tc>
      </w:tr>
      <w:tr>
        <w:trPr>
          <w:trHeight w:val="737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ማስቀመጫ ስቶርና ከተገቢው የምዝገባና የርክክብ ሥርዓት ጋ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ማስቀመጫ ስቶርና ከተገቢው የምዝገባና የርክክብ ሥርዓት ጋ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ማስቀመጫ ስቶርና ከተገቢው የምዝገባና የርክክብ ሥርዓት ጋ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ማስቀመጫ ስቶርና ከተገቢው የምዝገባና የርክክብ ሥርዓት ጋ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ማስቀመጫ ስቶርና ከተገቢው የምዝገባና የርክክብ ሥርዓት ጋ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ማስቀመጫ ስቶርና ከተገቢው የምዝገባና የርክክብ ሥርዓት ጋ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ሻንጣ ማስቀመጫ ስቶርና ከተገቢው የምዝገባና የርክክብ ሥርዓት ጋር</w:t>
            </w:r>
          </w:p>
        </w:tc>
      </w:tr>
      <w:tr>
        <w:trPr>
          <w:trHeight w:val="737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ጠፉና ተረስተው የተገኙ የእንግዶች ንብረቶች ማስቀመጫና ማስተናገጃ ሥርዓ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ጠፉና ተረስተው የተገኙ የእንግዶች ንብረቶች ማስቀመጫና ማስተናገጃ ሥርዓ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ጠፉና ተረስተው የተገኙ የእንግዶች ንብረቶች ማስቀመጫና ማስተናገጃ ሥርዓ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ጠፉና ተረስተው የተገኙ የእንግዶች ንብረቶች ማስቀመጫና ማስተናገጃ ሥርዓ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ጠፉና ተረስተው የተገኙ የእንግዶች ንብረቶች ማስቀመጫና ማስተናገጃ ሥርዓ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ጠፉና ተረስተው የተገኙ የእንግዶች ንብረቶች ማስቀመጫና ማስተናገጃ ሥርዓ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ጠፉና ተረስተው የተገኙ የእንግዶች ንብረቶች ማስቀመጫና ማስተናገጃ ሥርዓት</w:t>
            </w:r>
          </w:p>
        </w:tc>
      </w:tr>
      <w:tr>
        <w:trPr>
          <w:trHeight w:val="83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2"/>
                <w:szCs w:val="16"/>
              </w:rPr>
            </w:pPr>
            <w:r>
              <w:rPr>
                <w:rFonts w:cs="Power Geez Unicode1" w:ascii="Power Geez Unicode1" w:hAnsi="Power Geez Unicode1"/>
                <w:sz w:val="22"/>
                <w:szCs w:val="1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ሕዝብ ማስተናገጃ ቦታዎች ተስማሚ የሚተላለፍ ጣዕም ያለው ሙዚ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ሕዝብ ማስተናገጃ ቦታዎች ተስማሚ ጣዕም ያለው ሙዚ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ሕዝብ ማስተናገጃ ቦታዎች ተስማሚ ጣዕም ያለው ሙዚ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ሕዝብ ማስተናገጃ ቦታዎች ተስማሚ ጣዕም ያለው ሙዚ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ሕዝብ ማስተናገጃ ቦታዎች ተስማሚ ጣዕም ያለው ሙዚ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ሕዝብ ማስተናገጃ ቦታዎች ተስማሚ ጣዕም ያለው ሙዚ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ክፍሎች አካባቢ ለእንግዶች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6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ያገለግል፣  የሕዝብ ስልክ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50"/>
        <w:gridCol w:w="2160"/>
        <w:gridCol w:w="1980"/>
        <w:gridCol w:w="2160"/>
        <w:gridCol w:w="1710"/>
        <w:gridCol w:w="1620"/>
        <w:gridCol w:w="171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>
          <w:trHeight w:val="168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አገልገሎቱ ሲፈለግ ሊቀርብ የሚችል ለእያንዳንዱ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/wheel chair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ያለ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አገልገሎቱ ሲፈለግ ሊቀርብ የሚችል ለእያንዳንዱ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/wheel chair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ያለ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አገልገሎቱ ሲፈለግ ሊቀርብ የሚችል ለእያንዳንዱ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8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/wheel chair/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ያለ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አገልግሎቱ ሲፈለግ ሊቀርብ የሚችል ለእያንዳንዱ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8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wheel chair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ያለ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አገልግሎቱ ሲፈለግ ሊቀርብ የሚችል ለእያንዳንዱ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wheel chair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ያለ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አገልግሎቱ ሲፈለግ ሊቀርብ የሚችል ለእያንዳንዱ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wheel chair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ያለ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አገልግሎቱ ሲፈለግ ሊቀርብ የሚችል ለእያንዳንዱ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መኝታ ክፍሎች ቢያንስ አንድ ዊል ቸር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wheel chair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ያለው</w:t>
            </w:r>
          </w:p>
        </w:tc>
      </w:tr>
      <w:tr>
        <w:trPr>
          <w:trHeight w:val="16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ሳውና፣ ጂምናዚየም፣ ስቲም ባዝና ማሳጅ አገልግሎት፣ ለወንድና ለሴት ለየብ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ሳውና፣ ጂምናዚየም፣ ስቲም ባዝና ማሳጅ አገልግሎት፣ ለወንድና ለሴት ለየብ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የሳውና፣ ጂምናዚየም፣ ስቲም ባዝና ማሳጅ አገልግሎት ፣ ለሴትና ለወንድ ለየብ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</w:tr>
      <w:tr>
        <w:trPr>
          <w:trHeight w:val="16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000000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 xml:space="preserve">ደረጃውን የጠበቀ  ለአዋቂና ለሕፃናት የተለየ የዋና ቦታ፣ውሀ የሚጣራበት ክፍል </w:t>
            </w:r>
            <w:r>
              <w:rPr>
                <w:rFonts w:cs="Power Geez Unicode1" w:ascii="Power Geez Unicode1" w:hAnsi="Power Geez Unicode1"/>
                <w:color w:val="000000"/>
                <w:sz w:val="16"/>
                <w:szCs w:val="18"/>
              </w:rPr>
              <w:t>(treatment room )</w:t>
            </w:r>
            <w:r>
              <w:rPr>
                <w:rFonts w:ascii="Power Geez Unicode1" w:hAnsi="Power Geez Unicode1" w:cs="Power Geez Unicode1"/>
                <w:color w:val="000000"/>
                <w:sz w:val="16"/>
                <w:sz w:val="16"/>
                <w:szCs w:val="18"/>
              </w:rPr>
              <w:t xml:space="preserve">ሻወርና ልብስ መቀየሪያ ለወንድና ለሴት ለየብቻ  ሕይወት የሚያተርፍ፣ ዋናተኛ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ደረጃውን የጠበቀ  ለአዋቂና ለሕፃናት የዋና ቦታ ፣ውሀ የሚጣራበት ክፍል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(treatment room 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ሻወርና ልብስ መቀየሪያ ለወንድና ለሴት ለየብቻ  ሕይወት የሚያተርፍ ዋናተኛ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ደረጃውን የጠበቀ  ለአዋቂና ለሕፃናት የዋና ቦት፣ውሀ የሚጣራበት ክፍል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 xml:space="preserve">(treatment room)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ሻወርና ልብስ መቀየሪያ ለወንድና ለሴት ለየብቻ፣  ሕይወት የሚያተርፍ ዋናተኛ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ሪዞርት ከሆነ መዋኛ ቦታ ሕይወት ከሚያተርፍ ዋናተኛ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ቂ የዋና አልጋዎችና ፍራሾ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ቂ የዋና አልጋዎችና ፍራሾ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ቂ የዋና አልጋዎችና ፍራሾ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በቂ የዋና አልጋዎችና ፍራሾ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ሪዞርት ሆቴል ከሆነ በተጨማሪ የሜዳ ቴኒስ ወይም ለሎች ስፖርት  ማጫወቻ ቦታ፣ ሻወርና ልብስ  መቀየሪያ፣ ቦ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ሪዞርት ሆቴል ከሆነ በተጨማሪ የሜዳ ቴኒስ ወይም ለሎች ስፖርት  ማጫወቻ ቦታ፣ ሻወርና ልብስ  መቀየሪያ፣ ቦ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ሪዞርት ሆቴል ከሆነ በተጨማሪ የሜዳ ቴኒስ ወይም ለሎች ስፖርት  ማጫወቻ ቦታ፣ ሻወርና ልብስ  መቀየሪያ፣ ቦ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ሪዞርት ሆቴል ከሆነ በተጨማሪ የሜዳ ቴኒስ ወይም ለሎች ስፖርት  ማጫወቻ ቦታ፣ ሻወርና ልብስ  መቀየሪያ፣ ቦ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ሪዞርት ሆቴል ከሆነ በተጨማሪ የሜዳ ቴኒስ ወይም ለሎች ስፖርት  ማጫወቻ ቦታ፣ ሻወርና ልብስ  መቀየሪያ፣ ቦ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2"/>
                <w:szCs w:val="16"/>
              </w:rPr>
            </w:pPr>
            <w:r>
              <w:rPr>
                <w:rFonts w:cs="Power Geez Unicode1" w:ascii="Power Geez Unicode1" w:hAnsi="Power Geez Unicode1"/>
                <w:sz w:val="22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ሲጋራ የሚጨስበትና የማይጨስበት የተለዩ ቦታዎችን በግልፅ ማሳየ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ሲጋራ የሚጨስበትና የማይጨስበት የተለዩ ቦታዎችን በግልፅ ማሳየ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ሲጋራ የሚጨስበትና የማይጨስበት የተለዩ ቦታዎችን በግልፅ ማሳየ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ሲጋራ የሚጨስበትና የማይጨስበት የተለዩ ቦታዎችን በግልፅ ማሳየ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ሲጋራ የሚጨስበትና የማይጨስበት የተለዩ ቦታዎችን በግልፅ ማሳየ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ሲጋራ የሚጨስበትና የማይጨስበት የተለዩ ቦታዎችን በግልፅ ማሳየ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>ሲጋራ የሚጨስበትና የማይጨስበት የተለዩ ቦታዎችን በግልፅ ማሳየ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50"/>
        <w:gridCol w:w="2160"/>
        <w:gridCol w:w="1980"/>
        <w:gridCol w:w="2160"/>
        <w:gridCol w:w="1710"/>
        <w:gridCol w:w="144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>
          <w:trHeight w:val="110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ሕፃናት መጫወቻ ስፍራ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ሕፃናት መጫወቻ ስፍራ፣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ሪዞርት ከሆነ የሕፃናት መጫወቻ ስፍራ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ሪዞርት ከሆነ የሕፃናት መጫወቻ ሥፍ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ሪዞርት ከሆነ የሕፃናት መጫወቻ ሥፍ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ሪዞርት ከሆነ የሕፃናት መጫወቻ ሥፍ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9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ተለያዩ አገልግሎት መስጫ  ማለትም የውበት ሳሎን፣  የገፀ በረከት፣ አበባ፣ኬክና ዳቦና ልዩ  ልዩ ዕቃዎች መሸጫ ሱቆ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ተለያዩ አገልግሎት መስጫ  ማለትም የውበት ሳሎን፣  የገፀ በረከት፣ አበባ፣ኬክና ዳቦና ልዩ ልዩ ዕቃዎች መሸጫ ሱቆ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ተለያዩ አገልግሎት መስጫ  ማለትም የውበት ሳሎን፣  የገፀ በረከት፣ አበባ፣ኬክና ዳቦና ልዩ ልዩ  ዕቃዎች መሸጫ ሱቆ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ተለያዩ አገልግሎት መስጫና   ዕቃዎች መሸጫ ሱቆ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2"/>
                <w:szCs w:val="18"/>
              </w:rPr>
            </w:pPr>
            <w:r>
              <w:rPr>
                <w:rFonts w:cs="Power Geez Unicode1" w:ascii="Power Geez Unicode1" w:hAnsi="Power Geez Unicode1"/>
                <w:sz w:val="22"/>
                <w:szCs w:val="18"/>
              </w:rPr>
            </w:r>
          </w:p>
        </w:tc>
      </w:tr>
      <w:tr>
        <w:trPr>
          <w:trHeight w:val="119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የፎቁ ላይ የጫማ መወልወያ ማሽን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በየፎቁ ላይ የጫማ መወልወያ ማሽን፣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በየፎቁ የጫማ መወልወያ ማሽን፣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ጋራ መገልገያ መታጠቢያ ቤት የጫማ መወልወያ ማሽ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i/>
                <w:i/>
                <w:iCs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ጋራ መገልገያ መታጠቢያ ቤት የጫማ መወልወያ ማሽ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i/>
                <w:i/>
                <w:iCs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ጋራ መገልገያ መታጠቢያ ቤት የጫማ መወልወያ ማሽ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i/>
                <w:i/>
                <w:iCs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6"/>
                <w:szCs w:val="18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ሆቴሉ የሚካሄዱ የዕለቱን ልዩ ክንውኖች፤ የሽያጭ ክፍሎች አገልግሎት የሚመለከቱ መረጃዎችን የሚጠቁሙ ፅሁ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ሆቴሉ የሚካሄዱ የዕለቱን ልዩ ክንውኖች፤ የሽያጭ ክፍሎች አገልግሎት የሚመለከቱ መረጀዎችን የሚጠቁሙ ፅሁፎ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እያንዳንዱ አገልግሎት መስጫ ክፍሎችን ክንውኖችን የሚጠቁሙ ፍሑ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እያንዳንዱ አገልግሎት መስጫ ክፍሎችን ክንውኖችን የሚጠቁሙ ጠቋሚ ጽሑፎች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እያንዳንዱ አገልግሎት መስጫ ክፍሎችን ክንውኖችን የሚጠቁሙ ጠቋሚ ጽሑፎች፣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እያንዳንዱ አገልግሎት መስጫ ክፍሎችን ክንውኖችን የሚጠቁሙ ጠቋሚ ጽሑፎች፣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</w:tr>
      <w:tr>
        <w:trPr>
          <w:trHeight w:val="95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ሆቴሉ የባንክ አገልግሎ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በሆቴሉ የባንክ አገልግሎ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6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i/>
                <w:iCs/>
                <w:sz w:val="16"/>
                <w:szCs w:val="18"/>
              </w:rPr>
              <w:t xml:space="preserve">      </w:t>
            </w:r>
            <w:r>
              <w:rPr>
                <w:rFonts w:cs="Power Geez Unicode1" w:ascii="Power Geez Unicode1" w:hAnsi="Power Geez Unicode1"/>
                <w:i/>
                <w:iCs/>
                <w:sz w:val="16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6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i/>
                <w:iCs/>
                <w:sz w:val="16"/>
                <w:szCs w:val="18"/>
              </w:rPr>
              <w:t xml:space="preserve">      </w:t>
            </w:r>
            <w:r>
              <w:rPr>
                <w:rFonts w:cs="Power Geez Unicode1" w:ascii="Power Geez Unicode1" w:hAnsi="Power Geez Unicode1"/>
                <w:i/>
                <w:iCs/>
                <w:sz w:val="16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6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i/>
                <w:iCs/>
                <w:sz w:val="16"/>
                <w:szCs w:val="18"/>
              </w:rPr>
              <w:t xml:space="preserve">        </w:t>
            </w:r>
            <w:r>
              <w:rPr>
                <w:rFonts w:cs="Power Geez Unicode1" w:ascii="Power Geez Unicode1" w:hAnsi="Power Geez Unicode1"/>
                <w:i/>
                <w:iCs/>
                <w:sz w:val="16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6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i/>
                <w:iCs/>
                <w:sz w:val="16"/>
                <w:szCs w:val="18"/>
              </w:rPr>
              <w:t xml:space="preserve">    </w:t>
            </w:r>
            <w:r>
              <w:rPr>
                <w:rFonts w:cs="Power Geez Unicode1" w:ascii="Power Geez Unicode1" w:hAnsi="Power Geez Unicode1"/>
                <w:i/>
                <w:iCs/>
                <w:sz w:val="16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i/>
                <w:i/>
                <w:iCs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6"/>
                <w:szCs w:val="18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ማስጎብኘትና የጉዞ ወኪል በሆቴሉ ያለ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ማስጎብኘትና የጉዞ ወኪል በሆቴሉ ያለ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ጉብኝትና የጉዞ መረጃ የሚሰ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ጉብኝትና የጉዞ መረጃ የሚሰ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ጉብኝትና የጉዞ መረጃ የሚሰ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ጉብኝትና የጉዞ መረጃ የሚሰ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ጉብኝትና የጉዞ መረጃ የሚሰጥ</w:t>
            </w:r>
          </w:p>
        </w:tc>
      </w:tr>
      <w:tr>
        <w:trPr>
          <w:trHeight w:val="7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ከኤርፖርት ሆቴል፣ከሆቴል ኤርፖርት ነፃ የማጓጓ</w:t>
            </w:r>
            <w:r>
              <w:rPr>
                <w:rFonts w:ascii="Geezigna" w:hAnsi="Geezigna" w:eastAsia="Geezigna" w:cs="Geezigna"/>
                <w:sz w:val="14"/>
                <w:sz w:val="14"/>
                <w:szCs w:val="16"/>
              </w:rPr>
              <w:t>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 አገልግሎ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ከኤርፖርት ሆቴል፣ከሆቴል ኤርፖርት ነፃ የማጓጓ</w:t>
            </w:r>
            <w:r>
              <w:rPr>
                <w:rFonts w:ascii="Geezigna" w:hAnsi="Geezigna" w:eastAsia="Geezigna" w:cs="Geezigna"/>
                <w:sz w:val="14"/>
                <w:sz w:val="14"/>
                <w:szCs w:val="16"/>
              </w:rPr>
              <w:t>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 አገልግሎ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/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ከኤርፖርት ሆቴል፣ከሆቴል ኤርፖርት ነፃ የማጓጓ</w:t>
            </w:r>
            <w:r>
              <w:rPr>
                <w:rFonts w:ascii="Geezigna" w:hAnsi="Geezigna" w:eastAsia="Geezigna" w:cs="Geezigna"/>
                <w:sz w:val="14"/>
                <w:sz w:val="14"/>
                <w:szCs w:val="16"/>
              </w:rPr>
              <w:t>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 አገልግሎ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ከኤርፖርት ሆቴል፣ከሆቴል ኤርፖርት ነፃ የማጓጓ</w:t>
            </w:r>
            <w:r>
              <w:rPr>
                <w:rFonts w:ascii="Geezigna" w:hAnsi="Geezigna" w:eastAsia="Geezigna" w:cs="Geezigna"/>
                <w:sz w:val="14"/>
                <w:sz w:val="14"/>
                <w:szCs w:val="16"/>
              </w:rPr>
              <w:t>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 አገልግሎ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i/>
                <w:i/>
                <w:iCs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i/>
                <w:iCs/>
                <w:sz w:val="14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ታክሲ የሚገኝበት ወይም በጥሪ የሚመጣበት ሁኔታ የተመቻ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ታክሲ የሚገኝበት ወይም በጥሪ የሚመጣበት ሁኔታ የተመቻ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ታክሲ የሚገኝበት ወይም በጥሪ የሚመጣበት ሁኔታ የተመቻ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ታክሲ የሚገኝበት ወይም በጥሪ የሚመጣበት ሁኔታ የተመቻ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ታክሲ የሚገኝበት ወይም በጥሪ የሚመጣበት ሁኔታ የተመቻ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ታክሲ የሚገኝበት ወይም በጥሪ የሚመጣበት ሁኔታ የተመቻ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ታክሲ የሚገኝበት ወይም በጥሪ የሚመጣበት ሁኔታ የተመቻቸ </w:t>
            </w:r>
          </w:p>
        </w:tc>
      </w:tr>
      <w:tr>
        <w:trPr>
          <w:trHeight w:val="83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2"/>
                <w:szCs w:val="16"/>
              </w:rPr>
            </w:pPr>
            <w:r>
              <w:rPr>
                <w:rFonts w:cs="Power Geez Unicode1" w:ascii="Power Geez Unicode1" w:hAnsi="Power Geez Unicode1"/>
                <w:sz w:val="22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ተወሰኑ ቀናት የተለያዩ የመዝናኛ ኘሮግራሞ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ተወሰኑ ቀናት የተለያዩ የመዝናኛ ኘሮግራሞ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ተወሰኑ ቀናት የተለያዩ የመዝናኛ ኘሮግራሞ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ተወሰኑ ቀናት የተለያዩ የመዝናኛ ኘሮግራሞ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2"/>
                <w:szCs w:val="16"/>
              </w:rPr>
            </w:pPr>
            <w:r>
              <w:rPr>
                <w:rFonts w:cs="Power Geez Unicode1" w:ascii="Power Geez Unicode1" w:hAnsi="Power Geez Unicode1"/>
                <w:sz w:val="22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በሀይቅ ዳርቻ የሚገኝ ሪዞርት ሆቴል ከሆነ  የሞተር ጀልባ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በሀይቅ ዳርቻ የሚገኝ ሪዞርት ሆቴል ከሆነ  የሞተር ጀልባ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ሀይቅ ዳርቻ የሚገኝ ሪዞርት ሆቴል ከሆነ  የሞተር ጀል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በሀይቅ ዳርቻ የሚገኝ ሪዞርት ሆቴል ከሆነ  የሞተር ጀልባ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በሀይቅ ዳርቻ የሚገኝ ሪዞርት ሆቴል ከሆነ  የሞተር ጀል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በሀይቅ ዳርቻ የሚገኝ ሪዞርት ሆቴል ከሆነ  የሞተር ጀልባ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441"/>
        <w:gridCol w:w="2140"/>
        <w:gridCol w:w="1728"/>
        <w:gridCol w:w="2253"/>
        <w:gridCol w:w="1348"/>
        <w:gridCol w:w="1994"/>
        <w:gridCol w:w="1650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 w:val="16"/>
                <w:szCs w:val="18"/>
              </w:rPr>
              <w:t>ርዕ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6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6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 w:val="16"/>
                <w:szCs w:val="18"/>
              </w:rPr>
              <w:t>ዴሉክ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6"/>
                <w:szCs w:val="18"/>
              </w:rPr>
              <w:t>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6"/>
                <w:szCs w:val="18"/>
              </w:rPr>
              <w:t>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6"/>
                <w:szCs w:val="18"/>
              </w:rPr>
              <w:t>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6"/>
                <w:szCs w:val="18"/>
              </w:rPr>
              <w:t>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6"/>
                <w:szCs w:val="18"/>
              </w:rPr>
              <w:t>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 w:val="16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6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6"/>
                <w:sz w:val="16"/>
                <w:szCs w:val="18"/>
              </w:rPr>
              <w:t>የሆቴል አገልግሎት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6"/>
                <w:sz w:val="26"/>
              </w:rPr>
              <w:t xml:space="preserve">የሠራተኞች የሙያ ብቃት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sz w:val="16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(staff proficiency)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6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22"/>
                <w:szCs w:val="18"/>
              </w:rPr>
            </w:pPr>
            <w:r>
              <w:rPr>
                <w:rFonts w:cs="Power Geez Unicode1" w:ascii="Power Geez Unicode1" w:hAnsi="Power Geez Unicode1"/>
                <w:sz w:val="22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ሆቴሉ ከሚሰጠው አገልግሎት ጋር ተመጣጣኝ የሆነ የሰራተኛ ብዛ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ሆቴሉ ከሚሰጠው አገልግሎት ጋር ተመጣጣኝ የሆነ የሰራተኛ ብዛት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ሆቴል ከሚሰጠው አገልግሎት ጋር ተመጣጣኝ የሆነ የሰራተኛ ብዛት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ሆቴሉ ከሚሰጠው አገልግሎት ጋር ተመጣጣኝ የሆነ የሠራተኛ ብዛት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ሆቴሉ ከሚሰጠው አገልግሎት ጋር ተመጣጣኝ የሆነ የሠራተኛ ብዛ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ሆቴሉ ከሚሰጠው አገልግሎት ጋር ተመጣጣኝ የሆነ የሠራተኛ ብዛ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ሆቴሉ ከሚሰጠው አገልግሎት ጋር ተመጣጣኝ የሆነ የሠራተኞች ብዛት 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2"/>
                <w:szCs w:val="16"/>
              </w:rPr>
            </w:pPr>
            <w:r>
              <w:rPr>
                <w:rFonts w:cs="Power Geez Unicode1" w:ascii="Power Geez Unicode1" w:hAnsi="Power Geez Unicode1"/>
                <w:sz w:val="22"/>
                <w:szCs w:val="16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አገልግሎት ክፍል ኃላፊዎች በሆቴል ማኔጅመንት ዲፕሎማና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5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ዓመት የሥራ ልምድ ያላቸው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አገልግሎት ክፍል ኃላፊዎች በሆቴል ማኔጅመንት ዲፕሎማና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5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ዓመት የሥራ ልምድ ያላቸው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አገልግሎት ክፍል ኃላፊዎች በሆቴል ሙያ የሰለጠኑ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4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ዓመት የሥራ ልምድ ያላቸው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አገልግሎት  ክፍል ኃላፊዎች በሆቴል ሙያ የሰለጠኑ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3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ዓመት የሥራ ልምድ ያላቸ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14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አገልግሎት  ክፍል ኃላፊዎች በሆቴል ሙያ የሰለጠኑ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ዓመት የሥራ ልምድ ያላቸ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አገልግሎት ክፍል ኃላፊዎች በሆቴል ሙያ የሰለጠኑ አንድ ዓመት የሥራ ልምድ ያላቸ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አገልግሎት  ክፍል ኃላፊዎች በሆቴል ሙያ የሰለጠኑ 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2"/>
                <w:szCs w:val="16"/>
              </w:rPr>
            </w:pPr>
            <w:r>
              <w:rPr>
                <w:rFonts w:cs="Power Geez Unicode1" w:ascii="Power Geez Unicode1" w:hAnsi="Power Geez Unicode1"/>
                <w:sz w:val="22"/>
                <w:szCs w:val="16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ሁሉም የሆቴሉ ሠራተኞች በተሰማሩበት የሙያ መስክ ተገቢውን ሥልጠና ያገኙ              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90%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ሆቴሉ ሁሉም የሆቴሉ ሠራተኞች በተሰማሩበት የሙያ መስክ የሰለጠኑ                         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80%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ሚሆኑት የሆቴሉ ሠራተኞች በተሰማሩበት የሙያ መስክ የሰለጠኑ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70%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ሚሆኑት የሆቴሉ ሠራተኞች በተሰማሩበት የሙያ መስክ የሰለጠኑ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50%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ሚሆኑት ሠራተኞች በተሰማሩበት የሙያ መስክ የሰለጠኑ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40%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ሚሆኑ ሠራተኞች በተሰማሩበት የሙያ መስክ የሰለጠኑ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cs="Power Geez Unicode1" w:ascii="Power Geez Unicode1" w:hAnsi="Power Geez Unicode1"/>
                <w:sz w:val="14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30%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ሚሆኑ ሠራተኞች በተሰማሩበት የሙያ መስክ የሰለጠኑ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2"/>
                <w:szCs w:val="16"/>
              </w:rPr>
            </w:pPr>
            <w:r>
              <w:rPr>
                <w:rFonts w:cs="Power Geez Unicode1" w:ascii="Power Geez Unicode1" w:hAnsi="Power Geez Unicode1"/>
                <w:sz w:val="22"/>
                <w:szCs w:val="16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ሆቴሉ ሥራ አስኪያጅ ከታወቀ ማሰልጠኛ ተቋም  በሆቴል ማኔጅመንት ቢያንስ ዲግሪና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1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ዐ ዓመት የሥራ ልምድ፣እንዲሁም ከእንግሊዘኛ በተጨማሪ በአንድ ሌላ ቋንቋ የመግባባት ችሎት ያለ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ያላት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ሆቴሉ ሥራ አስኪያጅ ከታወቀ ማሰልጠኛ ተቋም  በሆቴል ማኔጅመንት ቢያንስ ዲግሪና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8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ዓመት የሥራ ልምድ፣እንዲሁም ከእንግሊዘኛ በተጨማሪ በአንድ ሌላ ቋንቋ የመግባባት ችሎት ያለ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ያላት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ሆቴሉ ሥራ አስኪያጅ ከታወቀ ማሰልጠኛ ተቋም  በሆቴል ማኔጅመንት ቢያንስ ዲግሪና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6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ዓመት የሥራ ልምድ እንዲሁም ከእንግሊዘኛ በተጨማሪ በአንድ ሌላ ቋንቋ የመግባባት ችሎት ያለ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ያላ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ሆቴሉ ሥራ አስኪያጅ ከታወቀ ማሰልጠኛ ተቋም  በሆቴል ማኔጅመንት ቢያንስ ዲግሪና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4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ዓመት የሥራ ልምድ፣እንዲሁም በእንግሊዘኛ ቋንቋ የመግባባት ችሎት ያለ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ያላት ከእንግሊዘኛ ቋንቋ የመግባባት ችሎት ያለ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ያላ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ሆቴሉ ሥራ አስኪያጅ ከታወቀ ማሰልጠኛ ተቋም  በሆቴል ማኔጅመንት ቢያንስ ዲግሪና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ዓመት የሥራ ልምድ ከእንግሊዘኛ ቋንቋ የመግባባት ችሎት ያለ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ያላ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የሆቴሉ ሥራ አስኪያጅ ከታወቀ ማሰልጠኛ ተቋም  በሆቴል ማኔጅመንት ቢያንስ ዲግሪና 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 xml:space="preserve">1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ዓመት የሥራ ልምድ፣እንዲሁም በእንግሊዘኛ ቋንቋ የመግባባት ችሎት ያለ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ያከእንግሊዘኛ ቋንቋ የመግባባት ችሎት ያለ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 xml:space="preserve">ያላት ላ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4"/>
                <w:szCs w:val="16"/>
              </w:rPr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የሆቴሉ ሥራ አስኪያጅ ከታወቀ ማሰልጠኛ ተቋም  በሆቴል ማኔጅመንት የተመረቀ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ች ከእንግሊዘኛ ቋንቋ የመግባባት ችሎት ያለው</w:t>
            </w:r>
            <w:r>
              <w:rPr>
                <w:rFonts w:cs="Power Geez Unicode1" w:ascii="Power Geez Unicode1" w:hAnsi="Power Geez Unicode1"/>
                <w:sz w:val="14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6"/>
              </w:rPr>
              <w:t>ያላ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50"/>
        <w:gridCol w:w="1980"/>
        <w:gridCol w:w="2079"/>
        <w:gridCol w:w="2070"/>
        <w:gridCol w:w="1800"/>
        <w:gridCol w:w="1710"/>
        <w:gridCol w:w="161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3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8"/>
                <w:sz w:val="28"/>
              </w:rPr>
              <w:t>የሠራተኞች አገልግሎ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b/>
                <w:sz w:val="22"/>
                <w:szCs w:val="22"/>
              </w:rPr>
              <w:t>(staff services)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ሁሉም ሠራተኞች ሁል ጊዜ የግል ንፅህናቸውንና አቋማቸውን በአግባቡ የሚጠብቁ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tain personal grooming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ሁሉም ሠራተኞች ሁል ጊዜ የግል ንፅህናቸውንና አቋማቸውን በአግባቡ የሚጠብቁ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tain personal grooming 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ሁሉም ሠራተኞች ሁል ጊዜ የግል ንፅህናቸውንና አቋማቸውን በአግባቡ የሚጠብቁ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tain personal grooming 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ሁሉም ሠራተኞች ሁል ጊዜ የግል ንፅህናቸውንና አቋማቸውን በአግባቡ የሚጠብቁ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tain personal grooming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ሁሉም ሠራተኞች ሁል ጊዜ የግል ንፅህናቸውንና አቋማቸውን በአግባቡ የሚጠብቁ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tain personal grooming 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ሁሉም ሠራተኞች ሁል ጊዜ የግል ንፅህናቸውንና አቋማቸውን በአግባቡ የሚጠብቁ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tain personal grooming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ሁሉም ሠራተኞች ሁል ጊዜ የግል ንፅህናቸውንና አቋማቸውን በአግባቡ የሚጠብቁ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maintain personal grooming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የአገልግሎት ሰራተኞች የጥራት ደረጃውን የጠበቀ ተስማሚ የደንብ ልብስና ማንነታቸውን የሚገልጽ የደረት ላይ መታወቂ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ባጅ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የአገልግሎት ሰራተኞች የጥራት ደረጃውን የጠበቀ ተስማሚ የደንብ ልብስና ማንነታቸውን የሚገልጽየደረት ላይ መታወቂ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ባጅ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የአገልግሎት ሰራተኞች የጥራት ደረጃውን የጠበቀ ተስማሚ የደንብ ልብስና ማንነታቸውን የሚገልጽየደረት ላይ መታወቂ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ባጅ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የአገልግሎት ሰራተኞች የጥራት ደረጃውን የጠበቀ ተስማሚ የደንብ ልብስና ማንነታቸውን የሚገልጽ የደረት ላይ መታወቂ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ባጅ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ሆቴሉ የአገልግሎት ሰራተኞች የጥራት ደረጃውን የጠበቀ ተስማሚ የደንብ ልብስና ማንነታቸውን የሚገልጽ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ደረት ላይ መታወቂ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ባጅ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የአገልግሎት ሰራተኞች የጥራት ደረጃውን የጠበቀ ተስማሚ የደንብ ልብስና ማንነታቸውን የሚገልጽ የደረት ላይ መታወቂ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ባጅ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rPr/>
            </w:pP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ሆቴሉ የአገልግሎት ሰራተኞች የጥራት ደረጃውን የጠበቀ ተስማሚ የደንብ ልብስና ማንነታቸውን የሚገልጽ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ደረት ላይ መታወቂያ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ባጅ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የደንብ ልብስ ለብሰው ለሚሰሩ ሠራተኞች ሁሉ  ለየአንዳንዳቸው አንድ ሎከር፣ ለሴትና ለወንድ ለየብቻ የልብስ መቀየሪያ ክፍል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ን የደንብ ልብስ ለብሰው ለሚሰሩ ሠራተኞች ሁሉ  ለየአንዳንዳቸው አንድ ሎከር፣ ለሴትና ለወንድ ለየብቻ የልብስ መቀየሪያ ክፍል፣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የደንብ ልብስ ለብሰው ለሚሰሩ ሠራተኞች ሁሉ  ለየአንዳንዳቸው አንድ ሎከር፣ ለሴትና ለወንድ ለየብቻ የልብስ መቀየሪያ ክፍል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የደንብ ልብስ ለብሰው ለሚሰሩ ሠራተኞች ለየአንዳንዳቸው አንድ ሎከር፣ ለሴትና ለወንድ የልብስ መቀየሪያ ክፍል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የደንብ ልብስ ለብሰው ለሚሰሩ ሠራተኞች ለየአንዳንዳቸው አንድ ሎከር፣ ለሴትና ለወንድ የልብስ መቀየሪያ ክፍል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የደንብ ልብስ ለብሰው ለሚሰሩ ሠራተኞች ለየአንዳንዳቸው አንድ ሎከር፣ ለሴትና ለወንድ የልብስ መቀየሪያ ክፍል፣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ሆቴሉን የደንብ ልብስ ለብሰው ለሚሰሩ ሠራተኞች ለሴትና ለወንድ የተለየ ልብስ መቀየሪያና ማስቀመጫ ቦታ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ሠራተኞች ለወንድና ለሴት የተለየ  ሙቅና ቀዝቃዛ ውሃ  የገላና የእጅ መታጠቢያና መፀዳጃ ክፍል መስታወት ፣  ከንፅህና ወረቀት፣ ሣሙናና ፎጣዎች ጋ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ሠራተኞች  ለወንድና ለሴት የተለየ  ሙቅና ቀዝቃዛ ውሃ  የገላና የእጅ መታጠቢያና መፀዳጃ ክፍል መስታወት ከንፅህና ወረቀት፣ ሣሙናና ፎጣዎች ጋር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ሠራተኞች ለወንድና ለሴት የተለየ   ሙቅና ቀዝቃዛ ውሃ  የገላና የእጅ መታጠቢያና መፀዳጃ ክፍል መስታወት  ፣  ከንፅህና ወረቀት፣ ሣሙናና ፎጣዎች ጋ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ሠራተኞች  ለወንድና ለሴት የተለየ  ሙቅና ቀዝቃዛ ውሃ  የገላና የእጅ መታጠቢያና መፀዳጃ ክፍል መስታወት   ከንፅህና ወረቀት፣ ሣሙናና ፎጣዎች ጋ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ሠራተኞች ለወንድና ለሴት የተለየ   ሙቅና ቀዝቃዛ ውሃ  የገላና የእጅ መታጠቢያና መፀዳጃ ክፍል መስታወት ፣  ከንፅህና ወረቀት፣ ሣሙናና ፎጣዎች ጋ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ሠራተኞች ለወንድና ለሴት የተለየ   ሙቅና ቀዝቃዛ ውሃ  የገላና የእጅ መታጠቢያና መፀዳጃ ክፍል መስታወት ከንፅህና ወረቀት፣ ሣሙናና ፎጣዎች ጋር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ለሠራተኞች ለወንድና ለሴት የተለየ   ሙቅና ቀዝቃዛ ውሃ  የገላና የእጅ መታጠቢያና መፀዳጃ ክፍል መስታወት ከንፅህና ወረቀት፣ ሣሙናና ፎጣዎች ጋር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ንደሆቴሉ ደረጃ የአገልግሎት ስፋትና የሠራተኛ ብዛት  ለሠራተኞች ማመላለሻ ትራንስፖርት ተሽከርካ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ንደሆቴሉ ደረጃ የአገልግሎት ስፋትና የሠራተኛ ብዛት  ለሠራተኞች ማመላለሻ ትራንስፖርት ተሽከርካሪ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ንደሆቴሉ ደረጃ የአገልግሎት ስፋትና የሠራተኛ ብዛት  ለሠራተኞች ማመላለሻ ትራንስፖርት ተሽከርካ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እንደሆቴሉ ደረጃ የአገልግሎት ስፋትና የሠራተኛ ብዛት  ለሠራተኞች ማመላለሻ ትራንስፖርት ተሽከርካ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ስራ ላይ ለሚገኙ ሠራተኞ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5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ዐ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%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ሆኑትን  በአንድ ጊዜ የማስተናገድ አቅም ያለው እጅግ በጣም ከፍተኛ በሆነ ሁኔታ የተገነባና የተደራጀ የሠራተኞች መመገቢያ ክፍል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ስራ ላይ ለሚገኙ ሠራተኞ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5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ዐ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%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ሆኑትን  በአንድ ጊዜ የማስተናገድ አቅም ያለው እጅግ በጣም ከፍተኛ በሆነ ሁኔታ የተገነባና የተደራጀ የሠራተኞች መመገቢያ ክፍል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ስራ ላይ ለሚገኙ ሠራተኞ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4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ዐ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%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ሆኑትን በአንድ ጊዜ  የማስተናገድ አቅም ያለው በጣም ከፍተኛ በሆነ ሁኔታ የተገነባና የተደራጀ </w:t>
            </w:r>
            <w:r>
              <w:rPr>
                <w:rFonts w:ascii="Power Geez Unicode1" w:hAnsi="Power Geez Unicode1" w:cs="Power Geez Unicode1"/>
                <w:sz w:val="14"/>
                <w:sz w:val="14"/>
                <w:szCs w:val="14"/>
              </w:rPr>
              <w:t xml:space="preserve">የሠራተኞች መመገቢያ ክፍል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በስራ ላይ ለሚገኙ ሠራተኞች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4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ዐ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%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ሆኑትን በአንድ ጊዜ  የማስተናገድ አቅም ያለው ከፍተኛ በሆነ ሁኔታ የተገነባና የተደራጀ የሠራተኞች መመገቢያ ክፍል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ስራ ላይ ለሚገኙ ሠራተኞ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ዐ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%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ሆኑትን  በአንድ ጊዜ የማስተናገድ አቅም ያለው በጥሩ ሁኔታ በሆነ  የተገነባና የተደራጀ የሠራተኞች መመገቢያ ክፍል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ስራ ላይ ለሚገኙ ሠራተኞ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3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ዐ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%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ሆኑትን  የማስተናገድ አቅም ያለው በጥሩ ሁኔታ  የተገነባና የተደራጀ የሠራተኞች መመገቢያ ክፍል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በስራ ላይ ለሚገኙ ሠራተኞች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ዐ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 xml:space="preserve">% 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ሚሆኑትን  የሚያስተናገድ  የሠራተኞች መመገቢያ ክፍል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ቦ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41"/>
        <w:gridCol w:w="2140"/>
        <w:gridCol w:w="1728"/>
        <w:gridCol w:w="2253"/>
        <w:gridCol w:w="1662"/>
        <w:gridCol w:w="1994"/>
        <w:gridCol w:w="146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 xml:space="preserve">መሠረታዊ 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ascii="Power Geez Unicode1" w:hAnsi="Power Geez Unicode1" w:cs="Power Geez Unicode1"/>
                <w:b/>
                <w:b/>
              </w:rPr>
              <w:t xml:space="preserve">የሠራተኞች 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ascii="Power Geez Unicode1" w:hAnsi="Power Geez Unicode1" w:cs="Power Geez Unicode1"/>
                <w:b/>
                <w:b/>
              </w:rPr>
              <w:t>መብትና ግዴታ</w:t>
            </w:r>
            <w:r>
              <w:rPr>
                <w:rFonts w:ascii="Power Geez Unicode1" w:hAnsi="Power Geez Unicode1" w:cs="Power Geez Unicode1"/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ascii="Power Geez Unicode1" w:hAnsi="Power Geez Unicode1" w:cs="Power Geez Unicode1"/>
                <w:b/>
                <w:b/>
              </w:rPr>
              <w:t>መረጃ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ሠራተኞች መብትና ግዴታችውን ሙያው የሚጠይቀውን የሥነ ምግባር እና የ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mployee hand book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ሠራተኞች መብትና ግዴታችውን ሙያው የሚጠይቀውን የሥነ ምግባር እና የ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mployee hand book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ሠራተኞች መብትና ግዴታቸውን ሙያው የሚጠይቀውን የሥነ ምግባር እና የ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mployee hand book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ሠራተኞች መብትና ግዴታቸውን ሙያው የሚጠይቀውን የሥነ ምግባር እና የ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mployee hand book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ሠራተኞች መብትና ግዴታቸውን ሙያው የሚጠይቀውን የሥነ ምግባር እና የ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mployee hand book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ሠራተኞች መብትና ግዴታቸውን ሙያው የሚጠይቀውን የሥነ ምግባር እና 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mployee hand book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ሠራተኞች መብትና ግዴታቸውን ሙያው የሚጠይቀውን የሥነ ምግባር እና የ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Employee hand book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ልፅ የሆነ የሰው ሀይል የቅጥር፣የዕድገት፣ የዝውውር፣የሥልጠና፣ስንብት፣ወዘተ…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ያሳይ የአስተዳደር ደንብ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Administration Manual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ልፅ የሆነ የሰው ሀይል የቅጥር፣የዕድገት፣ የዝውውር፣የሥልጠና፣ስንብት፣ወዘተ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ያሳይ የአስተዳደር ደንብ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Administration Manual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ልፅ የሆነ የሰው ሀይል የቅጥር፣የዕድገት፣ የዝውውር፣የሥልጠና፣ስንብት፣ወዘተ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ያሳይ የአስተዳደር ደንብ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Administration Manual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ልፅ የሆነ የሰው ሀይል የቅጥር፣የዕድገት፣ የዝውውር፣የሥልጠና፣ስንብት፣ወዘተ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ያሳይ የአስተዳደር ደንብ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Administration Manual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ልፅ የሆነ የሰው ሀይል የቅጥር፣የዕድገት፣ የዝውውር፣የሥልጠና፣ስንብት፣ወዘተ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ያሳይ የአስተዳደር ደንብ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Administration Manual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ልፅ የሆነ የሰው ሀይል የቅጥር፣የዕድገት፣ የዝውውር፣የሥልጠና፣ስንብት፣ወዘተ…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ያሳይ የአስተዳደር ደንብ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Administration Manual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ግልፅ የሆነ የሰው ሀይል የቅጥር፣የዕድገት፣ የዝውውር፣የሥልጠና፣ስንብት፣ወዘተ…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ሚያሳይ የአስተዳደር ደንብ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Administration Manu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214"/>
        <w:gridCol w:w="2140"/>
        <w:gridCol w:w="1728"/>
        <w:gridCol w:w="2253"/>
        <w:gridCol w:w="1662"/>
        <w:gridCol w:w="1757"/>
        <w:gridCol w:w="1620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ርዕ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  <w:r>
              <w:rPr>
                <w:rFonts w:eastAsia="Power Geez Unicode1"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ዴሉክ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 xml:space="preserve">መሠረታዊ 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(Basic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የሆቴል አገልግሎት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Cs w:val="20"/>
              </w:rPr>
              <w:t>የአገልግሎት ጥራት የቁጥጥር ሥርዓ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አገልግሎቶች የጥራት ደረጃ የሚከታተል ሥርዓ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Quality control/inspection system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አገልግሎቶች የጥራት ደረጃ የሚከታተል ሥርዓ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Quality control/inspection system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አገልግሎቶች የጥራት ደረጃ የሚከታተል ሥርዓ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Quality control/inspection system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 xml:space="preserve">የሆቴሉ አገልግሎቶች የጥራት ደረጃ የሚከታተል ሥርዓት </w:t>
            </w:r>
            <w:r>
              <w:rPr>
                <w:rFonts w:cs="Power Geez Unicode1" w:ascii="Power Geez Unicode1" w:hAnsi="Power Geez Unicode1"/>
                <w:sz w:val="16"/>
                <w:szCs w:val="16"/>
              </w:rPr>
              <w:t>(Quality control/inspection system)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ምግብና መጠጥ የአገልግሎት ቁጥጥር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ምግብና መጠጥ የአገልግሎት ቁጥጥ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6"/>
              </w:rPr>
              <w:t>የአገልግሎት የምግብና መጠጥ ቁጥጥር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eastAsia="Power Geez Unicode1" w:cs="Power Geez Unicode1" w:ascii="Power Geez Unicode1" w:hAnsi="Power Geez Unicode1"/>
                <w:b/>
                <w:bCs/>
              </w:rPr>
              <w:t xml:space="preserve">    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</w:rPr>
              <w:t>የሆቴሉ አጠቃላይ ይዞታና ደረጃ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</w:rPr>
            </w:pPr>
            <w:r>
              <w:rPr>
                <w:rFonts w:cs="Power Geez Unicode1" w:ascii="Power Geez Unicode1" w:hAnsi="Power Geez Unicode1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ሆቴሉ ግንባታ፣ይዞታ ዕይታ፣የውስጥ አደረጃጀት ዕቃዎችና ቁሳቁሶች የአገልግሎት ዓይነትና የሠራተኞች ብቃት፣ቅልጥፍና፣ሥነምግባር፣የአሰራር ዘዴ፣የእንግዶች ዕርካታ እጅግ በጣም ከፍተኛ የሆነ ግምት የሚሰጠ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ሆቴሉ ግንባታ፣ይዞታ ዕይታ፣የውስጥ አደረጃጀት ዕቃዎችና ቁሳቁሶች የአገልግሎት ዓይነትና የሠራተኞች ብቃት፣ቅልጥፍና፣ሥነምግባር፣የአሰራር ዘዴ፣የእንግዶች ዕርካታ  እጅግ በጣም ከፍተኛ የሆነ ግምት የሚሰጠ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ሆቴሉ ግንባታ፣ይዞታ ዕይታ፣የውስጥ አደረጃጀት ዕቃዎችና ቁሳቁሶች የአገልግሎት ዓይነትና የሠራተኞች ብቃት፣ቅልጥፍና፣ሥነምግባር፣የአሰራር ዘዴ፣የእንግዶች ዕርካታ በጣም ከፍተኛ የሆነ ግምት የሚሰጠው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ሆቴሉ ግንባታ፣ይዞታ ዕይታ፣የውስጥ አደረጃጀት ዕቃዎችና ቁሳቁሶች የአገልግሎት ዓይነትና የሠራተኞች ብቃት፣ቅልጥፍና፣ሥነምግባር፣የአሰራር ዘዴ፣የእንግዶች ዕርካታ ከፍተኛ ግምት የሚሰጠ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ሆቴሉ ግንባታ፣ይዞታ ዕይታ፣የውስጥ አደረጃጀት ዕቃዎችና ቁሳቁሶች የአገልግሎት ዓይነትና የሠራተኞች ብቃት፣ቅልጥፍና፣ሥነምግባር፣የአሰራር ዘዴ፣የእንግዶች ዕርካታ ጥሩ   የሚሰጠ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ሆቴሉ ግንባታ፣ይዞታ ዕይታ፣የውስጥ አደረጃጀት ዕቃዎችና ቁሳቁሶች የአገልግሎት ዓይነትና የሠራተኞች ብቃት፣ቅልጥፍና፣ሥነምግባር፣የአሰራር ዘዴ፣የእንግዶች ዕርካታ ጥሩ  ግምት የሚሰጠ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ሆቴሉ ግንባታ፣ይዞታ ዕይታ፣የውስጥ አደረጃጀት ዕቃዎችና ቁሳቁሶች የአገልግሎት ዓይነትና የሠራተኞች ብቃት፣ቅልጥፍና፣ሥነ ምግባር፣የአሰራር ዘዴ፣የእንግዶች ዕርካታ ደህና  ግምት የሚሰጠው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አገልግሎቱ ትዕዛዝ መቀበያ፣ለሂሳብ መመዝገቢያ፣ለገንዘብ መጠየቂያና ሕጋዊ አሰራርና  ተገቢው ሰነዶች የሚጠቁ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አገልግሎቱ ትዕዛዝ መቀበያ፣ለሂሳብ መመዝገቢያ፣ለገንዘብ መጠየቂያና ሕጋዊ አሰራርና  ተገቢው ሰነዶች የሚጠቁም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አገልግሎቱ ትዕዛዝ መቀበያ፣ለሂሳብ መመዝገቢያ፣ለገንዘብ መጠየቂያና ሕጋዊ አሰራርና  ተገቢው ሰነዶች የሚጠቁም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አገልግሎቱ ትዕዛዝ መቀበያ፣ለሂሳብ መመዝገቢያ፣ለገንዘብ መጠየቂያና ሕጋዊ አሰራርና  ተገቢው ሰነዶች የሚጠቁ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አገልግሎቱ ትዕዛዝ መቀበያ፣ለሂሳብ መመዝገቢያ፣ለገንዘብ መጠየቂያና ሕጋዊ አሰራርና  ተገቢው ሰነዶች የሚጠቁ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አገልግሎቱ ትዕዛዝ መቀበያ፣ለሂሳብ መመዝገቢያ፣ለገንዘብ መጠየቂያና ሕጋዊ አሰራርና  ተገቢው ሰነዶች የሚጠቁ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አገልግሎቱ ትዕዛዝ መቀበያ፣ለሂሳብ መመዝገቢያ፣ለገንዘብ መጠየቂያና ሕጋዊ አሰራርና  ተገቢው ሰነዶች የሚጠቁ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Wingdings 2">
    <w:charset w:val="02"/>
    <w:family w:val="roman"/>
    <w:pitch w:val="variable"/>
  </w:font>
  <w:font w:name="AGF - Ejji Tsihuf">
    <w:charset w:val="00"/>
    <w:family w:val="swiss"/>
    <w:pitch w:val="variable"/>
  </w:font>
  <w:font w:name="Geezigna">
    <w:charset w:val="02"/>
    <w:family w:val="auto"/>
    <w:pitch w:val="variable"/>
  </w:font>
  <w:font w:name="Ge'ez-3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2960" w:leader="none"/>
      </w:tabs>
      <w:rPr>
        <w:rFonts w:ascii="Cambria;Palatino Linotype" w:hAnsi="Cambria;Palatino Linotype" w:cs="Cambria;Palatino Linotype"/>
      </w:rPr>
    </w:pPr>
    <w:r>
      <w:rPr>
        <w:rFonts w:cs="Cambria;Palatino Linotype" w:ascii="Cambria;Palatino Linotype" w:hAnsi="Cambria;Palatino Linotype"/>
        <w:sz w:val="14"/>
      </w:rPr>
      <w:t>Hotel C rteria Dreft Mizia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jc w:val="right"/>
      <w:rPr>
        <w:rFonts w:ascii="Cambria;Palatino Linotype" w:hAnsi="Cambria;Palatino Linotype" w:cs="Cambria;Palatino Linotype"/>
      </w:rPr>
    </w:pPr>
    <w:r>
      <w:rPr>
        <w:rFonts w:cs="Cambria;Palatino Linotype" w:ascii="Cambria;Palatino Linotype" w:hAnsi="Cambria;Palatino Linotyp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Calibri;Century Gothic" w:cs="Cambria;Palatino Linotype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;Palatino Linotype" w:hAnsi="Cambria;Palatino Linotype" w:eastAsia="Calibri;Century Gothic" w:cs="Cambria;Palatino Linotype"/>
      <w:b/>
      <w:bCs/>
      <w:color w:val="365F91"/>
      <w:sz w:val="28"/>
      <w:szCs w:val="2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TEL CRITERIA DRAFT  MIZ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0:00Z</dcterms:created>
  <dc:creator>Preferred Customer</dc:creator>
  <dc:description/>
  <cp:keywords/>
  <dc:language>en-US</dc:language>
  <cp:lastModifiedBy>siul</cp:lastModifiedBy>
  <cp:lastPrinted>2011-04-27T05:07:00Z</cp:lastPrinted>
  <dcterms:modified xsi:type="dcterms:W3CDTF">2011-05-20T06:10:00Z</dcterms:modified>
  <cp:revision>2</cp:revision>
  <dc:subject/>
  <dc:title>የሆቴል የደረጃ ምደባ መስፈርት ረቂቅ </dc:title>
</cp:coreProperties>
</file>