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wer Geez Unicode1" w:hAnsi="Power Geez Unicode1" w:cs="Power Geez Unicode1"/>
          <w:b/>
          <w:b/>
          <w:u w:val="single"/>
        </w:rPr>
      </w:pPr>
      <w:r>
        <w:rPr>
          <w:rFonts w:ascii="Power Geez Unicode1" w:hAnsi="Power Geez Unicode1" w:cs="Power Geez Unicode1"/>
          <w:b/>
          <w:b/>
          <w:sz w:val="28"/>
          <w:sz w:val="28"/>
          <w:u w:val="single"/>
        </w:rPr>
        <w:t>የሞቴል ረቂቅ የደረጃ ምደባ መስፈርት</w:t>
      </w:r>
      <w:r>
        <w:rPr>
          <w:rFonts w:ascii="Power Geez Unicode1" w:hAnsi="Power Geez Unicode1" w:cs="Power Geez Unicode1"/>
          <w:b/>
          <w:b/>
          <w:u w:val="single"/>
        </w:rPr>
        <w:t xml:space="preserve">                            </w:t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  <w:t>1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ኝበት ቦታና አካባቢ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አውራ ጎዳና ዳረቻ የተሰራ እንግዶች በቀላሉ ሊያገኙት በሚችል ቦታ ላይ ያለ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ሞቴሉ የሚገኘበት አካባቢ ለሞቴል አመቺ የሆኑ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  <w:t>2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ሞቴሉ ውጫዊና ዉስጣዊ  ገጽታ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ለሞቴል አገልግሎት ተብሎ በአውራ ጎዳና ዳርቻ የተሰራ፣በቀላሉ እንግዶች ሊያገኙት በሚችሉበት ቦታ ላይ ያለና ልዩ ፍላጎት ላላቸው ሰዎች መግቢያ ያለ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ሕንጻው ለሞቴል አገልግሎት ተብሎ የተሰራ፣በቀላሉ እንግዶች ሊያገኙት በሚችሉበት ቦታ ላይ ያለና ልዩ ፍላጎት ላላቸው ሰዎች መግቢያ ያለ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ሕንጻው ለሞቴል አገልግሎት ተብሎ የተሰራ፣በቀላሉ እንግዶች ሊያገኙት በሚችሉበት ቦታ ላይ ያለና ልዩ ፍላጎት ላላቸው ሰዎች መግቢያ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ሕንጻው ለሞቴል አገልግሎት፣የተመቸ በቀላሉ እንግዶች ሊያገኙት በሚችሉበት ቦታ ላይ ያለና ልዩ ፍላጎት ላላቸው ሰዎች መግቢያ ያለ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ሕንጻው ለሞቴል አገልግሎት የተመቸ፣ በቀላሉ እንግዶች ሊያገኙት በሚችሉበት ቦታ ላይ ያለና ልዩ ፍላጎት ላላቸው ሰዎች መግቢያ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ሕንጻው ለሞቴል አገልግሎት ፣በቀላሉ እንግዶች ሊያገኙት በሚችሉበት ቦታ ላይ ያለና ልዩ ፍላጎት ላላቸው ሰዎች መግቢያ ያለው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ስነ ውበቱና የምሕንድስና ቴክኒኩ የረቀቀ እጅግ በጣም ጥሩ፣ማራኪ፣ጥሩ ይዞታና እይ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ስነ ውበቱና የምሕንድስና ቴክኒኩ የረቀቀ እጅግ በጣም ጥሩ፣ማራኪ፣ጥሩ ይዞታና እይ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ስነ ውበቱና የምሕንድስና ቴክኒኩ የረቀቀ  በጣም           ጥሩ፣ማራኪ፣ጥሩ ይዞታና እይ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ስነ ውበቱና የምሕንድስና ቴክኒኩማራኪ፣ጥሩ ይዞታና እይ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ስነ ውበቱና የምሕንድስና ቴክኒኩ፣ማራኪ፣ጥሩ ይዞታና እይ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ስነ ውበቱና የምሕንድስና ቴክኒኩ የረቀቀ ጥሩ ይዞታና እይታ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ቅጥር ግቢ ውበትና ዕይታ እጅግ በጣም ማራኪ ለእንግዶች ደህንነት፣ምቾትና አገልግሎት እጅግ በጣም በከፍተኛ ሁኔታ የተራ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ውጫዊና ዉስጣዊ  ገጽታ 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eastAsia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ህንፃዉ  ዲዛይንና የቀለማት ህብር እጅግ ማራኪና የአካባቢዉን ባህልና ተፈጥሮ እንዲሁም የአገሪቱን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 ኮድ ያከበ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ዉ  ዲዛይንና የቀለማት ህብር እጅግ ማራኪና የአካባቢዉን ባህልና ተፈጥሮ እንዲሁም የአገሪቱን የህንፃ ኮድ ያከበ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ዉ  ዲዛይንና የቀለማት ህብር በጣም ማራኪና የአካባቢዉን ባህልና ተፈጥሮ እንዲሁም የአገሪቱን የህንፃ ኮድ ያከበ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ዉ  ዲዛይንና የቀለማት ህብር ማራኪና የአካባቢዉን ባህልና ተፈጥሮ እንዲሁም የአገሪቱን የህንፃ ኮድ ያከበ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ዉ  ዲዛይንና የቀለማት ህብር ማራኪና የአካባቢዉን ባህልና ተፈጥሮ እንዲሁም የአገሪቱን የህንፃ ኮድ ያከበ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ህንፃዉ  ዲዛይንና የቀለማት ህብር ጥሩ እይታ ያለዉና የአካባቢዉን ባህልና ተፈጥሮ እንዲሁም የአገሪቱን የህንፃ ኮድ ያከበረ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ይዞታው፣ በውስጡ የሚገኙት የማስጌጫና የመገልገያ ዕቃዎች ጥራታቸው እጅግ በጣም ከፍተኛ የሆነና ውብና ማራኪ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ይዞታው፣ በውስጡ የሚገኙት የማስጌጫና የመገልገያ ዕቃዎች ጥራታቸው   በጣም ከፍተኛ የሆነና ውብና ማራኪ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ይዞታው፣ በውስጡ የሚገኙት የማስጌጫና የመገልገያ ዕቃዎች ጥራታቸው  በጣም ከፍተኛ የሆነና ውብና ማራ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ይዞታው፣ በውስጡ የሚገኙት የማስጌጫና የመገልገያ ዕቃዎች ጥራታቸው ከፍተኛ የሆነና ውብና ማራኪ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የዞታው፣ በውስጡ የሚገኙት የማስጌጫና የመገልገያ ዕቃዎች ጥራታቸው ጥሩ የሆነና ውብና ማራ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ውስጥ የዞታው፣ በውስጡ የሚገኙት የማስጌጫና የመገልገያ ዕቃዎች ጥራታቸው እጅግ  የሆነና ውብና ማራኪ 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ጅግ በጣም የረቀቀ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ረቀቀ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ጥሩ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ጥሩ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ሩ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ጥሩ የስነ ምህንድስና ጥበብ የተንፀባረቀበትና ለአገልግሎት አመቺ የሆኑና በጥሩ ይዞታ ላይ ያሉ መተላለፊያ ኮሪደሮች፣ መወጣጫ ደረጃዎ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ወደሚፈልጉት ቦታ በቀላሉ ለመሄድ እንዲችሉ ግልፅ አቅጣጭ ጠቃሚ ምልክቶችና ማስታዎቂያዎች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ሞቴሉ ውጫዊና ዉስጣዊ  ገጽታ 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ዋናው መግቢያ ከሕንጻው ጋር የተገነባ አጎበር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ኖፒ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ያለ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ዋናው መግቢያ ከሕንጻው ጋር የተገነባ አጎበር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ኖፒ ያለ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ዋናው መግቢያ ከሕንጻው ጋር የተያያዘ አጎበር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ኖፒ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ቂ የመኪና ማቆሚያ ስፍራ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ቂ የመኪና ማቆሚያ ስፍ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ቂ የመኪና ማቆሚያ ስፍ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4"/>
              </w:rPr>
              <w:t>የሞቴሉ መግቢያና መውጪያ  እንዲሁም የውስጥ አደረጃጀቱ ልዩ ፍላጎት ላላቸው ሰዎች የተመ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4"/>
              </w:rPr>
              <w:t>የሆቴሉ መግቢያና መውጪያ  እንዲሁም የውስጥ አደረጃጀቱ ልዩ ፍላጎት ላላቸው ሰዎች የተመ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ሞቴሉ ዋና መግቢያ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ለእንግዶች ብቻ የሆነና ለሠራተኞችና ለዕቃዎች የተለየ መግቢያ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 xml:space="preserve">ሕንጻው ሁለት ፎቅ 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>የመኝታ ክፍሎች ካሉት ቢያንስ ሰዎችን በአንድ ጊዜ የሚያስተናግድ ሊፍት ከ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 xml:space="preserve">ክፍሎች በላይ እስከ 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 xml:space="preserve">ክፍሎች ካሉት ተጨማሪ ሌላ ሊፍት፣ በአጠቃላይ 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 xml:space="preserve">ክፍሎች በላይ ከሆነ 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>ሊፍቶች  የወለሉ፣የጣሪያው፣የግድግዳው፣የመስታወቶቹ የጥራት ደረጃ እጅግ ከፍተኛ የሆ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ሁለት ፎቅ 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መኝታ ክፍሎች ካሉት ቢያንስ ስምንት ሰዎችን በአንድ ጊዜ የሚያስተናግድ ሊፍት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ክፍሎች በላይ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ክፍሎች ተጨማሪ ሌላ ሊፍት፣በአጠቃላይ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ክፍሎች በላይ ከሆነ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ሊፍቶች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ሁለት ፎቅና ከዚያ በላይ  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መኝታ ክፍሎች ካሉት ቢያንስ ስምንት ሰዎችን በአንድ ጊዜ የሚያስተናግድ ሊፍት፣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ክፍሎች በላይ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1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ክፍሎች ካሉት ተጨማሪ ሌላ ሊፍ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ከሁለት ፎቅ በላይ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መኝታ ክፍሎች ካሉት ቢያንስ ስምንት ሰዎችን በአንድ ጊዜ የሚያስተናግድ ሊፍት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ከሁለት ፎቅ በላይ 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መኝታ ክፍሎች ካሉት ቢያንስ ስምንት ሰዎችን በአንድ ጊዜ የሚያስተናግድ ሊፍት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ሕንጻው ሁለት ፎቅ  ከሆነና እስከ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6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መኝታ ክፍሎች ካሉት ቢያንስ ስምንት ሰዎችን በአንድ ጊዜ የሚያስተናግድ ሊፍት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መኝታ ክፍሎች ብዛት ጋር ተመጣጣኝ የሆነ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>ለሰራተኛና አገልግሎት ሊፍት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 የወለሉ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ጣሪያው፣የግድግዳው፣የመስተወቶቹ ይዞታ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ጥራት ደረጃ እጅግ በጣም ከፍተኛ የሆ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ብዛት ጋር ተመጣጣኝ የሆነ ለሰራተኛና አገልግሎት ሊፍት የወለሉ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ጣሪያው፣የግድግዳው፣የመስተወቶቹ ይዞታ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ጥራት ደረጃ እጅግ በጣም ከፍተኛ የሆ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ብዛት ጋር ተመጣጣኝ የሆነ ለሰራተኛና አገልግሎት ሊፍት የወለሉ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ጣሪያው፣የግድግዳው፣የመስተወቶቹ ይዞታ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ጥራት ደረጃ እጅግ በጣም ከፍተኛ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 የሆነ ለሰራተኛ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ገልግሎት ሊፍት የወለሉ፣የጣሪያው፣የግድግዳው የመስታወቶቹ ይዞታና የጥራት ደረጀ እጅግ በጣም ከፍተኛ የሆ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 የሆነ ለሰራተኛ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ገልግሎት ሊፍት የወለሉ፣የጣሪያው፣የግድግዳው የመስታወቶቹ ይዞታና የጥራት ደረጀ እጅግ በጣም ከፍተኛ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ከመኝታ ክፍሎች ጋር ተመጣጣኝ የሆነ ለሰራተኛና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ገልግሎት ሊፍት የወለሉ፣የጣሪያው፣የግድግዳው የመስታወቶቹ ይዞታና የጥራት ደረጀ እጅግ በጣም ከፍተኛ የሆነ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16"/>
              </w:rPr>
              <w:t>3.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እንግዳ መቀበያ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2"/>
                <w:szCs w:val="16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.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.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.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ኮሪደር ስፋት ቢያንስ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የሆነና ድምጽ የማያስተጋባ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>የቱሪዝም አገልግሎቶች፣ የአደጋ ጊዜና የእሳት አደጋ ማምለጫዎች በተመለከተ ወቅታዊና  ትክክለኛ መረጃ ሊኖር ይገባል፡፡  የምግብ ዝርዝር ፣ የውስጥ ስልክ ዳይሬክቶሪ፣የተለያዩ የሕትመትና የኤሌክትሮኒክስ መረጃዎች እንዲሁም ልዩ ማስታወቂያዎች፤ ሁሉም መረጃዎች በአገር ዉስጥና ቢያንስ በአንድ አለም አቀፍ ደረጃ እዉቅና ባለዉ ቋንቋ መሆን ይገባዋ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ቱሪዝም አገልግሎቶች፣ የአደጋ ጊዜና የእሳት አደጋ ማምለጫዎች በተመለከተ ወቅታዊና  ትክክለኛ መረጃ ሊኖር ይገባል፡፡  የምግብ ዝርዝር ፣ የውስጥ ስልክ ዳይሬክቶሪ፣የተለያዩ የሕትመትና የኤሌክትሮኒክስ መረጃዎች እንዲሁም ሁሉም መረጃዎች በአገር ዉስጥና ቢያንስ በአንድ አለም አቀፍ ደረጃ እዉቅና ባለዉ ቃንቃ መሆን ይገባዋል ልዩ ማስታወቂ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ቱሪዝም አገልግሎቶች፣ የአደጋ ጊዜና የእሳት አደጋ ማምለጫዎች በተመለከተ ወቅታዊና  ትክክለኛ መረጃ ሊኖር ይገባል፡፡  የምግብ ዝርዝር ፣ የውስጥ ስልክ ዳይሬክቶሪ፣የተለያዩ የሕትመትና የኤሌክትሮኒክስ መረጃዎች እንሁሉም መረጃዎች በአገር ዉስጥና ቢያንስ በአንድ አለም አቀፍ ደረጃ እዉቅና ባለዉ ቃንቃ መሆን ይገባዋል ዲሁም ልዩ ማስታወቂ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ቱሪዝም አገልግሎቶች፣ የአደጋ ጊዜና የእሳት አደጋ ማምለጫዎች በተመለከተ ወቅታዊና  ትክክለኛ መረጃ ሊኖር ይገባል፡፡  የምግብ ዝርዝር ፣ የውስጥ ስልክ ዳይሬክቶሪ፣የተለያዩ የሕትመትና የኤሌክትሮኒክስ መረጃዎች እንዲሁም ልዩ ማስታወቂያዎችሁሉም መረጃዎች በአገር ዉስጥና ቢያንስ በአንድ አለም አቀፍ ደረጃ እዉቅና ባለዉ ቃንቃ መሆን ይገባዋ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መሆን ይገባዋልየቱሪዝም አገልግሎቶች፣ የአደጋ ጊዜና የእሳት አደጋ ማምለጫዎች መመሪያዎች በተመለከተ ወቅታዊና  ትክክለኛ መረጃ ሊኖር ይገባል፡፡  የምግብ ዝርዝር ፣ የውስጥ ስልክ ዳይሬክቶሪ፣የተለያዩ የሕትመት መረጃዎች እንዲሁም ልዩ ማስታወቂያዎችሁሉም መረጃዎች በአገር ዉስጥና ቢያንስ በአንድ አለም አቀፍ ደረጃ እዉቅና ባለዉ ቃን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ቱሪዝም አገልግሎቶች፣ የአደጋ ግዜና የእሳት አደጋ ማምለጫዎች በተመለከተ ወቅታዊና  ትክክለኛ መረጃ ሊኖር ይገባል፡፡  የምግብ ዝርዝር ፣ የውስጥ ስልክ ዳይሬክቶሪ፣የተለያዩ የሕትመት መረጃዎች እንዲሁም ልዩ ማስታወቂያዎችሁሉም መረጃዎች በአገር ዉስጥና ቢያንስ በአንድ አለም አቀፍ ደረጃ እዉቅና ባለዉ ቃንቃ መሆን ይገባዋ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እንግዳ መቀበያ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2"/>
                <w:szCs w:val="16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ፔጅንግ ስርዓት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/ Paging system/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 እንግዶችን ለመቀበል አመቺ የሆነ ቦታ ላይ የሚገኝ፣ 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ጥራት ካለው ጥሬ እቃ የተመረተና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5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፣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2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፣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.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10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፣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8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፣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6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ዳ መቀበያ ክፍልና ማረፊያ፣ለእያንዳንዱ የመኝታ ክፍል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ካሜ የሆነና ከፍተኛ ምቾት ያላቸው መቀመጫዎች በአጠቃላይ ስፋቱ ከ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40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ሜካ ያላነሰ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  <w:highlight w:val="lightGray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  <w:highlight w:val="lightGray"/>
              </w:rPr>
              <w:t>)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ከፍተኛ ጥራት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Ameniti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ከፍተኛ ጥራትና 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Ameniti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ጥራትና 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(Amenitie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ጥራትና 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(Amenities)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(Amenities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ከሞቴሉ ጋር ተመጣጣኝ የሆነና እንግዶችን በደንብ ሊያስተናግዲ የሚችሉ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አካል ጉዳተኞችን ጨምሮ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ለያዩና ምቾት ያላቸው መገልገያዎች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 xml:space="preserve">(Amenities) 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ተስተካከል የአየር ሁኔታ ለመፍጠር የሚያሰችል የአየር ሁኔታ መቆጣጠሪያ 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እንደአስፈላጊነቱ 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እንደአስፈላጊነቱ 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16"/>
              </w:rPr>
              <w:t>(Ventilati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Cs w:val="16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እንግዳ መቀበያ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2"/>
                <w:szCs w:val="16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16"/>
              </w:rPr>
              <w:t>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ቀለማት ስብጥርና የስነ ሕንፃ ዘዴ የእንግዶችን ቀልብ በእጅጉ መሳብ የሚችል ማራኪና በጥሩ ይዞታ ላይ የሚገ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ቀለማት ስብጥርና የስነ ሕንፃ ዘዴ የእንግዶችን ቀልብ በእጅጉ መሳብ የሚችል ማራኪና በጥሩ ይዞታ ላይ የሚገ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ጥሩ የቀለማት ስብጥርና የስነ ሕንፃ ዘዴ የሚታይበትና  በጥሩ ይዞታ ላይ የሚገ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ጥሩ የቀለማት ስብጥርና የስነ ሕንፃ ዘዴ የሚታይበትና  በጥሩ ይዞታ ላይ የሚገ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ጥሩ የህንፃ ዲዛይንና በጥሩ ይዞታ ላይ የሚገ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ጥሩ ይዞታ ላይ የሚገኝ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እጅግ በጣም ውብና የዘመኑ የስነ ህንፃ ቴክኖሎጂ ጥበብ የተንፀባረቀበት፣ንፅህናው በአግባቡ የተጠበቀና የእንግዶችን መንፈስ በእጅጉ የሚያድ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 በጣም ውብና የዘመኑ የስነ ህንፃ ቴክኖሎጂ ጥበብ የተንፀባረቀበት፣ንፅህናው በአግባቡ የተጠበቀና የእንግዶችን መንፈስ በእጅጉ የሚያድ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  ውብና ጥሩ የስነ ህንፃ  ጥበብ የተንፀባረቀበት፣ንፅህናው በአግባቡ የተጠበቀና የእንግዶችን መንፈስ  የሚያድ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  ውብና  ንፅህናው በአግባቡ የተጠበቀና ለእንግዶች እይታ ተሰማሚ የሆ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  ውብና  ንፅህናው በአግባቡ የተጠበቀና ለእንግዶች እይታ ተሰማሚ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ወለሉ ግድግዳውና ጣራው  ንፅህናው በአግባቡ የተጠበቀና ለእንግዶች እይታ ተሰማሚ የሆነ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ኮምፒውተር የተደገፈ የእንግዶች መቀበያና ሙሉ መረጃ የሚይዝ የአመዘጋገብ ዘዴና ከሌሎች የአገልግሎት መስጫ ክፍሎች ጋር በኔትዎርክ የተያያዘ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ኮምፒውተር የተደገፈ የእንግዶች መቀበያና ሙሉ መረጃ የሚይዝ የአመዘጋገብ ዘዴና ከሌሎች የአገልግሎት መስጫ ክፍሎች ጋር በኔትዎርክ የተያያ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በኮምፒውተር የተደገፈ የእንግዶች መቀበያና ሙሉ መረጃ የሚይዝ የአመዘጋገብ ዘ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መቀበያና ሙሉ መረጃ የሚይዝ የአመዘጋገብ ዘ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ዶች መቀበያና ሙሉ መረጃ የሚይዝ የአመዘጋገብ ዘዴ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16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 xml:space="preserve">የእንግዶች መቀበያና ሙሉ መረጃ የሚይዝ የአመዘጋገብ ዘዴና 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16"/>
              </w:rPr>
              <w:t>የእንግዶች የአደራ ንብረትና ገንዘብ ማስቀመጫ ካዝናና ደረሰኝ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2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ዓት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2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ዓት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2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ዓት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2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ዓት አገልግሎ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2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ዓት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የ</w:t>
            </w:r>
            <w:r>
              <w:rPr>
                <w:rFonts w:cs="Power Geez Unicode1" w:ascii="Power Geez Unicode1" w:hAnsi="Power Geez Unicode1"/>
                <w:sz w:val="22"/>
                <w:szCs w:val="16"/>
              </w:rPr>
              <w:t>16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ሰዐተ አገልግሎ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>ሻንጣ የማመላለስ፣የማቆየትና የመረጃ አገልግሎት ለብቻ የሚሰጥ ክፍል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  <w:t>Concier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 xml:space="preserve">ሻንጣ የማመላለስ፣የመቆየትና የመረጃ አገልግሎ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Cs w:val="16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 w:val="22"/>
                <w:szCs w:val="16"/>
              </w:rPr>
              <w:t>Concier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 xml:space="preserve">ሻንጣ የማመላለስ፣የመቆየትና የመረጃ አገልግሎ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 xml:space="preserve">ሻንጣ የማመላለስ፣የመቆየትና የመረጃ አገልግሎ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 xml:space="preserve">ሻንጣ የማመላለስ፣የመቆየትና የመረጃ አገልግሎ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16"/>
              </w:rPr>
              <w:t xml:space="preserve">ሻንጣ የማመላለስ፣የመቆየትና የመረጃ አገልግሎት </w:t>
            </w:r>
          </w:p>
          <w:p>
            <w:pPr>
              <w:pStyle w:val="Normal"/>
              <w:rPr>
                <w:rFonts w:ascii="Power Geez Unicode1" w:hAnsi="Power Geez Unicode1" w:cs="Power Geez Unicode1"/>
                <w:szCs w:val="16"/>
              </w:rPr>
            </w:pPr>
            <w:r>
              <w:rPr>
                <w:rFonts w:cs="Power Geez Unicode1" w:ascii="Power Geez Unicode1" w:hAnsi="Power Geez Unicode1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16"/>
              </w:rPr>
            </w:pPr>
            <w:r>
              <w:rPr>
                <w:rFonts w:cs="Power Geez Unicode1" w:ascii="Power Geez Unicode1" w:hAnsi="Power Geez Unicode1"/>
                <w:sz w:val="20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ና በክሬዲት ካርድ የሚቀበ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ና በክሬዲት ካርድ የሚቀበ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ና በክሬዲት ካርድ የሚቀበ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 የሚቀበ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 የሚቀበ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ኢትዮጵያ ብር በተጨማሪ የአገልግሎቱን ክፍያ በታወቁ የውጭ አገር ገንዘቦች የሚቀበ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እንግዳ መቀበያ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እንግዳ አቀባበል ስርዓት የተከተለ አገልግሎትና በቃት፣ትህትና፣አቋምና ቅልጥፍና ያላቸው ሠራተኞ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ኝታ ክፍሎ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ያሉትና ከክፍሉ ብዛ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10%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ሚሆነው ልዩ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ስዊት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ክፍ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ያሉትና ከክፍሉ ብዛ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10%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ሚሆነው ልዩ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ስዊት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ያሉትና ከክፍሉ ብዛ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%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ሚሆነው ልዩ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ስዊት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የመኝታ ክፍሎች ያሉትና ከክፍሉ ብዛት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2%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20"/>
              </w:rPr>
              <w:t>የሚሆነው ልዩ</w:t>
            </w:r>
            <w:r>
              <w:rPr>
                <w:rFonts w:eastAsia="Arial Unicode MS;Arial"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20"/>
              </w:rPr>
              <w:t>ስዊት</w:t>
            </w:r>
            <w:r>
              <w:rPr>
                <w:rFonts w:eastAsia="Arial Unicode MS;Arial"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20"/>
              </w:rPr>
              <w:t>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b/>
                <w:b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አጠቃላይ ገጽታ ለአይን እጅግ የሚማርክና ለእንግዳው ከፍተኛ የሆነ የመንፈስ እርካታ የሚያጎናፅ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ክፍሉ አጠቃላይ ገጽታ ለአይን እጅግ የሚማርክና ለእንግዳው ከፍተኛ የሆነ የመንፈስ እርካታ የሚያጎናፅፍ መሆን አለበት፡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አጠቃላይ ገጽታ ለአይን ጥሩ ዕይታ ያለውና የእንግዳውን ምቾት የሚጨም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አጠቃላይ ገጽታ ለአይን ጥሩ ዕይታ ያለውና የእንግዳውን ምቾት የሚጨምር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አጠቃላይ ገጽታ ጥሩ እይታ ያለውና  በጥሩ ይዞታ ላይ የሚገ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አጠቃላይ ገጽታ  በጥሩ ይዞታ ላይ የሚገኝ 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ከፍተኛ ጥራት ያለውና የረቀቀ የምህንድስና ጥበብ የሚታይበ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ከፍተኛ ጥራት ያለውና የረቀቀ የምህንድስና ጥበብ የሚታይበ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ጥራት ያለውና ጥሩ ዱዛይን  የሚታይበ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ጥራት ያለውና ጥሩ ዱዛይን  የሚታይበ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ጥራት ያለውና በጥሩ ይዞታ ላይ የሚገ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ክፍሉ በርና መስኮቶች፣ወለል ግድግዳና ጣራ በጥሩ ይዞታ ላይ የሚገኝ 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lightGray"/>
              </w:rPr>
              <w:t xml:space="preserve">2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lightGray"/>
              </w:rPr>
              <w:t>የመኝታ ክፍሎቹ ሠገነት ወይም ባልኮኒ ያላቸ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ኝታ ክፍሎቹ ሠገነት ወይም ባልኮኒ ያላቸ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ኝታ ክፍሎቹ ሠገነት ወይም ባልኮኒ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ሎች 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lightGray"/>
              </w:rPr>
              <w:t>4%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 የመኝታ ክፍሎች ልዩ ፍላጎ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sz w:val="18"/>
                <w:szCs w:val="20"/>
              </w:rPr>
              <w:t xml:space="preserve">1%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ሚሆኑ የመኝታ ክፍሎች ልዩ ፍላጎት ላላቸው እንግዶች ተስማሚና ምቹ ከሆኑ የመገልገያ ቁሳቁሶች ጋ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ኝታ ክፍሎች  ልዩ ፍላጎት ላላቸው እንግዶች ተስማሚና ምቹ ከሆኑ  የመገልገያ ቁሳቁሶች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መኝታ ክፍሎች  ልዩ ፍላጎት ላላቸው እንግዶች ተስማሚና ምቹ ከሆኑ  የመገልገያ ቁሳቁሶች ጋ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ና ምቹ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ና ምቹ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>ከፍተኛ ጥራት ያላቸ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</w:rPr>
              <w:t xml:space="preserve">ብርድ ልብሶች፣አንሳላዎችና አልጋ ልብሶች እንዲሁም መጋረጃና የአልጋ ስር ምንጣፍ አጎበር፣ፀረ ተባይ ኬሚካል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ኝታ ክፍሎ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ሉች በር ከውስጥ ወደ ውጭ መመልከቻ ቀዳዳ፣የደህንነት ሰንሰለት፣ ደብል ሎክ ያላቸውና በካርድ የሚሰራ ኤሌክትሮኒክስ ቁል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ሎች በር ከውስጥ ወደውጭ መመልከቻ ቀዳዳ የደህንነት ሰንሰለትና ደብል ሎክ ያላቸ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ሎች በር ከውስጥ ወደውጭ መመልከቻ ቀዳዳ የደህንነት ሰንሰለትና ደብል ሎክ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ሎቹ በር ከውስጥ ደብል ሎክ ያላቸ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ሎቹ በር ከውስጥ ደብል ሎክ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ክፍሎቹ በር ከውስጥ ደብል ሎክ ያላቸው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እያንዳንድ የመኝታ ክፍል በር ተካፋች መስኮት የክፍል ቁጥርና የሚገኙበትን ቦታ የሚያሳይ ጠቋሚ ጽሁ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አያንዳንዱ የመኝታ ክፍል በር ተካፋች መስኮት የክፍል ቁጥርና የሚገኙበትን ቦታ የሚያሳይ ጠቋሚ ጽሁ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አያንዳንዱ የመኝታ ክፍል በር ተካፋች መስኮት የክፍል ቁጥርና የሚገኙበትን ቦታ የሚያሳይ ጠቋሚ ጽሁ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አያንዳንዱ የመኝታ ክፍል በር ተካፋች መስኮት የክፍል ቁጥርና የሚገኙበትን ቦታ የሚያሳይ ጠቋሚ ጽሁ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አያንዳንዱ የመኝታ ክፍል በር ተካፋች መስኮት የክፍል ቁጥርና የሚገኙበትን ቦታ የሚያሳይ ጠቋሚ ጽሁ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ለአያንዳንዱ የመኝታ ክፍል በር ተካፋች መስኮት የክፍል ቁጥርና የሚገኙበትን ቦታ የሚያሳይ ጠቋሚ ጽሁፍ</w:t>
            </w:r>
          </w:p>
        </w:tc>
      </w:tr>
      <w:tr>
        <w:trPr>
          <w:trHeight w:val="10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በሁሉም ክፍሎች ክፍሉ የሚገኝበትን ቦታ የእሳት አደጋ ማምለጫዎችንና የሆቴሉን ማውጫና መግቡያ የሚጠቁም ኘላንና መረ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ክፍሉ የሚገኝበትን ቦታ የእሳት አደጋ ማምለጫዎችንና የሆቴሉን መውጫና መግቡያ የሚጠቁም ኘላን መረ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ክፍሉ የሚገኝበትን ቦታ የእሳት አደጋ ማምለጫዎችንና የሆቴሉን መውጫና መግቡያ የሚጠቁም ኘላን መ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እሳት አደጋ ማምለጮዎችንና የሆቴሉን መውጫና መግቡያ የሚጠቁም ምልክት ወይም ጽሁ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እሳት አደጋ ማምለጮዎችንና የሆቴሉን መውጫና መግቡያ የሚጠቁም ምልክት ወይም ጽሁ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እሳት አደጋ ማምለጮዎችንና የሆቴሉን መውጫና መግቡያ የሚጠቁም ምልክት ወይም ጽሁፍ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እንግዳው ሊቆጣጠረው የሚችል የአየሩን ሁኔታ ተስማሚ ለማድረግ የሚያስችል መሳሪያ ወይም ኤር ኮንደሽነር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እንግዳው ሊቆጣጠረው የሚችል የአየሩን ሁኔታ ተስማሚ ለማድረግ የሚያስችል መሳሪያ ወይም ኤር ኮንደሽነ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እንግዳው ሊቆጣጠረው የሚችል የአየሩን ሁኔታ ተስማሚ ለማድረግ የሚያስችል መሳሪያ ወይም ኤር ኮንደሽነ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እንግዳው ሊቆጣጠረው የሚችል የአየሩን ሁኔታ ተስማሚ ለማድረግ የሚያስችል መሳሪያ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ቤንትሌተ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እንግዳው ሊቆጣጠረው የሚችል የአየሩን ሁኔታ ተስማሚ ለማድረግ የሚያስችል መሳሪያ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ቤንትሌተ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እንግዳው ሊቆጣጠረው የሚችል የአየሩን ሁኔታ ተስማሚ ለማድረግ የሚያስችል መሳሪያ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ቤንትሌተር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ተለያዩ መብራቶች፣መግቢያና አልጋ አጠገብ ማብሪያና ማጥፊያ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ኤሌክትሪኩን ቮልቴጅ የሚያሳይ ሶኬት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ጽሁፍጮ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የመኝታ ክፍል ስፋት መፀዳጃ ቤቱን እና ኮሪደሩን ሳልጨምሩ ለነጠላ አልጋ ክፍ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ሜ፣ለንግድ ወይም ለደብል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8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 xml:space="preserve">ካሜ ለስዊት ክፍል ሳሉኑ 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 xml:space="preserve">1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2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</w:rPr>
              <w:t>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ኝታ ክፍሎ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ጅግ በጣም ከፍተኛ ጥራት ያላቸው ባለ መስታወት ጠረጴዛ ለመልበሻ ወይም ለመዋቢያ የጽህፈትና የቡና ጠረጴዛ ለስዊት ክፍል ሶ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ባለ መደገፊያ ወንበሮች ባለ መስታወት ጠረጴዛ ለመልበሻ ወይም ለመዋቢያ የጸህፈትና የቡና ጠረጴዛ ለስዊት ክፍል ሶ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ባለ መደገፊያ ወንበሮች ባለ መስታወት ጠረጴዛ ለመልበሻ ወይም ለመዋቢያ የጸህፈትና የቡና ጠረጴዛ ለስዊት ክፍል ሶ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ባለ መደገፊያ ወንበሮችና የቡና ጠረጴ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ባለ መደገፊያ ወንበሮችና የቡና ጠረጴ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ባለ መደገፊያ ወንበሮችና የቡና ጠረጴዛ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ላጌጅ ራክ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ሹራ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ላጌጅ ራክ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ሹራ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ሻንጣ ማሳረፊያ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ውቶማቲክ የማኒ ባር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ውቶማቲክ የማኒ ባር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ሚኒ ባር ስዊት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ሚኒ ባር ስዊት ክፍዘለ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ያንዳንዱ ክፍል ውስጥ ንጹህ ውሃ ከብርጭቆ ጋ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ያንዳንዱ ክፍል ውስጥ ንጹህ ውሃ ከብርጭቆ ጋር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ክፍሉ ጋር የተሰራ መስቀያ መደርደሪያና መሳቢያ ያሉት ቁም ሣጥ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Built in/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ሚ በ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ሜ ለደብ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ሚ፣ውፍረቱ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ያላነሰና ከፍተኛ ጥራትና ምቾት ያላቸው ፍራሽና ትራሶች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ክፍሉ ጋር የተሰራ መስቀያ መደርደሪያና መሳቢያ ያሉት ቁም ሣጥ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Built in/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አልጋ ስፋት ቢያንስ ለነጠላ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2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ሚ በ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ሜ ለደብ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ሚ፣ውፍረቱ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ያላነሰና ከፍተኛ ጥራትና ምቾት ያላቸው ፍራሽና ትራሶች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ክፍሉ ጋር የተሰራ መስቀያ መደርደሪያና መሳቢያ ያሉት ቁም ሣጥ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Built in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ፍረቱ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ያላነሰና ጥራትና ምቾት ያላቸው ፍራሽና ትራሶች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፣መደርደሪያና መሳቢያ ያሉት ቁም ሣጥን ውፍረቱ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ያላነሰና ጥራትና ምቾት ያላቸው ፍራሽና ትራሶች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፣መደርደሪያና መሳቢያ ያሉት ቁም ሣጥ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፣መደርደሪያና መሳቢያ ያሉት ቁም ሣጥን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ኝታ ክፍሉ ድምፅ ፈፅሞ የማያስተጋባ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ያስተላለፍ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ቀጥታ ስልክ በየክፍ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ስልክ በየክፍ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ስልክ በየክፍ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ስልክ በየክፍ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ጥሪያ ደወ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ጥሪያ ደወል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ሰዓት የምግብና መጠጥ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ሩም ሰርቪ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ውድ ዕቃዎች ማስቀመጫ ካዝ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ውድ ዕቃዎች ማስቀመጫ ካዝ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ውድ ዕቃዎች ማስቀመጫ ካዝ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ኝታ ክፍሎ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ቻነሎች ያሉት ባለከለር ቴሌቪዥ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ቻነሎች ያሉት ባለከለር ቴሌቪዥ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ቻነሎች ያሉት ባለከለር ቴሌቪዥ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ሚሆኑት የመኝታ ክፍሎች ቴሌቪዥን እንዲሁም ለተቀሩት የመኝታ ክፍሎች  በጋራ የመመልከቻ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25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ሚሆኑት የመኝታ ክፍሎች ቴሌቪዥን እንዲሁም ለተቀሩት የመኝታ ክፍሎች  በጋራ የመመልከቻ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ቢያንስ  ቴሌቪዥን   በጋራ የመመልከቻ ክፍል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ሌሊት ጋዋ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ሌሊት ጋዋ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ንድ ጊዜ ብቻ የሚያገለግል የመኝታ ክፍል ጫማ</w:t>
            </w:r>
            <w:r>
              <w:rPr>
                <w:sz w:val="20"/>
                <w:szCs w:val="20"/>
              </w:rPr>
              <w:t>/Disposable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ኝታ ክፍል ጫ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ቀላል አልባሳት የሚያገለግል ካው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ያ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ያ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ጥራት ያለው 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፣የሻይ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ቡና ትሪ፣የጫማ መወልወያ ፓድ ተጨማሪ ብርድልቦሶች ትራሶችና አንሶላ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ጥራት ያለው 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፣የሻይ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ቡና ትሪ፣የጫማ መወልወያ ፓድ ተጨማሪ ብርድልቦሶች ትራሶችና አንሶላ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ቆሻሻ መሰብሰቢያ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ቅርጫት እንደ አስፈላጊነቱ የሲጋራ መተርኮሻ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ሙሉ ቁመናን የሚያሳይ መስታወ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ሙሉ ቁመናን የሚያሳይ መስታወ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ሙሉ ቁመናን የሚያሳይ መስታወ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ሙሉ ቁመናን የሚያሳይ መስታወ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ሙሉ ቁመናን የሚያሳይ መስታወ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ታወ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ሉም መኝታ ክፍሎች የራሳቸው መታጠቢያና መጸዳጃ ያላቸ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ሉም መኝታ ክፍሎች የራሳቸው መታጠቢያና መጸዳጃ ያላቸ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ሉም መኝታ ክፍሎች የራሳቸው መታጠቢያና መጸዳጃ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ሉም መኝታ ክፍሎች የራሳቸው መታጠቢያና መጸዳጃ ያላቸ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ሉም መኝታ ክፍሎች የራሳቸው መታጠቢያና መጸዳጃ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መኝታ ክፍሎቹ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ት የግል መጸዳጃ፣ ሙቅና ቀዝቃዛ ሻወር፣ለቀሪዎቹ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የሶስት ክፍሎች አንዳንድ መታጠቢያና መጸዳጃ ክፍ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6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ታጠቢያ 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ፍተኛ ጥራት ያላቸው ጠረጴዛዎች ወንበሮች የእራስጌ መብራቶች ፣ የልብስ መስቀያ፣ ምንጣፎች ፣ የቆሻሻ መጣያ ቅርጫቶች፣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ጠረጴዛዎች ወንበሮች የእራስጌ መብራቶች ፣ የልብስ መስቀያ፣ ምንጣፎች ፣ የቆሻሻ መጣያ ቅርጫቶች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ጠረጴዛዎች ወንበሮች የእራስጌ መብራቶች ፣ የልብስ መስቀያ፣ ምንጣፎች ፣ የቆሻሻ መጣያ ቅርጫቶች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ጠረጴዛዎች ወንበሮች የእራስጌ መብራቶች ፣ የልብስ መስቀያ፣ ምንጣፎች ፣ የቆሻሻ መጣያ ቅርጫቶች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ጠረጴዛዎች ወንበሮች የእራስጌ መብራቶች ፣ የልብስ መስቀያ፣ ምንጣፎች ፣ የቆሻሻ መጣያ ቅርጫቶች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ጠረጴዛዎች ወንበሮች የእራስጌ መብራቶች ፣ የልብስ መስቀያ፣ ምንጣፎች ፣ የቆሻሻ መጣያ ቅርጫቶች፣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ጅግ ከፍተኛ ጥራት ያላቸው መጋረጃዎች፣ ትራሶች አንሶላዎች፣ አጎበር፣ ብርድልብሶች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ጅግ ከፍተኛ ጥራት ያላቸው መጋረጃዎች፣ ትራሶች አንሶላዎች፣ አጎበር፣ ብርድልብሶ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ፍተኛ ጥራት ያላቸው መጋረጃዎች፣ ትራሶች አንሶላዎች፣ አጎበር፣ ብርድልብሶ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ፍተኛ ጥራት ያላቸው መጋረጃዎች፣ ትራሶች አንሶላዎች፣ አጎበር፣ ብርድልብሶ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መጋረጃዎች፣ ትራሶች አንሶላዎች፣ አጎበር፣ ብርድልብሶ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መጋረጃዎች፣ ትራሶች አንሶላዎች፣ አጎበር፣ ብርድልብሶች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ጥሪያ ደውል የውስጥ የስልክ መስመር ከውጭ ጋር የሚያገናኝ፣ በሆቴሉ ስዊች ቦርድ አማካይነት ወይም በቀጥታ፣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ጥሪያ ደውል የውስጥ የስልክ መስመር ከውጭ ጋር የሚያገናኝ፣ በሆቴሉ ስዊች ቦርድ አማካይነት ወይም በቀጥታ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6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6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ፋት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ስዊት ክፍሎች ውስጥ ጃኩዚ ወይም ስቲም ባ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ና ግድግዳው ጥራት ባለው ሴራሚክ የተሸፈነ</w:t>
            </w:r>
          </w:p>
        </w:tc>
      </w:tr>
      <w:tr>
        <w:trPr>
          <w:trHeight w:val="108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ኝታ ክፍሉንና መታጠቢያ ክፍሉን የሚለይ ጥራት ያለው የሚቆለፍ በር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ጥሩ የምህንድስና ጥበብ የተሰራ  ከመኝታ ክፍሉ ወለል ጋር ከፍና ዝቅ ያላለ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ጥሩ የምህንድስና ጥበብ የተሰራ  ከመኝታ ክፍሉ ወለል ጋር ከፍና ዝቅ ያላለ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ጥሩ የምህንድስና ጥበብ የተሰራ  ከመኝታ ክፍሉ ወለል ጋር ከፍና ዝቅ ያላ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መኝታ ክፍሉ ወለል ጋር ከፍና ዝቅ ያላለ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መኝታ ክፍሉ ወለል ጋር ከፍና ዝቅ ያላ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መኝታ ክፍሉ ወለል ጋር ከፍና ዝቅ ያላለ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ታጠቢያ 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lightGray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lightGray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lightGray"/>
              </w:rPr>
              <w:t>የሚሆኑ ክፍሎች ልዩ ፍላጎት ላላቸው እንግዶች ተስማሚ የሆ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 ጥራታቸው እጅግ ከፍተኛ ከሆኑ ጥሬ እቃዎች የተሰሩ የእጅና የገላ ፎጣዎች፣የፎጣዎች መደርደሪያና መስቀያ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 ጥራታቸው ከፍተኛ ከሆኑ ጥሬ እቃዎች የተሰሩ የእጅና የገላ ፎጣዎች፣የፎጣዎች መደርደሪያና መስቀያ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 ጥራታቸው ከፍተኛ ከሆኑ ጥሬ እቃዎች የተሰሩ የእጅና የገላ ፎጣዎች፣የፎጣዎች መደርደሪያና መስቀያ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፣ ጥራት ያላቸው የእጅና የገላ ፎጣዎችና የፎጣዎች መስቀያ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፣ ጥራት ያላቸው የእጅና የገላ ፎጣዎችና የፎጣዎች መስቀያ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ወገብ በላይ የሚያሳይ መስታወት፣ ጥራት ያላቸው የእጅና የገላ ፎጣዎችና የፎጣዎች መስቀያ  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ሻወር ቆብ፣ሻምፖ፣የጥረስ ብሩሽ፣የጸጉር ማድረቂያ ማሽን፣አጉሊ መስታወት፣የሴቶች የንጽህና መጠበቂ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Sanitary bag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ርስ ብሩሽ፣የፂም መላጫ ኮንደሽነር ሎሽን፣መርፌና ክ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ሻወር ቆብ በጥያቄ የሚቀርብ የጥርስ ብሩሽ፣የሴቶች የንጽህና መጠበቂየጥርስ ብሩሽ፣የፂም መላጫ ኮንደሽነር ሎሽን፣መርፌና ክር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Sanitary bag/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ሻወር ቆብ፣የሴቶች የንጽህና መጠበቂ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anitary bag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ርስ ብሩሽ፣የፂም መላጫ ኮንደሽነር ሎሽን፣መርፌና ክ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ሴቶች የንጽህና መጠበቂ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anitary bag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ርስ ብሩሽ፣የፂም መላጫ ኮንደሽነር ሎሽን፣መርፌና ክ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ሴቶች የንጽህና መጠበቂ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anitary bin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ርስ ብሩሽ፣የፂም መላጫ ኮንደሽነር ሎሽን፣መርፌና ክ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ንጽህና መገልገያዎች ማለትም ሳሙና፣የመጸዳጃ ወረቀት፣የቆሻሻ ማጠራቀሚያ፣የሴቶች የንጽህና መጠበቂ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anitary bin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ርስ ብሩሽ፣የፂም መላጫ ኮንደሽነር ሎሽን፣መርፌና ክር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ብራቶችና የኤሌክትሪኩን ቮልቴጅ የሚያሳዩ ሶኬቶ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ታጠቢያ ክፍሉ ግድግዳ፣ጣራና ወለል ይዞታው፣እይታው ባጠቃላይ ለእንግዶች ደህንነት አገልግሎት እጅግ በጣም ጥሩ ሁኔታ ላይ የሚገኝ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ግድግዳ ስል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ሬስቶራንት 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ምግብ ቤ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ምግብ ቤቱ ወለል ግድግዳና ጣራው ለአገልግሎት አሰጣጥ ተስማሚ የሆነና የረቀቀ የስነ ህንፃ ጥበብ የተንጸባረቀበት እንዲሁም የእንግዶችን ቀልብ በእጅጉ የሚገዛ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እንግዶችን ምቾት የሚጨምር የተስተካከለ የአየር ሁኔታ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ው ሰራሽ ወይም የአየር ሁኔታ መቆጣጠ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ውብ ማራኪና በአግባቡ የተያዙ የቁርስ፣ምሳና እራት አገልግሎት የሚሰጡ በአንድ ጊዜ ቢያንስ  የመኝታ ክፍል እንግዶች ሊያስተናግዱ የሚችሉ </w:t>
            </w:r>
            <w:r>
              <w:rPr>
                <w:rFonts w:cs="Power Geez Unicode1" w:ascii="Power Geez Unicode1" w:hAnsi="Power Geez Unicode1"/>
                <w:sz w:val="18"/>
                <w:szCs w:val="18"/>
                <w:highlight w:val="lightGray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highlight w:val="lightGray"/>
              </w:rPr>
              <w:t>ምግብ ቤቶችና የባህል ምግብ ቤ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ውብ ማራኪና በአግባቡ የተያዙ የቁርስ፣ምሳና እራት አገልግሎት የሚሰጡ በአንድ ጊዜ ቢያንስ  የመኝታ ክፍል እንግዶች ሊያስተናግዱ የሚችሉ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 ቤቶችና የባህል ምግብ ቤ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ውብ የቁርስ፣ምሳና እራት አገልግሎት የሚሰጥ በአንድ ጊዜ ቢያንስ  የመኝታ ክፍል እንግዶች ሊያስተናግድ የሚችል ምግብ ቤ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ቁርስ፣ምሳና እራት አገልግሎት የሚሰጥ በአንድ ጊዜ ቢያንስ  የመኝታ ክፍል እንግዶች ሊያስተናግድ የሚችል ምግብ ቤ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ቁርስ፣ምሳና እራት አገልግሎት የሚሰጡ በአንድ ጊዜ ቢያንስ  የመኝታ ክፍል እንግዶች ሊያስተናግድ የሚችል ምግብ ቤ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ቁርስ፣ምሳና እራት አገልግሎት የሚሰጡ በአንድ ጊዜ ቢያንስ  የመኝታ ክፍል እንግዶች ሊያስተናግድ የሚችል ምግብ ቤ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ውስጣዊ ገጽታው ለአይን በጣም ማራኪና ከፍተኛ የቀለም ውህደት ያለ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ውስጣዊ ገጽታው ለአይን በጣም ማራኪና ከፍተኛ የቀለም ውህደት ያለው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ውስጣዊ ገጽታው የሚያምርና ጥሩ  የቀለም ውህደት የሚታይበ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ውስጣዊ ገጽታው የሚያምርና ለእንግዶች ተስማሚ የሆ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ውስጣዊ ገጽታው የሚያምርና ለእንግዶች ተስማሚ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ውስጣዊ ገጽታው የሚያምርና ለእንግዶች ተስማሚ የሆነ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ርውስጥ፣ የዓለም አቀፍ ምግቦችንና የተለያዩ የለስላሳና 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18"/>
              </w:rPr>
              <w:t>እንደ አስፈላጊነቱ የወይን ጠጅ መጠጦችን የሚያቀር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ርውስጥ፣ የዓለም አቀፍ ምግቦችንና የተለያዩ የለስላሳና 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18"/>
              </w:rPr>
              <w:t>እንደ አስፈላጊነቱ የወይን ጠጅ መጠጦችን የሚያቀር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ርውስጥ፣ የዓለም አቀፍ ምግቦችንና የተለያዩ የለስላሳና 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18"/>
              </w:rPr>
              <w:t>እንደ አስፈላጊነቱ የወይን ጠጅ መጠጦችን የሚያቀር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ርውስጥ፣ የዓለም አቀፍ ምግቦችንና የተለያዩ የለስላሳና 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18"/>
              </w:rPr>
              <w:t>እንደ አስፈላጊነቱ የወይን ጠጅ መጠጦችን የሚያቀር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ርውስጥ፣ የዓለም አቀፍ ምግቦችንና የተለያዩ የለስላሳና </w:t>
            </w:r>
            <w:r>
              <w:rPr>
                <w:rFonts w:ascii="Power Geez Unicode1" w:hAnsi="Power Geez Unicode1" w:eastAsia="Arial Unicode MS;Arial" w:cs="Power Geez Unicode1"/>
                <w:sz w:val="18"/>
                <w:sz w:val="18"/>
                <w:szCs w:val="18"/>
              </w:rPr>
              <w:t>እንደ አስፈላጊነቱ የወይን ጠጅ መጠጦችን የሚያቀር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ምግቦችንና መጠጦችን እንደ አስፈላጊነቱ የወይን ጠጆ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የሚያስችሉ የጥራት ደረጃቸው እጅግ በጣም ከፍተኛ የሆነና ምቾት የሚሰጡ ወንበርና ጠረጴዛ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የሚያስችሉ የጥራት ደረጃቸው እጅግ በጣም ከፍተኛ የሆነና ምቾት የሚሰጡ ወንበርና ጠረጴዛ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የሚያስችሉ የጥራት ደረጃቸው እጅግ በጣም ከፍተኛ የሆነና ምቾት የሚሰጡ ወንበርና ጠረጴዛ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የጥራት ደረጃቸው  ጥሩ የሆነና ምቾት የሚሰጡ ወንበርና ጠረጴዛ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ጥራትያላቸው ምቾት የሚሰጡ ወንበርና ጠረጴዛ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ህፃናትንና ልዩ ፍላጎት ያላቸውን እንግዶች ምቾት ለመጠበቅ ጥራትያላቸው ምቾት የሚሰጡ ወንበርና ጠረጴዛዎ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ለሉ ለአገልግሎት አሰጣጥ ተስማሚ የሆነ</w:t>
            </w:r>
          </w:p>
        </w:tc>
      </w:tr>
      <w:tr>
        <w:trPr>
          <w:trHeight w:val="14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ልዩ ፍላጎት ላላቸው እንግዶች የተመቻቸ አገልግሎ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ሬስቶራንት 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ግብ ቤ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እጅግ በጣም ከፍተኛ የሆኑ የገበታ ጨርቆችና ሌሎች መገልገያ ዕቃ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 በጣም ከፍተኛ የሆኑ የገበታ ጨርቆችና ሌሎች መገልገያ ዕቃ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 ከፍተኛ የሆኑ የገበታ ጨርቆችና ሌሎች መገልገያ ዕቃ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ጥሩ የሆኑ የገበታ ጨርቆችና ሌሎች መገልገያ ዕቃ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ጥሩ የሆኑ የገበታ ጨርቆችና ሌሎች መገልገያ ዕቃ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ጥሩ የሆኑ የገበታ ጨርቆችና ሌሎች መገልገያ ዕቃዎ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ምግብና የወይን ጠጅ መጠጦች ሜኑ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ሜትረዲ ሆቴል ሲስተም መሰረት በየደረጃው የተሰለፉ ብቃት፣ትህትና፣አቋምና ቅልጥፍና ያላቸው አስተናጋጆ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ሄድ ዌይተር ሲስተም መሰረት በየደረጃው የተሰለፉ ብቃት፣ትህትና፣አቋምና ቅልጥፍና ያላቸው አስተናጋጆ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ሄድ ዌይተር ሲስተም መሰረት በየደረጃው የተሰለፉ ብቃት፣ትህትና፣አቋምና ቅልጥፍና ያላቸው አስተናጋጆ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ሄድ ዌይተርና በየደረጃው የተሰለፉ ብቃት፣ትህትና፣አቋምና ቅልጥፍና ያላቸው አስተናጋጆ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ሄድ ዌይተርና በየደረጃው የተሰለፉ ብቃት፣ትህትና፣አቋምና ቅልጥፍና ያላቸው አስተናጋጆ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ሄድ ዌይተርና በየደረጃው የተሰለፉ ብቃት፣ትህትና፣አቋምና ቅልጥፍና ያላቸው አስተናጋጆ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9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ባር 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ቡና ቤ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አንድ ጊዜ የሆቴሉን እንግዶች ሊያስተናግዱ የሚችሉ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ቡና ቤቶች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አንድ ጊዜ የሆቴሉን እንግዶች ሊያስተናግዱ የሚችሉ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ቡና ቤቶ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አንድ ጊዜ የሆቴሉን እንግዶች ሊያስተናግድ የሚችል ቡና ቤ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አንድ ጊዜ የሆቴሉን እንግዶች ሊያስተናግድ የሚችል ቡና ቤ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አንድ ጊዜ የሆቴሉን እንግዶች ሊያስተናግድ የሚችል ቡና ቤ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አንድ ጊዜ የሆቴሉን እንግዶች ሊያስተናግድ የሚችል ቡና ቤ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 መጠጦች፣ ለስላሳ፣መጠጦች፣ እንደአስፈላጊነቱ የአልኮል መጠጦች አገልግሎ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ሬስቶራንቱ ቅርብ የሆነ 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ለስላሳና ሌሎች መጠጦች</w:t>
            </w:r>
          </w:p>
        </w:tc>
      </w:tr>
      <w:tr>
        <w:trPr>
          <w:trHeight w:val="3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እጅግ በጣም ጥሩ ከሆኑ የጥሬ ዕቃ ምርቶች የተሠሩ መገልገያዎች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በጣም ጥሩ ከሆኑ የጥሬ ዕቃ ምርቶች የተሠሩ መገልገያዎ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በጣም ጥሩ ከሆነ የጥሬ ዕቃ ምርቶች የተሠሩ መገልገያዎ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ጥሩ ከሆኑ የጥሬ ዕቃ ምርቶች የተሠሩ መገልገያዎ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ጥሩ ከሆኑ የጥሬ ዕቃ ምርቶች የተሠሩ መገልገያዎ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ጥሩ ከሆኑ የጥሬ ዕቃ ምርቶች የተሠሩ መገልገያዎች </w:t>
            </w:r>
          </w:p>
        </w:tc>
      </w:tr>
      <w:tr>
        <w:trPr>
          <w:trHeight w:val="33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የተለዩና ተስማሚ የሆ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የተለዩና ተስማሚ የሆ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ተስማሚ የሆ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ተስማሚ የሆ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ተስማሚ የሆ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መገልገያ ዕቃዎቹ ለሚፈለገው አገልግሎት ተስማሚ የሆ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18"/>
                <w:szCs w:val="18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 w:val="18"/>
                <w:szCs w:val="18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እጅግ ከፍተኛ ከሆነ ማቴሪያል የተሰሩ የመጠጦች መደርደሪያና ማቀዝቀዣዎች፣የቡና ማሽን፣የባር ካውንተር፣ወንበርና ጠረጴዛ፣የእቃ ማጠቢያ ገንዳ፣የመስተንግዶ መገልገያ ቁሳቁሶ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ከፍተኛ ከሆነ ማቴሪያል የተሰሩ የመጠጦች መደርደሪያና ማቀዝቀዣዎች፣የቡና ማሽን፣የባር ካውንተር፣ወንበርና ጠረጴዛ፣የእቃ ማጠቢያ ገንዳ፣የመስተንግዶ መገልገያ ቁሳቁሶ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ጥሩ ከሆነ ማቴሪያል የተሰሩ የመጠጦች መደርደሪያና ማቀዝቀዣዎች፣የቡና ማሽን፣የባር ካውንተር፣ወንበርና ጠረጴዛ፣የእቃ ማጠቢያ ገንዳ፣ የመስተንግዶ መገልገያ ቁሳቁሶ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ጠሩ ከሆነ ማቴሪያል የተሰሩ የመጠጦች መደርደሪያና ማቀዝቀዣዎች፣የቡና ማሽን፣የባር ካውንተር፣ወንበርና ጠረጴዛ፣የእቃ ማጠቢያ ገንዳ፣ የመስተንግዶ መገልገያ ቁሳቁሶ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ጠሩ ከሆነ ማቴሪያል የተሰሩ የመጠጦች መደርደሪያና ማቀዝቀዣዎች፣የቡና ማሽን፣የባር ካውንተር፣ወንበርና ጠረጴዛ፣የእቃ ማጠቢያ ገንዳ፣የመስተንግዶ መገልገያ ቁሳቁሶ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ራት ደረጃቸው ጥሩ ከሆነ ማቴሪያል የተሰሩ የመጠጦች መደርደሪያና ማቀዝቀዣዎች፣የቡና ማሽን፣የባር ካውንተር፣ወንበርና ጠረጴዛ፣የእቃ ማጠቢያ ገንዳ፣የመስተንግዶ መገልገያ ቁሳቁሶ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ራት የተዘጋጁ የተለያዩ መጠጦች ሜኑ ከነዋጋቸ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መጠጦች ሜኑ ከነዋጋቸ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መጠጦች ሜኑ ከነዋ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መጠጦች ሜኑ ከነዋጋቸ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መጠጦች ሜኑ ከነዋ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ለያዩ መጠጦች ሜኑ ከነዋጋቸው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ገቢውን የወይን ጠጅ መጠጦች አቀራረብ ስርዓት የሚከተሉና ብቃት፣ትህትና፣አቋምና ቅልጥፍና ያላቸው ሠራተኞ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ና ቀዝቃዛ ክፍል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walk in fridge or cold room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እቃ ማጠቢያ ገንዳ የጥራት ደረጃቸው እጅግ ከፍተኛ የሆነ የተለያዩ የምግብ ማዘጋጃ ቁሳቁሶችና ማቅረቢያዎች የእቃዎች ማቆያ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Steward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ና ቀዝቃዛ ክፍል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walk in fridge or cold room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እቃ ማጠቢያ ገንዳ የጥራት ደረጃቸው ከፍተኛ የሆነ የተለያዩ የምግብ ማዘጋጃ ቁሳቁሶችና ማቅረቢያዎች የእቃዎች ማቆያ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Steward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 የእቃ ማጠቢያ ገንዳ የጥራት ደረጃቸው ጥሩ የሆነ የተለያዩ የምግብ ማዘጋጃ ቁሳቁሶችና ማቅረቢያዎች የእቃዎች ማቆያ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Steward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 የእቃ ማጠቢያ ገንዳ የጥራት ደረጃቸው ጥሩ የሆነ የተለያዩ የምግብ ማዘጋጃ ቁሳቁሶችና ማቅረቢያዎች የእቃዎች ማቆ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 የእቃ ማጠቢያ ገንዳ የጥራት ደረጃቸው ጥሩ የሆነ የተለያዩ የምግብ ማዘጋጃ ቁሳቁሶችና ማቅረቢያዎች የእቃዎች ማቆ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ልክ ሆኖ፣የጋዝና የኤሌክትሪክ ምድጃዎች፣ለተለያዩ የምግብ አይነቶች የተለያዩ ማቀዝቀዣዎች የእቃ ማጠቢያ ገንዳ የጥራት ደረጃቸው ጥሩ የሆነ የተለያዩ የምግብ ማዘጋጃ ቁሳቁሶችና ማቅረቢያዎች የእቃዎች ማቆያ</w:t>
            </w:r>
          </w:p>
        </w:tc>
      </w:tr>
      <w:tr>
        <w:trPr>
          <w:trHeight w:val="14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ower Geez Unicode1" w:ascii="Power Geez Unicode1" w:hAnsi="Power Geez Unicode1"/>
                <w:b/>
              </w:rPr>
              <w:t>10.</w:t>
            </w:r>
            <w:r>
              <w:rPr>
                <w:rFonts w:ascii="Power Geez Unicode1" w:hAnsi="Power Geez Unicode1" w:cs="Power Geez Unicode1"/>
                <w:b/>
                <w:b/>
              </w:rPr>
              <w:t>ምግብ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</w:rPr>
              <w:t>ዝግጅት 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ግብን በቀላሉ ከምግብ ዝግጅት ከፍሉ ወደ አዳራሹ ለማቅረብና አገልግሎቱን ለማሳለጥ እንዲያስችል ከመመገቢያ ክፍሎች ጋር ጎን ለጎን የሆኑ ምግብ ዝግጅት ክፍሎ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ግብ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ግጅት 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ሬ እቃዎች ማመላለሻና ለቆሻሻ ማስወገጃ አመቺ የሆነና ለክፍሉ ሠራተኞች መግቢያና መውጫ የውስጥ በር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ሳሪያዎችንና ሠራተኞችን በቀላሉ ለማሰራት የሚያስችል በቂ ስፋት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ክፍሎች ለተለያዩ የምግብ አይነቶች ማዘጋጃ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Departmentalized kitchen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ተለያዩ ምግቦች ማለትም  ስጋ፣ አትክልት፣ ዓሳ፣ ዶሮ    ማዘጋጃ የተለየ ቦ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ተለያዩ ምግቦች ማለትም  ስጋ፣ አትክልት፣ ዓሳ፣ ዶሮና የጣፋጭ ምግቦች  ማዘጋጃ የተለየ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ለተለያዩ ማለትም ለፅዳት፣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እጥበት፣ ስጋ፣ አትክልት፣ ዓሳ፣ ዶሮና የጣፋጭ ነገሮች ምግቦች ማዘጋጃ የተለየ ቦ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ተለያዩ ምግቦች ማዘጋጃ የተለያዩ ጠረጴዛ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ተለያዩ ምግቦች ማዘጋጃ የተለያዩ ጠረጴዛዎች</w:t>
            </w:r>
          </w:p>
        </w:tc>
      </w:tr>
      <w:tr>
        <w:trPr>
          <w:trHeight w:val="100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እቃ ማጠቢያ ክፍልና ደረጃውን የጠበቀና በዘመኑ ቴክኖሎጅ የተመረተ  የዕቃ መጠቢያ ማሽ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እቃ ማጠቢያ ክፍልና ደረጃውን የጠበቀና በዘመኑ ቴክኖሎጅ የተመረተ  የዕቃ መጠቢያ ማሽ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ለየ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ፅዳትና የእጥበት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ለየ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ፅዳትና የእጥበት ቦ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ለየ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ፅዳትና የእጥበት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ለየ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ፅዳትና የእጥበት ቦታ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ፍተኛ ጥራት ያላቸዉና የማይዝጉ በሚገባ  የተደራጁመገልገያዎች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ዉና የማይዝጉ በሚገባ  የተደራጁመገልገ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ዉና የማይዝጉ በሚገባ  የተደራጁመገልገ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ቬንቲሌተ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ቬንቲሌተ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ቬንቲሌተ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መስኮ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መስኮ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ለያገኝ የሚችል፣የእንፋሎት ማው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od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 መስኮት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ከምግብ ዝግጅት ክፍሉ ጋር ተመጣጣኝ የሆነ የቆሻሻ ማጠራቀሚያ በብርጭቆ፣ኦርጋኒን ለሆኑና ላልሆኑ እቃዎች ለየብቻ በአግባቡ የሚከደኑና ከእሳትና ንፋስ የተጠበ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ሊከደን የሚችል የቆሻሻ ማጠራቀሚ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ሊከደን የሚችል የቆሻሻ ማጠራቀሚ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ሊከደን የሚችል የቆሻሻ ማጠራቀሚ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ሊከደን የሚችል የቆሻሻ ማጠራቀሚ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ሊከደን የሚችል የቆሻሻ ማጠራቀሚ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ግብ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ግጅት ክፍል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ድግዳው ነጭ ሴራሚክ የለበሰ፣ወለሉም ታጣቢ የሆነና የማያንሸራትት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ግብን ከምግብ ዝግጅት ክፍሉ ወደ መመገቢያአዳራሹ በቀላሉ ለማቅረብና አስተማማኝ አገልግሎት እንዲኖር ከምግብ ዝግጅት ክፍሉ ጎለንለጎን የሆን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አይነት የእሳት አደጋ መከላከያ መሳሪያና የተሟላ የመጀመሪያ ደረጃ ህክምና ዕርዳታ መስጫ</w:t>
            </w:r>
          </w:p>
        </w:tc>
      </w:tr>
      <w:tr>
        <w:trPr>
          <w:trHeight w:val="100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የጣፋጭ ምግቦች ማዘጋጃ ክፍልና መሸ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ጣፋጭ ምግቦች ማዘጋጃ 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ጣፋጭ ምግቦች ማዘጋጃ ቦ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ምግብ ዝግጅት ክፍሉ ጋር ተመጣጣኝ የሆነ የቆሻሻ ማጠራቀሚያ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222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11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እንግዶች መጸዳጃ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ጸዳጃ ፣በእንግዳ መቀበያ ክፍል፣በሬስቶራንቱ፣በቡና ቤቱ፣ በስብሰባ አዳራሽና በመዋኛ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አካባቢ ለሴትና ለወንድ ለየብ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ጸዳጃ ፣በእንግዳ መቀበያ ክፍል፣በሬስቶራንቱ፣በቡና ቤቱና በስብሰባ አዳራሽ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አካባቢ ለሴትና ለወንድ ለየብ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ጸዳጃ ፣በእንግዳ መቀበያ ክፍል፣በሬስቶራንቱ፣በቡና ቤቱና በስብሰባ አዳራሽ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አካባቢ ለሴትና ለወን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እንግዶች ተመጣጣኝና በቂ የሆነ ሙቅና ቀዝቃዛ ውሃ ያለው የእጅ መታጠቢያና መጸዳጃ ፣በእንግዳ መቀበያ ክፍል፣በሬስቶራንቱ፣በቡና ቤቱ አካባቢ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 xml:space="preserve"> ለሴትና ለወንድ ለየብ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ጸዳጃ ፣በእንግዳ መቀበያ ክፍል፣በሬስቶራንቱ፣በቡና ቤቱ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አካባቢ ለሴትና ለወን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ጸዳጃ ፣በእንግዳ </w:t>
            </w:r>
          </w:p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መቀበያ ክፍል፣በሬስቶራንቱ፣በቡና ቤቱ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አካባቢ ለሴትና ለወንድ ለየብ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እንግዶች መጸዳጃ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ሬስቶራንቱ፣በቡና ቤቱ፣በስብሰባ አዳራሽና በመዋኛ አካባቢ ለሴትና ለወንድ ለየብቻ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ሪሬስቶራንቱ፣በቡና ቤቱ፣በስብሰባ አዳራሽና በመዋኛ አካባቢ ለሴትና ለወንድ ለየብ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ሪሬስቶራንቱ፣በቡና ቤቱ፣በስብሰባ አዳራሽና በመዋኛ አካባቢ ለሴትና ለወን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ሪሬስቶራንቱ፣በቡና ቤቱ፣በስብሰባ አዳራሽና በመዋኛ አካባቢ ለሴትና ለወንድ ለየብ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ሪሬስቶራንቱ፣በቡና ቤቱ፣በስብሰባ አዳራሽና በመዋኛ አካባቢ ለሴትና ለወንድ ለየብ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ታጠቢያና መጸዳጃ፣ ለእንግዳ መቀበያ ክፍል፣ሪሬስቶራንቱ፣በቡና ቤቱ፣በስብሰባ አዳራሽና በመዋኛ አካባቢ ለሴትና ለወንድ ለየ ብቻ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ወንዶች በቂ የሆነ ደረጃውን የጠበቀ የቁም መሽኛ ባለሴንሰ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ደረጃውን የጠበቀ የቁም መሽ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ደረጃውን የጠበቀ የቁም መሽኛ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ደረጃውን የጠበቀ የቁም መሽኛ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ደረጃውን የጠበቀ የቁም መሽኛ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ደረጃውን የጠበቀ የቁም መሽኛ 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ተስማሚ የሆነ በቂ የመጸዳጃ ክፍል</w:t>
            </w:r>
          </w:p>
        </w:tc>
      </w:tr>
      <w:tr>
        <w:trPr>
          <w:trHeight w:val="100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ጫማ መወልወያ ማሽ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ጫማ መወልወያ ማሽ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ጫማ መወልወያ ማሽ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ower Geez Unicode1" w:hAnsi="Power Geez Unicode1" w:cs="Power Geez Unicode1"/>
                      <w:sz w:val="20"/>
                      <w:szCs w:val="20"/>
                    </w:rPr>
                  </w:pPr>
                  <w:r>
                    <w:rPr>
                      <w:rFonts w:ascii="Power Geez Unicode1" w:hAnsi="Power Geez Unicode1" w:cs="Power Geez Unicode1"/>
                      <w:sz w:val="20"/>
                      <w:sz w:val="20"/>
                      <w:szCs w:val="20"/>
                    </w:rPr>
                    <w:t>የካፖርት</w:t>
                  </w:r>
                  <w:r>
                    <w:rPr>
                      <w:rFonts w:cs="Power Geez Unicode1" w:ascii="Power Geez Unicode1" w:hAnsi="Power Geez Unicode1"/>
                      <w:sz w:val="20"/>
                      <w:szCs w:val="20"/>
                    </w:rPr>
                    <w:t>/</w:t>
                  </w:r>
                  <w:r>
                    <w:rPr>
                      <w:rFonts w:ascii="Power Geez Unicode1" w:hAnsi="Power Geez Unicode1" w:cs="Power Geez Unicode1"/>
                      <w:sz w:val="20"/>
                      <w:sz w:val="20"/>
                      <w:szCs w:val="20"/>
                    </w:rPr>
                    <w:t>ኮት</w:t>
                  </w:r>
                  <w:r>
                    <w:rPr>
                      <w:rFonts w:cs="Power Geez Unicode1" w:ascii="Power Geez Unicode1" w:hAnsi="Power Geez Unicode1"/>
                      <w:sz w:val="20"/>
                      <w:szCs w:val="20"/>
                    </w:rPr>
                    <w:t>/</w:t>
                  </w:r>
                  <w:r>
                    <w:rPr>
                      <w:rFonts w:ascii="Power Geez Unicode1" w:hAnsi="Power Geez Unicode1" w:cs="Power Geez Unicode1"/>
                      <w:sz w:val="20"/>
                      <w:sz w:val="20"/>
                      <w:szCs w:val="20"/>
                    </w:rPr>
                    <w:t>መስቀያና ለወይዛዝርት ክፍል ወንበር</w:t>
                  </w:r>
                </w:p>
              </w:tc>
            </w:tr>
          </w:tbl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</w:tr>
      <w:tr>
        <w:trPr>
          <w:trHeight w:val="131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ሠራ የእጅ ማድረቂያ ማሽን፣የሚቆረጥ ወረቀት፣እስቴራላይዝድ የሆኑ ፎጣ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ሰራ የእጅ ማድረቂያ ማሽን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 xml:space="preserve"> ወይም የሚቆረጥ ወረቀ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ሰራ የእጅ ማድረቂያ ማሽ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ሰራ የእጅ ማድረቂያ ማሽ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ሰራ የእጅ ማድረቂያ ማሽ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ክትሪክ የሚሰራ የእጅ ማድረቂያ ማሽን ወይም ንጹህ ፎጣ</w:t>
            </w:r>
          </w:p>
        </w:tc>
      </w:tr>
      <w:tr>
        <w:trPr>
          <w:trHeight w:val="107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ፎጣ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ፎጣ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ፎጣ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ፎጣ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ፈሳሽ ሳሙና፣ፎጣ፣ መስታወት፣የመጸዳጃ ወረቀት፣የቆሻሻ ማጠራቀሚ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ቅርጫ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  <w:shd w:fill="FFFFFF" w:val="clear"/>
              </w:rPr>
              <w:t>12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  <w:shd w:fill="FFFFFF" w:val="clear"/>
              </w:rPr>
              <w:t>ቤት አያያዝ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  <w:shd w:fill="FFFFFF" w:val="clear"/>
              </w:rPr>
              <w:t>እራሱን የቻለ የቤት አያያዝ ክፍል ከነሙሉ መገልገያ መሳሪያዎቻቸው ያ</w:t>
            </w:r>
            <w:r>
              <w:rPr>
                <w:rFonts w:cs="Power Geez Unicode1" w:ascii="Power Geez Unicode1" w:hAnsi="Power Geez Unicode1"/>
                <w:sz w:val="18"/>
                <w:szCs w:val="20"/>
                <w:shd w:fill="FFFFFF" w:val="clear"/>
              </w:rPr>
              <w:t>l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  <w:shd w:fill="FFFFFF" w:val="clear"/>
              </w:rPr>
              <w:t xml:space="preserve">ላቸውና የቆሸሹትን ጨርቆች በቀላሉ ወደ ልብስ ማጠቢያ ክፍል የሚደርስበት ዘዴ    </w:t>
            </w:r>
            <w:r>
              <w:rPr>
                <w:rFonts w:cs="Power Geez Unicode1" w:ascii="Power Geez Unicode1" w:hAnsi="Power Geez Unicode1"/>
                <w:sz w:val="18"/>
                <w:szCs w:val="20"/>
                <w:shd w:fill="FFFFFF" w:val="clear"/>
              </w:rPr>
              <w:t>/</w:t>
            </w:r>
            <w:r>
              <w:rPr>
                <w:sz w:val="18"/>
                <w:szCs w:val="20"/>
                <w:shd w:fill="FFFFFF" w:val="clear"/>
              </w:rPr>
              <w:t xml:space="preserve">Shooter  Trolley </w:t>
            </w:r>
            <w:r>
              <w:rPr>
                <w:sz w:val="18"/>
                <w:szCs w:val="20"/>
              </w:rPr>
              <w:t xml:space="preserve">/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ራሱን የቻለ የቤት አያያዝ ክፍል ከነሙሉ መገልገያ መሳሪያዎቻቸው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ራሱን የቻለ ለእያንዳንዱ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ፎቅ የቤት አያያዝ ክፍል ከነሙሉ መገልገያ መሳሪያዎቻቸ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ንድ የተሟላ የቤት አያያዝ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ንድ የተሟላ የቤት አያያዝ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ንድ የተሟላ የቤት አያያዝ ክፍል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የጠፋባቸውን ወይም የረሷቸውን ንብረቶች ማስቀመጫ ክፍ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የጠፋባቸውን ወይም የረሷቸውን ንብረቶች ማስቀመጫ 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የጠፋባቸውን ወይም የረሷቸውን ንብረቶች ማስቀመ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የጠፋባቸውን ወይም የረሷቸውን ንብረቶች ማስቀመጫ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የጠፋባቸውን ወይም የረሷቸውን ንብረቶች ማስቀመ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እንግዶች የጠፋባቸውን ወይም የረሷቸውን ንብረቶች ማስቀመጫ ክፍል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የህክምና ዕርዳታ መስ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የህክምና ዕርዳታ መስ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የህክምና ዕርዳታ መስ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የህክምና ዕርዳታ መስ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የህክምና ዕርዳታ መስ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መጀመሪያ ደረጃ የህክምና ዕርዳታ መስጫ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እሳት አደጋ መከላከያ መሳሪያዎች</w:t>
            </w:r>
          </w:p>
        </w:tc>
      </w:tr>
      <w:tr>
        <w:trPr>
          <w:trHeight w:val="14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ተገቢው የቤት አያያዝ ስርዓትና በተገቢውና በአስፈላጊው ጊዜ አገልግሎት የሚሰጡና ብቃት፣ተህትናና ቅልጥፍና ያላቸው ሠራተኞች</w:t>
            </w:r>
          </w:p>
        </w:tc>
      </w:tr>
      <w:tr>
        <w:trPr>
          <w:trHeight w:val="131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  <w:t>13.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ላውንደሪ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ዘመናዊ ቴክኖሎጂ የተደራጀ እራሱን የቻለ የማጠቢያ፣የማድረቂያ፣ የመተኮሻ መሳሪያዎች፣በቂ መደርደሪያና መስቀያዎች፣የጨርቃጨርቆች ማስቀመጫ ክፍል፣የልብስ ስፌት መኪናን ያካተ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ዘመናዊ ቴክኖሎጂ የተደራጀ እራሱን የቻለ የማጠቢያ፣የማድረቂያ፣ የመተኮሻ መሳሪያዎች፣በቂ መደርደሪያና መስቀያዎች፣የጨርቃጨርቆች ማስቀመጫ ክፍል፣የልብስ ስፌት መኪ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ዘመናዊ ቴክኖሎጂ የተደራጀ እራሱን የቻለ የማጠቢያ፣የማድረቂያ፣ የመተኮሻ መሳሪያዎች፣በቂ መደርደሪያና መስቀያዎች፣የጨርቃጨርቆች ማስቀመጫ ክፍል፣የልብስ ስፌት መኪ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ጠቢያ ገንዳ፣ የመተኮሻ መሳሪያዎች፣በቂ መደርደሪያና መስቀያዎች፣የጨርቃጨርቆች ማስቀመጫ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ጠቢያ ገንዳ፣ የመተኮሻ መሳሪያዎች፣በቂ መደርደሪያና መስቀያዎች፣የጨርቃጨርቆች ማስቀመጫ ክፍል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ማጠቢያ ገንዳ፣  የመተኮሻ መሳሪያዎች፣በቂ መደርደሪያና መስቀያዎች፣የጨርቃጨርቆች ማስቀመጫ ክፍል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ደረቅ እጥበት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ሌላ ድርጅት ጋር ስምምነት በማድረግ አገልግሎት የሚሰ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ሌላ ድርጅት ጋር ስምምነት በማድረግ አገልግሎት የሚሰ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ሌላ ድርጅት ጋር ስምምነት በማድረግ አገልግሎት የሚሰ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ሌላ ድርጅት ጋር ስምምነት በማድረግ አገልግሎት የሚሰ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ሌላ ድርጅት ጋር ስምምነት በማድረግ አገልግሎት የሚሰ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ዕቃ ግምጃ ቤ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በዘመናዊ መልክ በኮምፒውተር መረብ የተያያዙ፣ለምግብና መጠጥ፣ለጨርቃጨርቅ፣ለጽህፈት መሳሪያዎች ወዘተ ለየብቻ ሆኖ የአየር መግቢያና መውጫ መስኮት ወይም ተስማሚ የአየር ሁኔታ ለመፍጠር የሚያስችል ዘዴ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ቬንቲሌሽን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በዘመናዊ መልክ በኮምፒውተር መረብ የተያያዙ፣ለምግብና መጠጥ፣ለጨርቃጨርቅ፣ለጽህፈት መሳሪያዎች ወዘተ ለየብቻ ሆኖ የአየር መግቢያና መውጫ መስኮት ወይም ተስማሚ የአየር ሁኔታ ለመፍጠር የሚያስችል ዘዴ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ቬንቲሌሽን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መጠጥ፣ ለጨርቃጨርቅ፣ለጽህፈት መሳሪያዎች ወዘተ ለየብቻ ሆኖ የአየር መግቢያና መውጫ መስኮት ወይም ተስማሚ የአየር ሁኔታ ለመፍጠር የሚያስችል ዘዴ ቬንቲሌሽ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 መጠጥ፣ ለጨርቃጨርቅ፣ለጽህፈት መሳሪያዎች ወዘተ ለየብቻ ሆኖ የአየር መግቢያና መውጫ መስኮት ወይም ተስማሚ የአየር ሁኔታ ለመፍጠር የሚያስችል ዘዴ ቬንቲሌሽ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 መጠጥ፣ ለጨርቃጨርቅ፣ለጽህፈት መሳሪያዎች ወዘተ ለየብቻ ሆኖ የአየር መግቢያና መውጫ መስኮት ወይም ተስማሚ የአየር ሁኔታ ለመፍጠር የሚያስችል ዘዴ ቬንቲሌሽ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 መጠጥ፣ ለጨርቃጨርቅ፣ለጽህፈት መሳሪያዎች ወዘተ ለየብቻ ሆኖ የአየር መግቢያና መውጫ መስኮት ወይም ተስማሚ የአየር ሁኔታ ለመፍጠር የሚያስችል ዘ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ቬንቲሌሽን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14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ሠራተኞች አገልግሎ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ዳው ጋር ቀጥታ ገንኙነት ያላቸው የሆቴሉ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የሚታደስ የጤና ምርመራ ማስረጃ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ሞቴሉ የአገልግሎት ሠራተኞች የጥራት ደረጃውን የጠበቀ ተስማሚ የደምብ ልብስና ማንነታቸውን የሚገልጽ ባ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የአገልግሎት ሠራተኞች የጥራት ደረጃውን የጠበቀ ተስማሚ የደምብ ልብስና ማንነታቸውን የሚገልጽ ባ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የአገልግሎት ሠራተኞች የጥራት ደረጃውን የጠበቀ ተስማሚ የደምብ ልብስና ማንነታቸውን የሚገልጽ ባ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የአገልግሎት ሠራተኞች የጥራት ደረጃውን የጠበቀ ተስማሚ የደምብ ልብስና ማንነታቸውን የሚገልጽ ባ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የአገልግሎት ሠራተኞች የጥራት ደረጃውን የጠበቀ ተስማሚ የደምብ ልብስና ማንነታቸውን የሚገልጽ ባ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የአገልግሎት ሠራተኞች የጥራት ደረጃውን የጠበቀ ተስማሚ የደምብ ልብስና ማንነታቸውን የሚገልጽ ባጅ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ሞቴሉን የደምብ ልብስ ለብሰው ለሚሰሩ ሠራተኞች ሁሉ ለእያንዳንዳቸው አንድ ሎከር፣ለሴትና ለወንድ ለየብቻ መቀየሪያ ክፍ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ን የደምብ ልብስ ለብሰው ለሚሰሩ ሠራተኞች ሁሉ ለእያንዳንዳቸው አንድ ሎከር፣ለሴትና ለወንድ ለየብቻ መቀየሪያ 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ን የደምብ ልብስ ለብሰው ለሚሰሩ ሠራተኞች ሁሉ ለእያንዳንዳቸው አንድ ሎከር፣ለሴትና ለወንድ ለየብቻ መቀየሪ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ን የደምብ ልብስ ለብሰው ለሚሰሩ ሠራተኞች ሁሉ ለእያንዳንዳቸው አንድ ሎከር፣ለሴትና ለወንድ ለየብቻ መቀየሪያ ክፍ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ን የደምብ ልብስ ለብሰው ለሚሰሩ ሠራተኞች ሁሉ ለእያንዳንዳቸው አንድ ሎከር፣ለሴትና ለወንድ ለየብቻ መቀየሪ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ን የደምብ ልብስ ለብሰው ለሚሰሩ ሠራተኞች ሁሉ ለእያንዳንዳቸው አንድ ሎከር፣ለሴትና ለወንድ ለየብቻ መቀየሪያ ክፍል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የገላ መታጠቢያና መጸዳጃ ክፍል ለወንድና ለሴት ለየብቻ፣መስታወት፣የንጽህና ወረቀት፣ሣሙናና ፎጣዎ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104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ሠራተኞች አገልግሎ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4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ሚሆኑ በሥራ ላይ ለሚገኙ ሠራተኞች የሚያስተናግድ መመገቢያ ክፍ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3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ሚሆኑ በሥራ ላይ ለሚገኙ ሠራተኞች የሚያስተናግድ መመገቢያ ክፍ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20%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ሚሆኑ በሥራ ላይ ለሚገኙ ሠራተኞች የሚያስተናግድ መመገቢ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መገቢያ ክፍሉ በሥራ ላይ ለሚገኙ ሠራተኞች በቂ የሆ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መገቢያ ክፍሉ በሥራ ላይ ለሚገኙ ሠራተኞች በቂ የሆ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መገቢያ ክፍሉ በሥራ ላይ ለሚገኙ ሠራተኞች በቂ የሆነ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15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ሀይጅንና ንጽህና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Hygiene &amp; Sanitation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መረጋገጫ ሰርቲፊኬት</w:t>
            </w:r>
          </w:p>
        </w:tc>
      </w:tr>
      <w:tr>
        <w:trPr>
          <w:trHeight w:val="55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</w:t>
            </w:r>
            <w:r>
              <w:rPr>
                <w:rFonts w:ascii="Arial Unicode MS;Arial" w:hAnsi="Arial Unicode MS;Arial" w:eastAsia="Arial Unicode MS;Arial" w:cs="Arial Unicode MS;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ቱቦዎች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ውሃ በሚጠፋበት ጊዜ ለተወሰነ ጊዜ አቅርቦት መስጠት የሚያስችል ንጹህና በቂ ውሃ የሚይዙ መጠራቀሚያዎች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ተለየ ሁኔታ የመጠጥ ውሃን የማጣራት ቴክኖሎጂን መጠቀ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ነጹህ ውሃን ማቅረ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ነጹህ ውሃን ማቅ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ነጹህ ውሃን ማቅረ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ነጹህ ውሃን ማቅ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ነጹህ ውሃን ማቅረብ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  <w:t>16.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ደህንነትና ጥበቃ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  <w:t>Safety &amp; Securit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 የደህንነት የብቃት ማረጋገጫ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ሳሪያዎች በየአገልግሎት መስጫ ክፍሎ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ወል በየአገልግሎት መስጫ ክፍሎ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ባለአንድ ፎቅ ከሆነ የአደጋ ጊዜ መውጫ ደረ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ከአንድ ፎቅ በላይ ከሆነ የአደጋ ጊዜ መውጫ ደረ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ከአንድ ፎቅ በላይ ከሆነ የአደጋ ጊዜ መውጫ ደ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ከሁለት ፎቅ በላይ ከሆነ የአደጋ ጊዜ መውጫ ደረ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ከሁለት ፎቅ በላይ ከሆነ የአደጋ ጊዜ መውጫ ደ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ሕንጻው ከሁለት ፎቅ በላይ ከሆነ የአደጋ ጊዜ መውጫ ደረጃ</w:t>
            </w:r>
          </w:p>
        </w:tc>
      </w:tr>
      <w:tr>
        <w:trPr>
          <w:trHeight w:val="46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ደራጀ የደህንነት ጥበቃ 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ኮምፒውተር የታገዘ የሻንጣ መፈተሻ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ፍተሸ መሳሪ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ፍተሸ መሳሪ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ፍተሸ መሳሪያ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ፍተሸ መሳሪ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የፍተሸ መሳሪያዎች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eastAsia="Arial Unicode MS;Arial" w:cs="Power Geez Unicode1"/>
                <w:b/>
                <w:b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ውስጡ የሚተላለፉበት መፈተሻ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Walk through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ውስጡ የሚተላለፉበት መፈተሻ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Walk through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eastAsia="Arial Unicode MS;Arial" w:cs="Power Geez Unicode1"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eastAsia="Arial Unicode MS;Arial" w:cs="Power Geez Unicode1"/>
                <w:b/>
                <w:b/>
                <w:sz w:val="20"/>
                <w:szCs w:val="20"/>
              </w:rPr>
            </w:pPr>
            <w:r>
              <w:rPr>
                <w:rFonts w:eastAsia="Arial Unicode MS;Arial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እያንዳንዱ የመኝታ ክፍልና በጋራ አገልግሎት መስጫ ክፍሎች ውስጥ ጭስ አነፍናፊ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moke detector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ና ውሃ መር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prink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እያንዳንዱ የመኝታ ክፍልና በጋራ አገልግሎት መስጫ ክፍሎች ውስጥ ጭስ አነፍናፊ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moke detector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ኝታ ክፍሎችና በአንዳንድ የጋራ አገልግሎት መስጫ ክፍሎች ውስጥ ለተወሰኑ ሰዓታት እሳትን መከላከል የሚችሉ፣በሮች፣መጋረጃዎችና ምንጣ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፣ክሊኒክና በጥሪ የሚመጣ ዶክተ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፣ክሊኒክና በጥሪ የሚመጣ ዶክተ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፣በጥሪ የሚመጣ ዶክተ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ለእንግዶችና ለሠራተኞ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ower Geez Unicode1" w:ascii="Power Geez Unicode1" w:hAnsi="Power Geez Unicode1"/>
                <w:b/>
              </w:rPr>
              <w:t>17.</w:t>
            </w:r>
            <w:r>
              <w:rPr>
                <w:rFonts w:ascii="Power Geez Unicode1" w:hAnsi="Power Geez Unicode1" w:cs="Power Geez Unicode1"/>
                <w:b/>
                <w:b/>
              </w:rPr>
              <w:t>ሌሎች አገልግሎቶች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ደህንነት ካሜ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ecurity camera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ደህንነት ካሜ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ecurity camera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ትህትና አቋምና ቅልጥፍና ያላቸው ሠራተኞ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ፎቅ ከሆነ በየፎቁ ግድግዳ የውሃ መር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se Reel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ፎቅ ከሆነ በየፎቁ ግድግዳ የውሃ መር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se Reel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ፎቅ ከሆነ በየፎቁ ግድግዳ የውሃ መር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Hose Reel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ሃይል በሚቋረጥበት ጊዜ እያንዳንዱ የሆቴሉ አገልግሎቶች እንዳይቋረጡ የሃይል አቅርቦት የሚሰጥ አውቶማቲክ ጄኔሬተር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tand by generator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ሃይል በሚቋረጥበት ጊዜ እያንዳንዱ የሆቴሉ አገልግሎቶች እንዳይቋረጡ የሃይል አቅርቦት የሚሰጥ አውቶማቲክ ጄኔሬተር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tand by generator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ሃይል በሚቋረጥበት ጊዜ እያንዳንዱ የሆቴሉ አገልግሎቶች እንዳይቋረጡ የሃይል አቅርቦት የሚሰጥ አውቶማቲክ ጄኔሬተር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tand by generator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ኤሌክትሪክ ሃይል በሚቋረጥበት ጊዜ በያንስ ለምግብ ማዘጋጃ ክፍሉና ለጋራ መገልገያ ቦታዎች የሃይል አቅርቦት የሚሰጥ ጄኔሬተር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ኤሌክትሪክ ሃይል በሚቋረጥበት ጊዜ በያንስ ለምግብ ማዘጋጃ ክፍሉና ለጋራ መገልገያ ቦታዎች የሃይል አቅርቦት የሚሰጥ ጄኔሬተ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ኤሌክትሪክ ሃይል በሚቋረጥበት ጊዜ በያንስ ለምግብ ማዘጋጃ ክፍሉና ለጋራ መገልገያ ቦታዎች የሃይል አቅርቦት የሚሰጥ ጄኔሬተር 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8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ካሜ ያላነሰ ድምጽ የማያስተጋባ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lightGray"/>
              </w:rPr>
              <w:t>ተገቢው የስብሰባ መገልገያ መሳሪያዎች ያሉት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ሁለገብ አዳራሽና አነስተኛ ክፍሎች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yndicate rooms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 ያላነሰ ድምጽ የማያስተጋባ ተገቢው የስብሰባ መገልገያ መሳሪያዎች ያሉት ሁለገብ አዳራሽና አነስተኛ ክፍሎች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Syndicate rooms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30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ሜ ያላነሰ ድምጽ የማያስተጋባ ተገቢው የስብሰባ መገልገያ መሳሪያዎች ያሉት ሁለገብ አዳራ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ለገብ አገልግሎት የሚሰጥ አዳራ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ለገብ አገልግሎት የሚሰጥ አዳራ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ሁለገብ አገልግሎት የሚሰጥ አዳራሽ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 ማስቀመጫ ክፍል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Cloak Room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 ማስቀመጫ ክፍል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Cloak Room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 ሴንተ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ሴንተ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 ሴንተ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 ሴንተ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 ሴንተ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ኢንተርኔትና የጽህፈት አገልግሎት የሚሰጥበት ቢዝነስ ሴንተር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ጋራ መገልገያዎች አካባቢ ድምጽ የማያስተጋባ የቀጥታ ስል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 ጽሁ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 ጽሁ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 ጽሁ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 ጽሁ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ጽሁ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እያንዳንዱን አገልግሎት መስጫ ክፍሎችን የሚጠቁም አመልካች ጽሁፍ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ባንክ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ባንክ አገልግሎ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467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በየመኝታ ክፍሎች ገዜጦች</w:t>
            </w:r>
          </w:p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</w:tr>
      <w:tr>
        <w:trPr>
          <w:trHeight w:val="611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8.</w:t>
            </w:r>
            <w:r>
              <w:rPr>
                <w:rFonts w:ascii="Power Geez Unicode1" w:hAnsi="Power Geez Unicode1" w:cs="Power Geez Unicode1"/>
                <w:b/>
                <w:b/>
              </w:rPr>
              <w:t>የሞቴሉ ሠራተኞች የሙያ ብቃ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ሞቴሉ ከሚሰጠው አገልግሎት ጋር ተመጣጣኝ የሆነ የባለሙያ ብዛት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5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4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3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2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1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እያንዳንዱ የአገልግሎት መስጫ ክፍል ሃላፊዎች በሆቴል ልዩ ሙያ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>1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ሥራ ልምድ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ሁሉም የሞቴሉ ሠራተኞች የብቃት ማረጋገጫ ሰርቲፊኬ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80%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ሚሆኑት የሞቴሉ ሠራተኞች የብቃት ማረጋገጫ ሰርቲፊኬ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60%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ሚሆኑት የሞቴሉ ሠራተኞች የብቃት ማረጋገጫ ሰርቲፊኬ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40%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ሚሆኑት የሞቴሉ ሠራተኞች የብቃት ማረጋገጫ ሰርቲፊኬ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20%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ሚሆኑት የሞቴሉ ሠራተኞች የብቃት ማረጋገጫ ሰርቲፊኬ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  <w:t>10%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ለሚሆኑ የሞቴሉ ሠራተኞች የብቃት ማረጋገጫ ሰርቲፊኬት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ሞቴሉ ሥራ አስኪያጅ ከታወቀ የሆቴል የሙያ ተቋም በሆቴል አስተዳደር ዲግሪ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ሆቴሉ ሥራ አስኪያጅ ከታወቀ የሆቴል የሙያ ተቋም በሆቴል አስተዳደር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12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ሆቴሉ ሥራ አስኪያጅ ከታወቀ የሆቴል የሙያ ተቋም በሆቴል አስተዳደር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ሆቴሉ ሥራ አስኪያጅ ከታወቀ የሆቴል የሙያ ተቋም በሆቴል አስተዳደር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8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ሆቴሉ ሥራ አስኪያጅ ከታወቀ የሆቴል የሙያ ተቋም በሆቴል አስተዳደር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ሆቴሉ ሥራ አስኪያጅ ከታወቀ የሆቴል የሙያ ተቋም በሆቴል አስተዳደር ዲፕሎማና </w:t>
            </w:r>
            <w:r>
              <w:rPr>
                <w:rFonts w:cs="Power Geez Unicode1" w:ascii="Power Geez Unicode1" w:hAnsi="Power Geez Unicode1"/>
                <w:sz w:val="22"/>
                <w:szCs w:val="22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ዓመት የስራ ልምድ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ሠው ሀይል ስራ አመራር ፖሊሲ ያለው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 ስነ ምግባር የተካኑ እጅግ ማራኪ አለባበስና ተገቢ ንጽህናቸውን የጠበቁ ባለሙያዎች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9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8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7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4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ሰራተኞት የብቃት ማ ረጋገገጫ ያላቸው</w:t>
            </w:r>
          </w:p>
        </w:tc>
      </w:tr>
      <w:tr>
        <w:trPr>
          <w:trHeight w:val="611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  <w:t>19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20"/>
                <w:sz w:val="20"/>
                <w:szCs w:val="20"/>
              </w:rPr>
              <w:t>የሰው ሀብት አስተዳደርን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eastAsia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ሠራተኞች መብትና ግዴታች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ል ሠራተኞች መብትና ግዴታቸውን ሙያው የሚጠ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ሞቴሉ ሠራተኞች መብትና ግዴታቸውን ሙያው የሚጠይቀውን የሥነ ምግባር እና የ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d book)</w:t>
            </w:r>
          </w:p>
        </w:tc>
      </w:tr>
      <w:tr>
        <w:trPr>
          <w:trHeight w:val="746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ልፅ የሆነ የሰው ሀይል የቅጥር፣የዕድገት፣ የዝውውር፣የሥልጠና፣ስንብት፣ወዘተ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67"/>
        <w:gridCol w:w="2430"/>
        <w:gridCol w:w="2520"/>
        <w:gridCol w:w="2160"/>
        <w:gridCol w:w="2250"/>
        <w:gridCol w:w="2160"/>
      </w:tblGrid>
      <w:tr>
        <w:trPr>
          <w:trHeight w:val="4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ዝርዝር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0"/>
                <w:szCs w:val="20"/>
              </w:rPr>
              <w:t>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ተመራጭ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መሠረታዊ</w:t>
            </w: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  <w:t xml:space="preserve">) </w:t>
            </w:r>
            <w:r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 w:val="20"/>
                <w:szCs w:val="20"/>
              </w:rPr>
              <w:t>ሞቴል አገልግሎት</w:t>
            </w:r>
          </w:p>
        </w:tc>
      </w:tr>
      <w:tr>
        <w:trPr>
          <w:trHeight w:val="657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>20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ሆቴሉ አጠቃላይ ይዞታና ደረ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 በጣም ከፍተኛ የሆነ ግምት የሚሰጠ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ከፍተኛ የሆነ ግምት የሚሰጠ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ጥሩ የሆኑ ግምት የሚሰጠ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ጥሩ  ግምት የሚሰጠ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ምግባር፣የአሰራር ዘዴ፣የእንግዶች ዕርካታ ደህና  ግምት የሚሰጠ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ሆቴሉ ግንባታ፣ይዞታ ዕይታ፣የውስጥ አደረጃጀት ዕቃዎችና ቁሳቁሶች የአገልግሎት ዓይነትና የሠራተኞች ብቃት፣ቅልጥፍና፣ሥነ ምግባር፣የአሰራር ዘዴ፣የእንግዶች ዕርካታ ደህና  ግምት የሚሰጠው</w:t>
            </w:r>
          </w:p>
        </w:tc>
      </w:tr>
      <w:tr>
        <w:trPr>
          <w:trHeight w:val="32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ገልግሎቱ ትዕዛዝ መቀበያ፣ለሂሳብ መመዝገቢያ፣ለገንዘብ መጠየቂያና ሕጋዊ አሰራርና  ተገቢው ሰነዶች የሚጠቁ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Wingdings 2">
    <w:charset w:val="02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1:00Z</dcterms:created>
  <dc:creator>user</dc:creator>
  <dc:description/>
  <cp:keywords/>
  <dc:language>en-US</dc:language>
  <cp:lastModifiedBy>siul</cp:lastModifiedBy>
  <dcterms:modified xsi:type="dcterms:W3CDTF">2011-05-20T06:11:00Z</dcterms:modified>
  <cp:revision>2</cp:revision>
  <dc:subject/>
  <dc:title>የሞቴል ረቂቅ የደረጃ ምደባ መስፈርት                            </dc:title>
</cp:coreProperties>
</file>