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0" w:leader="none"/>
        </w:tabs>
        <w:jc w:val="center"/>
        <w:rPr>
          <w:rFonts w:ascii="Power Geez Unicode1" w:hAnsi="Power Geez Unicode1" w:cs="Power Geez Unicode1"/>
          <w:b/>
          <w:b/>
          <w:sz w:val="32"/>
          <w:szCs w:val="32"/>
        </w:rPr>
      </w:pPr>
      <w:r>
        <w:rPr>
          <w:rFonts w:ascii="Power Geez Unicode1" w:hAnsi="Power Geez Unicode1" w:cs="Power Geez Unicode1"/>
          <w:b/>
          <w:b/>
          <w:sz w:val="32"/>
          <w:sz w:val="32"/>
          <w:szCs w:val="32"/>
        </w:rPr>
        <w:t>የሬስቶራንቱ ረቂቅ መስፈርት</w:t>
      </w:r>
    </w:p>
    <w:tbl>
      <w:tblPr>
        <w:tblW w:w="147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55"/>
        <w:gridCol w:w="2338"/>
        <w:gridCol w:w="2338"/>
        <w:gridCol w:w="2022"/>
        <w:gridCol w:w="2143"/>
        <w:gridCol w:w="208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53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1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ሬስቶራን የሚገኝበት አካባቢ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ሬስቶራንቱ የተገነባበት አካባቢ ለሬስቶራንት ምቹ የሆነ ንጹህና ለአይን የሚስብ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ሬስቶራንቱ የተገነባበት አካባቢ ለሬስቶራንት ምቹ የሆነ ንጹህና ለአይን የሚስ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ሬስቶራንቱ የተገነባበት አካባቢ ለሬስቶራንት ምቹ የሆነ ንጹህና ለአይን የሚስብ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ሬስቶራንቱ የተገነባበት አካባቢ ለሬስቶራንት ምቹ የሆነ ንጹህና ለአይን የሚስብ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ሬስቶራንቱ የተገነባበት አካባቢ ለሬስቶራንት ምቹ የሆነ ንጹህና ለአይን የሚስ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ሬስቶራንቱ የተገነባበት አካባቢ ለሬስቶራንት ምቹ የሆነ ንጹህና ለአይን የሚስብ</w:t>
            </w:r>
          </w:p>
        </w:tc>
      </w:tr>
      <w:tr>
        <w:trPr>
          <w:trHeight w:val="53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በቀላሉ እንዲያገኙት መግቢያ መንገድ፣የአቅጣጫ ምልክት፣ስም ያለ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በቀላሉ እንዲያገኙት መግቢያ መንገድ፣የአቅጣጫ ምልክት፣ስም ያለ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በቀላሉ እንዲያገኙት መግቢያ መንገድ፣የአቅጣጫ ምልክት፣ስም ያለው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በቀላሉ እንዲያገኙት መግቢያ መንገድ፣የአቅጣጫ ምልክት፣ስም ያለው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በቀላሉ እንዲያገኙት መግቢያ መንገድ፣የአቅጣጫ ምልክት፣ስም ያለው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በቀላሉ እንዲያገኙት መግቢያ መንገድ፣የአቅጣጫ ምልክት፣ስም ያለው</w:t>
            </w:r>
          </w:p>
        </w:tc>
      </w:tr>
      <w:tr>
        <w:trPr>
          <w:trHeight w:val="121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2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ሬስቶራንቱ ውጫዊ ገጽ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ሕንጻው ለሬስቶራንት ተብሎ የተሰራ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ሕንጻው ለሬስቶራንት ተብሎ የተሰራ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ሕንጻው ለሬስቶራንት ተብሎ የተሰራ ወይም በልዩ ሁኔታ ለሬስቶራንት አገልግሎት ተብሎ የተዘጋጀ፣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ሕንጻው ለሬስቶራንት አገልግሎት ምቹ የሆነ ፣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ሕንጻው ለሬስቶራንት አገልግሎት ምቹ የሆነ፣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ሕንጻው ለሬስቶራንት አገልግሎት ምቹ የሆነ፣ </w:t>
            </w:r>
          </w:p>
        </w:tc>
      </w:tr>
      <w:tr>
        <w:trPr>
          <w:trHeight w:val="53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ጎት ላላቸው እንግዶች መግቢያ ያለውና ለአገልግሎት የተመ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ጎት ላላቸው እንግዶች መግቢያ ያለውና ለአገልግሎት የተመ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ጎት ላላቸው እንግዶች መግቢያ ያለውና ለአገልግሎት የተመ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ጎት ላላቸው እንግዶች መግቢያ ያለውና ለአገልግሎት የተመ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ጎት ላላቸው እንግዶች መግቢያ ያለውና ለአገልግሎት የተመ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      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ስነ ውበትና የምህንድስና ቴክኒኩ እጅግ በጣም  የረቀቀ ፣ ማራኪ፣ ጥሩ ይዞታና ዕይታ ያለው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ስነ ውበትና የምህንድስና ቴክኒኩ በጣም የረቀቀ ፣ ማራኪ፣ ጥሩ ይዞታና ዕይታ ያለው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ስነ ውበትና የምህንድስና ቴክኒኩ የረቀቀ ፣ ማራኪ፣ ጥሩ ይዞታና ዕይታ ያለው፣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ማራኪ ለአሠራር ምቹና ጥሩ ይዘትና ዕይታ ያለው፣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ማራኪ ለአሠራር ምቹ የሆነ ይዘትና ዕይታ ያለው፣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አሠራር ምቹ የሆነ ይዘትና ዕይታ ያለው፣</w:t>
            </w:r>
          </w:p>
        </w:tc>
      </w:tr>
      <w:tr>
        <w:trPr>
          <w:trHeight w:val="53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ደ ሬስቶራንቱ አገልግሎት ስፋትና ደረጃ በቂ የመኪና ማቆሚያ ቦ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ደ ሬስቶራንቱ አገልግሎት ስፋትና ደረጃ በቂ የመኪና ማቆሚያ ቦ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ደ ሬስቶራንቱ አገልግሎት ስፋትና ደረጃ በቂ የመኪና ማቆሚያ ቦ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ደ ሬስቶራንቱ አገልግሎት ስፋትና ደረጃ በቂ የመኪና ማቆሚያ ቦታ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ደ ሬስቶራንቱ አገልግሎት ስፋትና ደረጃ በቂ የመኪና ማቆሚያ ቦ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ደ ሬስቶራንቱ አገልግሎት ስፋትና ደረጃ በቂ የመኪና ማቆሚያ ቦ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55"/>
        <w:gridCol w:w="2338"/>
        <w:gridCol w:w="2338"/>
        <w:gridCol w:w="2022"/>
        <w:gridCol w:w="2143"/>
        <w:gridCol w:w="208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 ዋና መግቢያ ለእንግዶች ብቻ የሆነና ለሠራተኞችና ለዕቃዎች የተለየ መግቢያ 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  ዋና መግቢያ ለእንግዶች ብቻ የሆነና ለሠራተኞችና ለዕቃዎች የተለየ መግቢያ 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 ዋና መግቢያ ለእንግዶች ብቻ የሆነና ለሠራተኞችና ለዕቃዎች የተለየ መግቢያ ፣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 ዋና መግቢያ ለእንግዶች ብቻ የሆነና ለሠራተኞችና ለዕቃዎች የተለየ መግቢያ ፣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  ዋና መግቢያ ለእንግዶች ብቻ የሆነና ለሠራተኞችና ለዕቃዎች የተለየ መግቢያ ፣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  ዋና መግቢያ ለእንግዶች ብቻ የሆነና ለሠራተኞችና ለዕቃዎች የተለየ መግቢያ ፣</w:t>
            </w:r>
          </w:p>
        </w:tc>
      </w:tr>
      <w:tr>
        <w:trPr>
          <w:trHeight w:val="53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3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ሬስቶራንቱ ውስጣዊ ገጽታ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ውስጥ ይዞታው፣ አደረጃጀቱና በውስጡ የሚገኙት የማስጌጫና የመገልገያ ዕቃዎች የልዩ ሬስቶራንቱን ባህል የሚያንፀባርቁ፣ጥራታቸው እጅግ በጣም ከፍተኛ የሆነና  ውብና ማራኪ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ውስጥ ይዞታው፣ አደረጃጀቱና በውስጡ የሚገኙት የማስጌጫና የመገልገያ ዕቃዎች የልዩ ሬስቶራንቱን ባህል የሚያንፀባርቁ፣ጥራታቸው  በጣም ከፍተኛ የሆነና  ውብና ማራኪ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ውስጥ ይዞታው፣ አደረጃጀቱና በውስጡ የሚገኙት የማስጌጫና የመገልገያ ዕቃዎች የልዩ ሬስቶራንቱን ባህል የሚያንፀባርቁ፣ጥራታቸው   ከፍተኛ የሆነና  ውብና ማራኪ፣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ውስጥ ይዞታው፣ አደረጃጀቱና በውስጡ የሚገኙት የማስጌጫና የመገልገያ ዕቃዎች የልዩ ሬስቶራንቱን ባህል የሚያንፀባርቁ ፣የጥራት ደረጃቸው ጥሩ  የሆነና  ውብና ማራኪ፣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ውስጥ ይዞታው፣ አደረጃጀቱና በውስጡ የሚገኙት የማስጌጫና የመገልገያ ዕቃዎች የልዩ ሬስቶራንቱን ባህል የሚያንፀባርቁ፣የጥራት ደረጃቸው ጥሩ  የሆነ፣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ውስጥ ይዞታው፣ አደረጃጀቱና በውስጡ የሚገኙት የማስጌጫና የመገልገያ ዕቃዎች የልዩ ሬስቶራንቱን ባህል የሚያንፀባርቁ፣የጥራት ደረጃ   ያላቸው፣</w:t>
            </w:r>
          </w:p>
        </w:tc>
      </w:tr>
      <w:tr>
        <w:trPr>
          <w:trHeight w:val="629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ሬስቶራንቱ ከአንድ ፎቅ በላይ ከሆነ አንድ አሳንሰር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ሬስቶራንቱ ከአንድ ፎቅ በላይ ከሆነ አንድ አሳንሰር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ሀገሪቱ የህንጻ ኮድ መሰረት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ሀገሪቱ የህንጻ ኮድ መሰረ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ሀገሪቱ የህንጻ ኮድ መሰረ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ሀገሪቱ የህንጻ ኮድ መሰረ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55"/>
        <w:gridCol w:w="2338"/>
        <w:gridCol w:w="2338"/>
        <w:gridCol w:w="2022"/>
        <w:gridCol w:w="2143"/>
        <w:gridCol w:w="208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373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ሬስቶራንቱ ውስጣዊ ገጽታ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ደ ሬስቶራንቱ የሚያስወጡ የፎቁ ደረጃዎች መወጣጫ ኖሯቸው 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.5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ትር ያላነሰ ስፋት ያላቸው፤ የምህንድስና ጥበባቸው እጅግ የተራቀቀ፡ንፁህ ማራኪና ወለሉ ምቹ፤ በተገቢው ምንጣፍ ወይም ታይልስ የተሸፈ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ደ ሬስቶራንቱ የሚያስወጡ የፎቁ ደረጃዎች መወጣጫ ኖሯቸው 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.5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ትር ያላነሰ ስፋት ያላቸው፤ የምህንድስና ጥበባቸው የተራቀቀ፡ንፁህ ማራኪና ወለሉ ምቹ፤ በተገቢው ምንጣፍ ወይም ታይልስ የተሸፈኑ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ደ ሬስቶራንቱ የሚያስወጡ የፎቁ ደረጃዎች መወጣጫ ኖሯቸው 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.2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ትር ያላነሰ ስፋት ያላቸው፡ንፁህ ማራኪና ወለሉ ምቹ በተገቢው ምንጣፍ ወይም ታይልስ የተሸፈኑ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ደ ሬስቶራንቱ የሚያስወጡ የፎቁ ደረጃዎች መወጣጫ ኖሯቸው 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.2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ትር ያላነሰ ስፋት ያላቸው፡ንፁህ ማራኪና ወለሉ ምቹ በተገቢው ምንጣፍ ወይም ታይልስ የተሸፈኑ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ደ ሬስቶራንቱ የሚያስወጡ የፎቁ ደረጃዎች መወጣጫ ኖሯቸው 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ትር ያላነሰ ስፋት ያላቸው፡ንፁህ ማራኪና ወለሉ ምቹ በተገቢው ምንጣፍ ወይም ታይልስ የተሸፈኑ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ደ ሬስቶራንቱ የሚያስወጡ የፎቁ ደረጃዎች መወጣጫ ኖሯቸው 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ትር ያላነሰ ስፋት ያላቸው፡ ንፁህ ማራኪና ወለሉ ምቹ በተገቢው ምንጣፍ ወይም ታይልስ የተሸፈኑ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4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ማረፊያ ክፍል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Loung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መገቢያ ክፍሉን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መቶ እንግዶች ማስተናገድ የሚችል  ማረፊ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 xml:space="preserve">ያ ክፍል </w:t>
            </w: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ቦታ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መገቢያ ክፍሉን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መቶ እንግዶች ማስተናገድ የሚችል  ማረፊ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 xml:space="preserve">ያ ክፍል </w:t>
            </w: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ቦታ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መገቢያ ክፍሉን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መቶ እንግዶች ማስተናገድ የሚችል ማረፊ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ያ ክፍል</w:t>
            </w: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ቦ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መገቢያ ክፍሉን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መቶ እንግዶች ማስተናገድ የሚችል ማረፊ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ያ ክፍል</w:t>
            </w: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ቦታ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ማረፊ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ያ ክፍል</w:t>
            </w:r>
            <w:r>
              <w:rPr>
                <w:rFonts w:eastAsia="Arial Unicode MS;Arial"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eastAsia="Arial Unicode MS;Arial" w:cs="Power Geez Unicode1"/>
                <w:sz w:val="20"/>
                <w:sz w:val="20"/>
                <w:szCs w:val="20"/>
              </w:rPr>
              <w:t>ቦታ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_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ጅግ በጣም ከፍተኛ ምቾት ያላቸውመቀመጫዎች፣ቴሌቪዥ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ጣም ከፍተኛ ምቾት ያላቸው መቀመጫዎች፣ ቴሌቪዥ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ጣም ከፍተኛ ምቾት ያላቸው መቀመጫዎች ፣ቴሌቪዥን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ምቾት ያላቸው መቀመጫዎች ፣ቴሌቪዥን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ቀመጫዎች ፣ቴሌቪዥን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ቀመጫዎች ፣ቴሌቪዥን</w:t>
            </w:r>
          </w:p>
        </w:tc>
      </w:tr>
      <w:tr>
        <w:trPr>
          <w:trHeight w:val="629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እንግዶች ግንኙነት አገልግሎት፣ የእንግዳ ቅሬታና አስተያየት የሚያስተናግዱበት ግልፅ ሥርዓ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Guest Relation service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እንግዶች ግንኙነት አገልግሎት፣ የእንግዳ ቅሬታና አስተያየት የሚያስተናግዱበት ግልፅ ሥርዓ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Guest Relation service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እንግዶች ቅሬታና አስተያየት የሚስተናገድበት ግልፅ ሥርዓ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እንግዶች ቅሬታና አስተያየት የሚስተናገድበት ግልፅ ሥርዓት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እንግዶች ቅሬታና አስተያየት የሚስተናገድበት ግልፅ ሥርዓ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55"/>
        <w:gridCol w:w="2338"/>
        <w:gridCol w:w="2338"/>
        <w:gridCol w:w="2022"/>
        <w:gridCol w:w="2143"/>
        <w:gridCol w:w="208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674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ማረፊያ ክፍል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Loung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ውጭ አገር ገንዘቦች  ምንዛሬና የክሬዲት ካርድ አገልግሎት የሚሰጥ፣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ውጭ አገር ገንዘቦች  ምንዛሬና የክሬዲት ካርድ አገልግሎት የሚሰጥ፣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ውጭ አገር ገንዘቦች  ምንዛሬና የክሬዲት ካርድ አገልግሎት የሚሰጥ፣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ውጭ አገር ገንዘቦች  ምንዛሬ አገልግሎ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ውጭ አገር ገንዘቦች  ምንዛሬ አገልግሎ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እንግዶች ለጠፋባቸው ወይም ለረሱት ንብረቶች ማስቀመጫ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ለጠፋባቸው ወይም የረሱት ንብረቶች ማስቀመ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ለጠፋባቸው ወይም ለረሱት ንብረቶች ማስቀመጫ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ንግዶች ለጠፋባቸው ወይም የረሱት ንብረቶች ማስቀመጫ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እንግዶች ለጠፋባቸውን ወይም የረሱት ንብረቶች ማስቀመጫ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ሪዘርቬሽን በተመለከተ  እና ሌሎች አስፈላጊ መረጃዎች በግልጽ የሚያሳይ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ሪዘርቬሽን በተመለከተ እና ሌሎች አስፈላጊ መረጃዎች በግልጽ የሚያሳይ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ሪዘርቬሽን በተመለከተ እና ሌሎች አስፈላጊ መረጃዎች በግልጽ የሚያሳይ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5.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 xml:space="preserve">መመገቢያ ክፍል 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ቁርስ፣ ምሳ እና እራት አገልግሎት የሚሰጥ በአንድ ጊዜ ቢያንስ 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1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ዐዐ </w:t>
            </w:r>
            <w:r>
              <w:rPr>
                <w:rFonts w:ascii="Power Geez Unicode1" w:hAnsi="Power Geez Unicode1" w:eastAsia="MS Mincho;ＭＳ 明朝" w:cs="Power Geez Unicode1"/>
                <w:sz w:val="20"/>
                <w:sz w:val="20"/>
                <w:szCs w:val="20"/>
              </w:rPr>
              <w:t>እንግዶች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በላይ የማስተናገድ አቅም ያለው ሆኖ ለእያንዳንዱ እንግዳ 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 ስፋ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ቁርስ፣ ምሳ እና እራት አገልግሎት የሚሰጥ በአንድ ጊዜ  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85 </w:t>
            </w:r>
            <w:r>
              <w:rPr>
                <w:rFonts w:ascii="Power Geez Unicode1" w:hAnsi="Power Geez Unicode1" w:eastAsia="MS Mincho;ＭＳ 明朝" w:cs="Power Geez Unicode1"/>
                <w:sz w:val="20"/>
                <w:sz w:val="20"/>
                <w:szCs w:val="20"/>
              </w:rPr>
              <w:t>እንግዶች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በላይ የማስተናገድ አቅም ያለው ሆኖ ለእያንዳንዱ እንግዳ 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.75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 ስፋ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ቁርስ፣ ምሳ እና እራት አገልግሎት የሚሰጥ በአንድ ጊዜ ቢያንስ 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75  </w:t>
            </w:r>
            <w:r>
              <w:rPr>
                <w:rFonts w:ascii="Power Geez Unicode1" w:hAnsi="Power Geez Unicode1" w:eastAsia="MS Mincho;ＭＳ 明朝" w:cs="Power Geez Unicode1"/>
                <w:sz w:val="20"/>
                <w:sz w:val="20"/>
                <w:szCs w:val="20"/>
              </w:rPr>
              <w:t>እንግዶች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በላይ የማስተናገድ አቅም ያለው ሆኖ ለእያንዳንዱ እንግዳ 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.5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 ስፋት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ቁርስ፣ ምሳ እና እራት አገልግሎት የሚሰጥ በአንድ ጊዜ ቢያንስ 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50 </w:t>
            </w:r>
            <w:r>
              <w:rPr>
                <w:rFonts w:ascii="Power Geez Unicode1" w:hAnsi="Power Geez Unicode1" w:eastAsia="MS Mincho;ＭＳ 明朝" w:cs="Power Geez Unicode1"/>
                <w:sz w:val="20"/>
                <w:sz w:val="20"/>
                <w:szCs w:val="20"/>
              </w:rPr>
              <w:t>እንግዶች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በላይ የማስተናገድ አቅም ያለው ሆኖ ለእያንዳንዱ እንግዳ 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.25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 ስፋ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ቁርስ፣ ምሳ እና እራት አገልግሎት የሚሰጥ በአንድ ጊዜ ቢያንስ 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35 </w:t>
            </w:r>
            <w:r>
              <w:rPr>
                <w:rFonts w:ascii="Power Geez Unicode1" w:hAnsi="Power Geez Unicode1" w:eastAsia="MS Mincho;ＭＳ 明朝" w:cs="Power Geez Unicode1"/>
                <w:sz w:val="20"/>
                <w:sz w:val="20"/>
                <w:szCs w:val="20"/>
              </w:rPr>
              <w:t>እንግዶች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በላይ የማስተናገድ አቅም ያለው ሆኖ ለእያንዳንዱ እንግዳ 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.25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ካ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 ስፋ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ቁርስ፣ ምሳ እና እራት አገልግሎት የሚሰጥ በአንድ ጊዜ ቢያንስ ከ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 xml:space="preserve">35 </w:t>
            </w:r>
            <w:r>
              <w:rPr>
                <w:rFonts w:ascii="Power Geez Unicode1" w:hAnsi="Power Geez Unicode1" w:eastAsia="MS Mincho;ＭＳ 明朝" w:cs="Power Geez Unicode1"/>
                <w:sz w:val="18"/>
                <w:sz w:val="18"/>
                <w:szCs w:val="20"/>
              </w:rPr>
              <w:t>እንግዶች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 xml:space="preserve"> በላይ የማስተናገድ አቅም ያለው ሆኖ ለእያንዳንዱ እንግዳ ቢያንስ 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 xml:space="preserve">1.25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ካ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ሜ ስፋት</w:t>
            </w:r>
          </w:p>
        </w:tc>
      </w:tr>
      <w:tr>
        <w:trPr>
          <w:trHeight w:val="629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ሃገር ባህል ወይም የአለም አቀፍ ምግቦችንና የተለያዩ የለስላሳና እንደ አስፈላጊነቱ የወይን ጠጅ መጠጦችን የሚያቀርብ፤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ሃገር ባህል ወይም የአለም አቀፍ ምግቦችንና የተለያዩ የለስላሳና እንደ አስፈላጊነቱ የወይን ጠጅ መጠጦችን የሚያቀርብ፤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ሃገር ባህል ወይም የአለም አቀፍ ምግቦችንና የተለያዩ የለስላሳና እንደ አስፈላጊነቱ የወይን ጠጅ መጠጦችን የሚያቀርብ፤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ሃገር ባህል ወይም የአለም አቀፍ ምግቦችንና የተለያዩ የለስላሳና እንደ አስፈላጊነቱ የወይን ጠጅ መጠጦችን የሚያቀርብ፤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ሃገር ባህል ወይም የአለም አቀፍ ምግቦችንና የተለያዩ የለስላሳና እንደ አስፈላጊነቱ የወይን ጠጅ መጠጦችን የሚያቀርብ፤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ሃገር ባህል ወይም የአለም አቀፍ ምግቦችንና የተለያዩ የለስላሳና እንደ አስፈላጊነቱ የወይን ጠጅ መጠጦችን የሚያቀርብ፤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55"/>
        <w:gridCol w:w="2338"/>
        <w:gridCol w:w="2338"/>
        <w:gridCol w:w="2022"/>
        <w:gridCol w:w="2143"/>
        <w:gridCol w:w="208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674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 xml:space="preserve">መመገቢያ ክፍል 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ራት የተዘጋጁ የተለያዩ የምግብና የወይን ጠጅ መጠጦች ምርጫዎች እና በቅደመ ተከተል የተዘረዘሩ በአለም አቀፍና በሀገር ውስጥ ቋንቋ የተዘጋጀ ሜኑ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ራት የተዘጋጁ የተለያዩ የምግብና የወይን ጠጅ መጠጦች ምርጫዎች እና በቅደመ ተከተል የተዘረዘሩ በአለም አቀፍና በሀገር ውስጥ ቋንቋ የተዘጋጀ ሜኑ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ራት የተዘጋጁ የተለያዩ የምግብና የወይን ጠጅ መጠጦች ምርጫዎች እና በቅደመ ተከተል የተዘረዘሩ በአለም አቀፍና በሀገር ውስጥ ቋንቋ የተዘጋጀ ሜኑ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ራት የተዘጋጁ የተለያዩ የምግብና የወይን ጠጅ መጠጦች ምርጫዎች እና በቅደመ ተከተል የተዘረዘሩ በአለም አቀፍና በሀገር ውስጥ ቋንቋ የተዘጋጀ ሜኑ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ራት የተዘጋጁ የተለያዩ የምግብና የወይን ጠጅ መጠጦች ምርጫዎች እና በቅደመ ተከተል የተዘረዘሩ በአለም አቀፍና በሀገር ውስጥ ቋንቋ የተዘጋጀ ሜኑ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ራት የተዘጋጁ የተለያዩ የምግብና የወይን ጠጅ መጠጦች ምርጫዎች እና በቅደመ ተከተል የተዘረዘሩ በአለም አቀፍና በሀገር ውስጥ ቋንቋ የተዘጋጀ ሜኑ</w:t>
            </w:r>
          </w:p>
        </w:tc>
      </w:tr>
      <w:tr>
        <w:trPr>
          <w:trHeight w:val="944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የ የክብር እንግዶች መመገቢያ ክፍ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የ የክብር እንግዶች መመገቢያ ክፍ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_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_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_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                             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_</w:t>
            </w:r>
          </w:p>
        </w:tc>
      </w:tr>
      <w:tr>
        <w:trPr>
          <w:trHeight w:val="138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ጥራት ደረጃቸው እጅግ በጣም ከፍተኛ የሆነና ምቾት ያላቸው ወንበሮችና ጠረጴዛዎች፣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ራት ደረጃቸው  በጣም ከፍተኛ የሆነና ምቾት ያላቸው ወንበሮችና ጠረጴዛዎች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ራት ደረጃቸው   ከፍተኛ የሆነና ምቾት ያላቸው ወንበሮችና ጠረጴዛዎች፣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ምቾት  ያላቸውና የጥራት ደረጃቸው ጥሩ የሆነ ወንበሮችና ጠረጴዛዎች፣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ምቾትና ጥራት ያላቸው ወንበሮችና ጠረጴዛዎች፣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ምቾት  ያላቸው ወንበሮችና ጠረጴዛዎች፣</w:t>
            </w:r>
          </w:p>
        </w:tc>
      </w:tr>
      <w:tr>
        <w:trPr>
          <w:trHeight w:val="629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መገቢያና  የመጠጥ የማቅረቢያ መገልገያዎች ከማይዝግ ብረት የተሰሩ  እጅግ በጣም ከፍተኛ የጥራት ደረጃ ያላቸው፡፡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መገቢያና መጠጥ ማቅረቢያ መገልገያዎች ከማይዝግ ብረት የተሰሩ   በጣም ጥሩ  ከሆኑ የጥሬ ዕቃ ምርቶች የተሰሩ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መገቢያና የመጠጥና የማቅረቢያ መገልገያዎች ከማይዝግ ብረት የተሰሩና   ከፍተኛ ከሆኑ የጥሬ ዕቃ ምርቶች የተሰሩ፡፡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መገቢያና የመጠጥ ማቅረቢያ መገልገያዎች ከማይዝግ ብረት የተሰሩ   የጥራት ደረጃቸው ጥሩ የሆነ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ጥራት ደረጃ ያላቸው የመመገቢያና የመጠጥ ማቅረቢያ መገልገያዎች ከማይዝግ ብረት የተሰሩ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ጥራት ደረጃ ያላቸው የመመገቢያና የመጠጥ ማቅረቢያ መገልገያዎች ከማይዝግ ብረት የተሰሩ  </w:t>
            </w:r>
          </w:p>
        </w:tc>
      </w:tr>
      <w:tr>
        <w:trPr>
          <w:trHeight w:val="629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ጐት ላላቸው እንግዶች የተመ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ጐት ላላቸው እንግዶች የተመ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ጐት ላላቸው እንግዶች የተመ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ጐት ላላቸው እንግዶች የተመ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ጐት ላላቸው እንግዶች የተመ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ጐት ላላቸው እንግዶች የተመ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55"/>
        <w:gridCol w:w="2338"/>
        <w:gridCol w:w="2205"/>
        <w:gridCol w:w="2155"/>
        <w:gridCol w:w="2143"/>
        <w:gridCol w:w="2182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674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መገቢያ ክፍል 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ራት ደረጃቸው እጅግ ከፍተኛ የሆኑ የገበታ ጨርቆችና ሌሎች መገልገያ ዕቃዎች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ራት ደረጃቸው በጣም ከፍተኛ የሆኑ ያላቸው የገበታ ጨርቆችና ሌሎች መገልገያ ዕቃዎች፣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ፍተኛ ጥራት ያላቸው የገበታ ጨርቆችና ሌሎች መገልገያ ዕቃዎች፣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ጥሩ የጥሬ ዕቃ ምርቶች የተሰሩ የገበታ ጨርቆችና ሌሎች መገልገያ ዕቃዎች፣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ጥሩ የጥሬ ዕቃ ምርቶች የተሰሩ የገበታ ጨርቆችና ሌሎች መገልገያ ዕቃዎች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ከጥሩ የጥሬ ዕቃ ምርቶች የተሰሩ የገበታ ጨርቆችና ሌሎች መገልገያ ዕቃዎች፣ </w:t>
            </w:r>
          </w:p>
        </w:tc>
      </w:tr>
      <w:tr>
        <w:trPr>
          <w:trHeight w:val="944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ጅግ በጣም ከፍተኛ ጥራት ያላቸው የግድግዳ ስዕሎችና መጋረጃዎች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ጣም ከፍተኛ ጥራት ያላቸው የግድግዳ ስዕሎችና መጋረጃዎች፣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ፍተኛ ጥራት ያላቸው የግድግዳ ስዕሎችና መጋረጃዎች፣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ጥራት ያላቸው የግድግዳ ስዕሎችና መጋረጃዎች፣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ጥራት ያላቸው የግድግዳ ስዕሎችና መጋረጃዎች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ጥራት ያላቸው የግድግዳ ስዕሎችና መጋረጃዎች፣</w:t>
            </w:r>
          </w:p>
        </w:tc>
      </w:tr>
      <w:tr>
        <w:trPr>
          <w:trHeight w:val="138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ተገቢው የምግብና መጠጥ መስተንግዶ ለመስጠት የሚያስችል የአገልግሎት ስርአ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F&amp;B Service Procedure Manual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ሙያው የሰለጠኑ፣ ለስራው ተስማሚ የሆኑ፣ ተገቢውን የአልኮልና የወይን ጠጅ መጠጦች አቀራረብ ስርዓት የሚከተሉና ብቃት፣ ትህትና፣ አቋምና ቅልጥፍና ያላቸውና እንዲሁም በጎ ስነምግባር የተላበሱ  ሠራተኞች፣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ተገቢው የምግብና መጠጥ መስተንግዶ ለመስጠት የሚያስችል የአገልግሎት ስርአ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F&amp;B Service Procedure Manual )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ሙያው የሰለጠኑ፣ ለስራው ተስማሚ የሆኑ፣ ተገቢውን የአልኮልና የወይን ጠጅ መጠጦች አቀራረብ ስርዓት የሚከተሉና ብቃት፣ ትህትና፣ አቋምና ቅልጥፍና ያላቸውና እንዲሁም በጎ ስነምግባር የተላበሱ  ሠራተኞች፣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ተገቢው የምግብና መጠጥ መስተንግዶ ለመስጠት የሚያስችል የአገልግሎት ስርአ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F&amp;B Service Procedure Manual )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ሙያው የሰለጠኑ፣ ለስራው ተስማሚ የሆኑ፣ ተገቢውን የአልኮልና የወይን ጠጅ መጠጦች አቀራረብ ስርዓት የሚከተሉና ብቃት፣ ትህትና፣ አቋምና ቅልጥፍና ያላቸውና እንዲሁም በጎ ስነምግባር የተላበሱ  ሠራተኞች፣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ተገቢው የምግብና መጠጥ መስተንግዶ ለመስጠት የሚያስችል የአገልግሎት ስርአ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F&amp;B Service Procedure Manual )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ሙያው የሰለጠኑ፣ ለስራው ተስማሚ የሆኑ፣ ተገቢውን የአልኮልና የወይን ጠጅ መጠጦች አቀራረብ ስርዓት የሚከተሉና ብቃት፣ ትህትና፣ አቋምና ቅልጥፍና ያላቸውና እንዲሁም በጎ ስነምግባር የተላበሱ  ሠራተኞች፣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ተገቢው የምግብና መጠጥ መስተንግዶ ለመስጠት የሚያስችል የአገልግሎት ስርአ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F&amp;B Service Procedure Manual )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ሙያው የሰለጠኑ፣ ለስራው ተስማሚ የሆኑ፣ ተገቢውን የአልኮልና የወይን ጠጅ መጠጦች አቀራረብ ስርዓት የሚከተሉና ብቃት፣ ትህትና፣ አቋምና ቅልጥፍና ያላቸውና እንዲሁም በጎ ስነምግባር የተላበሱ  ሠራተኞች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ተገቢው የምግብና መጠጥ መስተንግዶ ለመስጠት የሚያስችል የአገልግሎት ስርአ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F&amp;B Service Procedure Manual )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ሙያው የሰለጠኑ፣ ለስራው ተስማሚ የሆኑ፣ ተገቢውን የአልኮልና የወይን ጠጅ መጠጦች አቀራረብ ስርዓት የሚከተሉና ብቃት፣ ትህትና፣ አቋምና ቅልጥፍና ያላቸውና እንዲሁም በጎ ስነምግባር የተላበሱ  ሠራተኞች፣</w:t>
            </w:r>
          </w:p>
        </w:tc>
      </w:tr>
      <w:tr>
        <w:trPr>
          <w:trHeight w:val="142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 xml:space="preserve">በቂ ብርሃን የሚሰጡ መስኮቶች እንዲሁም ከፍተኛ ውበት ያለቸው አምፖሎች ከማቀፊያቸው ጋር በክፍሉ ውስጥ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 xml:space="preserve">በቂ ብርሃን የሚሰጡ መስኮቶች እንዲሁም ከፍተኛ ውበት ያለቸው አምፖሎች ከማቀፊያቸው ጋር በክፍሉ ውስጥ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 xml:space="preserve">በቂ ብርሃን የሚሰጡ መስኮቶች እንዲሁም ውበት ያላቸው  አምፖሎች ከማቀፊያዎቻቸው ጋር በክፍሉ ውስጥ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 xml:space="preserve">በቂ ብርሃን የሚሰጡ መስኮቶች እንዲሁም ውበት ያላቸው  አምፖሎች ከማቀፊያዎቻቸው ጋር በክፍሉ ውስጥ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 xml:space="preserve">በቂ ብርሃን የሚሰጡ መስኮቶች እንዲሁም  አምፖሎች ከማቀፊያቸው ጋር በክፍሉ ውስጥ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 xml:space="preserve">በቂ ብርሃን የሚሰጡ መስኮቶች እንዲሁም ሰውሰራሽ አምፖሎች በክፍሉ ውስጥ 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55"/>
        <w:gridCol w:w="2338"/>
        <w:gridCol w:w="2295"/>
        <w:gridCol w:w="2340"/>
        <w:gridCol w:w="1868"/>
        <w:gridCol w:w="2182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1754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መመገቢያ ክፍል 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 xml:space="preserve">የተስተካከል የአየር ሁኔታ ለመፍጠር የሚያሰችል የአየር ሁኔታ መቆጣጠሪያ </w:t>
            </w:r>
            <w:r>
              <w:rPr>
                <w:rFonts w:cs="Power Geez Unicode1" w:ascii="Power Geez Unicode1" w:hAnsi="Power Geez Unicode1"/>
                <w:sz w:val="20"/>
                <w:szCs w:val="20"/>
                <w:highlight w:val="yellow"/>
              </w:rPr>
              <w:t>(Ventilation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>የተስተካከል የአየር ሁኔታ ለመፍጠር የሚያሰችል የአየር ሁኔታ መቆጣጠሪያ</w:t>
            </w:r>
            <w:r>
              <w:rPr>
                <w:rFonts w:cs="Power Geez Unicode1" w:ascii="Power Geez Unicode1" w:hAnsi="Power Geez Unicode1"/>
                <w:sz w:val="20"/>
                <w:szCs w:val="20"/>
                <w:highlight w:val="yellow"/>
              </w:rPr>
              <w:t>(Ventilation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>የተስተካከል የአየር ሁኔታ ለመፍጠር የሚያሰችል የአየር ሁኔታ መቆጣጠሪያ</w:t>
            </w:r>
            <w:r>
              <w:rPr>
                <w:rFonts w:cs="Power Geez Unicode1" w:ascii="Power Geez Unicode1" w:hAnsi="Power Geez Unicode1"/>
                <w:sz w:val="20"/>
                <w:szCs w:val="20"/>
                <w:highlight w:val="yellow"/>
              </w:rPr>
              <w:t>(Ventilati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>የተስተካከል የአየር ሁኔታ ለመፍጠር የሚያሰችል የአየር ሁኔታ መቆጣጠሪያ</w:t>
            </w:r>
            <w:r>
              <w:rPr>
                <w:rFonts w:cs="Power Geez Unicode1" w:ascii="Power Geez Unicode1" w:hAnsi="Power Geez Unicode1"/>
                <w:sz w:val="20"/>
                <w:szCs w:val="20"/>
                <w:highlight w:val="yellow"/>
              </w:rPr>
              <w:t>(Ventilati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>እንደአስፈላጊነቱ የተስተካከል የአየር ሁኔታ ለመፍጠር የሚያሰችል የአየር ሁኔታ መቆጣጠሪያ</w:t>
            </w:r>
            <w:r>
              <w:rPr>
                <w:rFonts w:cs="Power Geez Unicode1" w:ascii="Power Geez Unicode1" w:hAnsi="Power Geez Unicode1"/>
                <w:sz w:val="20"/>
                <w:szCs w:val="20"/>
                <w:highlight w:val="yellow"/>
              </w:rPr>
              <w:t>(Ventilation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>እንደአስፈላጊነቱ የተስተካከል የአየር ሁኔታ ለመፍጠር የሚያሰችል የአየር ሁኔታ መቆጣጠሪያ</w:t>
            </w:r>
            <w:r>
              <w:rPr>
                <w:rFonts w:cs="Power Geez Unicode1" w:ascii="Power Geez Unicode1" w:hAnsi="Power Geez Unicode1"/>
                <w:sz w:val="20"/>
                <w:szCs w:val="20"/>
                <w:highlight w:val="yellow"/>
              </w:rPr>
              <w:t>(Ventilation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  <w:highlight w:val="yellow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 xml:space="preserve">ለማስጌጫነት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የሚያገለግል</w:t>
            </w:r>
            <w:r>
              <w:rPr>
                <w:rFonts w:ascii="Power Geez Unicode1" w:hAnsi="Power Geez Unicode1" w:eastAsia="Power Geez Unicode1" w:cs="Power Geez Unicode1"/>
                <w:sz w:val="2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የተፈጥሮ</w:t>
            </w:r>
            <w:r>
              <w:rPr>
                <w:rFonts w:ascii="Power Geez Unicode1" w:hAnsi="Power Geez Unicode1" w:eastAsia="Power Geez Unicode1" w:cs="Power Geez Unicode1"/>
                <w:sz w:val="2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አበባ</w:t>
            </w:r>
            <w:r>
              <w:rPr>
                <w:rFonts w:ascii="Power Geez Unicode1" w:hAnsi="Power Geez Unicode1" w:eastAsia="Power Geez Unicode1" w:cs="Power Geez Unicode1"/>
                <w:sz w:val="2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በየቦታ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 xml:space="preserve">ለማስጌጫነት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የሚያገለግል</w:t>
            </w:r>
            <w:r>
              <w:rPr>
                <w:rFonts w:ascii="Power Geez Unicode1" w:hAnsi="Power Geez Unicode1" w:eastAsia="Power Geez Unicode1" w:cs="Power Geez Unicode1"/>
                <w:sz w:val="2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የተፈጥሮ</w:t>
            </w:r>
            <w:r>
              <w:rPr>
                <w:rFonts w:ascii="Power Geez Unicode1" w:hAnsi="Power Geez Unicode1" w:eastAsia="Power Geez Unicode1" w:cs="Power Geez Unicode1"/>
                <w:sz w:val="2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አበባ</w:t>
            </w:r>
            <w:r>
              <w:rPr>
                <w:rFonts w:ascii="Power Geez Unicode1" w:hAnsi="Power Geez Unicode1" w:eastAsia="Power Geez Unicode1" w:cs="Power Geez Unicode1"/>
                <w:sz w:val="2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በየቦ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 xml:space="preserve">ለማስጌጫነት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የሚያገለግል</w:t>
            </w:r>
            <w:r>
              <w:rPr>
                <w:rFonts w:ascii="Power Geez Unicode1" w:hAnsi="Power Geez Unicode1" w:eastAsia="Power Geez Unicode1" w:cs="Power Geez Unicode1"/>
                <w:sz w:val="2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የተፈጥሮ</w:t>
            </w:r>
            <w:r>
              <w:rPr>
                <w:rFonts w:ascii="Power Geez Unicode1" w:hAnsi="Power Geez Unicode1" w:eastAsia="Power Geez Unicode1" w:cs="Power Geez Unicode1"/>
                <w:sz w:val="2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አበባ</w:t>
            </w:r>
            <w:r>
              <w:rPr>
                <w:rFonts w:ascii="Power Geez Unicode1" w:hAnsi="Power Geez Unicode1" w:eastAsia="Power Geez Unicode1" w:cs="Power Geez Unicode1"/>
                <w:sz w:val="2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በየቦ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 xml:space="preserve">ለማስጌጫነት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የሚያገለግል</w:t>
            </w:r>
            <w:r>
              <w:rPr>
                <w:rFonts w:ascii="Power Geez Unicode1" w:hAnsi="Power Geez Unicode1" w:eastAsia="Power Geez Unicode1" w:cs="Power Geez Unicode1"/>
                <w:sz w:val="2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የተፈጥሮ</w:t>
            </w:r>
            <w:r>
              <w:rPr>
                <w:rFonts w:ascii="Power Geez Unicode1" w:hAnsi="Power Geez Unicode1" w:eastAsia="Power Geez Unicode1" w:cs="Power Geez Unicode1"/>
                <w:sz w:val="2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አበባ</w:t>
            </w:r>
            <w:r>
              <w:rPr>
                <w:rFonts w:ascii="Power Geez Unicode1" w:hAnsi="Power Geez Unicode1" w:eastAsia="Power Geez Unicode1" w:cs="Power Geez Unicode1"/>
                <w:sz w:val="2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ወይም</w:t>
            </w:r>
            <w:r>
              <w:rPr>
                <w:rFonts w:ascii="Power Geez Unicode1" w:hAnsi="Power Geez Unicode1" w:eastAsia="Power Geez Unicode1" w:cs="Power Geez Unicode1"/>
                <w:sz w:val="2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ሰውሰራሽ</w:t>
            </w:r>
            <w:r>
              <w:rPr>
                <w:rFonts w:ascii="Power Geez Unicode1" w:hAnsi="Power Geez Unicode1" w:eastAsia="Power Geez Unicode1" w:cs="Power Geez Unicode1"/>
                <w:sz w:val="2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  <w:highlight w:val="yellow"/>
              </w:rPr>
              <w:t>በየቦ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  <w:highlight w:val="yellow"/>
              </w:rPr>
              <w:t xml:space="preserve">ለማስጌጫነት </w:t>
            </w:r>
            <w:r>
              <w:rPr>
                <w:rFonts w:ascii="Power Geez Unicode1" w:hAnsi="Power Geez Unicode1" w:eastAsia="MS Mincho;ＭＳ 明朝" w:cs="MS Mincho;ＭＳ 明朝"/>
                <w:sz w:val="18"/>
                <w:sz w:val="18"/>
                <w:szCs w:val="20"/>
                <w:highlight w:val="yellow"/>
              </w:rPr>
              <w:t>የሚያገለግል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8"/>
                <w:sz w:val="18"/>
                <w:szCs w:val="20"/>
                <w:highlight w:val="yellow"/>
              </w:rPr>
              <w:t>የተፈጥሮ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8"/>
                <w:sz w:val="18"/>
                <w:szCs w:val="20"/>
                <w:highlight w:val="yellow"/>
              </w:rPr>
              <w:t>አበባ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8"/>
                <w:sz w:val="18"/>
                <w:szCs w:val="20"/>
                <w:highlight w:val="yellow"/>
              </w:rPr>
              <w:t>ወይም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8"/>
                <w:sz w:val="18"/>
                <w:szCs w:val="20"/>
                <w:highlight w:val="yellow"/>
              </w:rPr>
              <w:t>ሰው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8"/>
                <w:sz w:val="18"/>
                <w:szCs w:val="20"/>
                <w:highlight w:val="yellow"/>
              </w:rPr>
              <w:t>ሰራሽ</w:t>
            </w:r>
            <w:r>
              <w:rPr>
                <w:rFonts w:ascii="Power Geez Unicode1" w:hAnsi="Power Geez Unicode1" w:eastAsia="Power Geez Unicode1" w:cs="Power Geez Unicode1"/>
                <w:sz w:val="18"/>
                <w:sz w:val="18"/>
                <w:szCs w:val="20"/>
                <w:highlight w:val="yellow"/>
              </w:rPr>
              <w:t xml:space="preserve"> </w:t>
            </w:r>
            <w:r>
              <w:rPr>
                <w:rFonts w:ascii="Power Geez Unicode1" w:hAnsi="Power Geez Unicode1" w:eastAsia="MS Mincho;ＭＳ 明朝" w:cs="MS Mincho;ＭＳ 明朝"/>
                <w:sz w:val="18"/>
                <w:sz w:val="18"/>
                <w:szCs w:val="20"/>
                <w:highlight w:val="yellow"/>
              </w:rPr>
              <w:t>በየቦ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  <w:highlight w:val="yellow"/>
              </w:rPr>
              <w:t>-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  <w:highlight w:val="yellow"/>
              </w:rPr>
            </w:r>
          </w:p>
        </w:tc>
      </w:tr>
      <w:tr>
        <w:trPr>
          <w:trHeight w:val="1214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>አስፈላጊውን ቅድመ ዝግጅት የሚደረግበት ቦታ</w:t>
            </w:r>
            <w:r>
              <w:rPr>
                <w:rFonts w:cs="Power Geez Unicode1" w:ascii="Power Geez Unicode1" w:hAnsi="Power Geez Unicode1"/>
                <w:sz w:val="20"/>
                <w:szCs w:val="20"/>
                <w:highlight w:val="yellow"/>
              </w:rPr>
              <w:t>/service statio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>አስፈላጊውን ቅድመ ዝግጅት የሚደረግበት ቦታ</w:t>
            </w:r>
            <w:r>
              <w:rPr>
                <w:rFonts w:cs="Power Geez Unicode1" w:ascii="Power Geez Unicode1" w:hAnsi="Power Geez Unicode1"/>
                <w:sz w:val="20"/>
                <w:szCs w:val="20"/>
                <w:highlight w:val="yellow"/>
              </w:rPr>
              <w:t>/service statio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>አስፈላጊውን ቅድመ ዝግጅት የሚደረግበት ቦታ</w:t>
            </w:r>
            <w:r>
              <w:rPr>
                <w:rFonts w:cs="Power Geez Unicode1" w:ascii="Power Geez Unicode1" w:hAnsi="Power Geez Unicode1"/>
                <w:sz w:val="20"/>
                <w:szCs w:val="20"/>
                <w:highlight w:val="yellow"/>
              </w:rPr>
              <w:t>/service st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>አስፈላጊውን ቅድመ ዝግጅት የሚደረግበት ቦታ</w:t>
            </w:r>
            <w:r>
              <w:rPr>
                <w:rFonts w:cs="Power Geez Unicode1" w:ascii="Power Geez Unicode1" w:hAnsi="Power Geez Unicode1"/>
                <w:sz w:val="20"/>
                <w:szCs w:val="20"/>
                <w:highlight w:val="yellow"/>
              </w:rPr>
              <w:t>/service statio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  <w:highlight w:val="yellow"/>
              </w:rPr>
              <w:t>አስፈላጊውን ቅድመ ዝግጅት የሚደረግበት ቦታ</w:t>
            </w:r>
            <w:r>
              <w:rPr>
                <w:rFonts w:cs="Power Geez Unicode1" w:ascii="Power Geez Unicode1" w:hAnsi="Power Geez Unicode1"/>
                <w:sz w:val="18"/>
                <w:szCs w:val="20"/>
                <w:highlight w:val="yellow"/>
              </w:rPr>
              <w:t>/service statio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Power Geez Unicode1" w:ascii="Power Geez Unicode1" w:hAnsi="Power Geez Unicode1"/>
                <w:sz w:val="20"/>
                <w:szCs w:val="20"/>
                <w:highlight w:val="yellow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>በጥያቄ የሚቀርብ የህጻናት ወንበር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>በጥያቄ የሚቀርብ የህጻናት ወንበር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>በጥያቄ የሚቀርብ የህጻናት ወንበ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>በጥያቄ የሚቀርብ የህጻናት ወንበር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highlight w:val="yellow"/>
              </w:rPr>
              <w:t>በጥያቄ የሚቀርብ የህጻናት ወንበር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  <w:highlight w:val="yellow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  <w:highlight w:val="yellow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6.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ባር</w:t>
            </w: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ቡና ቤ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ዘመናዊና በተሟላ ሁኔታ የተገነባና የተደራጀ የጥራት ደረጃው እጅግ በጣም ከፍተኛ የሆነ  ቢያንስ የመመገቢያ ክፍሉን እንግዶች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መቶ ማስተናገድ የሚችል አንድ ቡና ቤት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ዘመናዊና በተሟላ ሁኔታ የተገነባና የተደራጀ የጥራት ደረጃው  በጣም ከፍተኛ የሆነ ቢያንስ የመመገቢያ ክፍሉን እንግዶች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መቶ ማስተናገድ የሚችል፣  አንድ ቡና ቤ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ዘመናዊና በተሟላ ሁኔታ የተገነባና የተደራጀ የጥራት ደረጃው   ከፍተኛ የሆነ  ቢያንስ የመመገቢያ ክፍሉን እንግዶች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መቶ ማስተናገድ የሚችል፣ አንድ ቡና ቤ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ዘመናዊና በተሟላ ሁኔታ የተገነባና የተደራጀ የጥራት ደረጃው   ጥሩ የሆነ  ቢያንስ የመመገቢያ ክፍሉን እንግዶች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መቶ ማስተናገድ የሚችል፣ አንድ ቡና ቤ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ዘመናዊና በተሟላ ሁኔታ የተገነባና የተደራጀ ጥራት ያለው  ቢያንስ የመመገቢያ ክፍሉን እንግዶች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50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መቶ ማስተናገድ የሚችል፣ አንድ ቡና ቤ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ዘመናዊና በተሟላ ሁኔታ የተገነባና የተደራጀ ጥራት ያለው  ፣ አንድ ቡና ቤ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55"/>
        <w:gridCol w:w="2338"/>
        <w:gridCol w:w="2295"/>
        <w:gridCol w:w="2340"/>
        <w:gridCol w:w="1868"/>
        <w:gridCol w:w="2182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854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ባር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ቡና ቤት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የ የክብር እንግዶች ባር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የ የክብር እንግዶች ባር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_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_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                             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_</w:t>
            </w:r>
          </w:p>
        </w:tc>
      </w:tr>
      <w:tr>
        <w:trPr>
          <w:trHeight w:val="58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ትኩስና የለስላሳ መጠጦች እንደአስፈላጊነቱ  ሠፊ ምርጫ ያላቸው የወይን  ጠጅና የ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</w:rPr>
              <w:t>አልኮል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መጠጦችን የሚያቀርብ እና ከፍተኛ ብራንድ ያላቸውን መጠጦች የሚያቀር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ትኩስና የለስላሳ መጠጦች እንደአስፈላጊነቱ  ሠፊ ምርጫ ያላቸው የወይን  ጠጅና የ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</w:rPr>
              <w:t>አልኮል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መጠጦችንንየሚያቀርብ፣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ና ከፍተኛ ብራንድ ያላቸውን መጠጦች የሚያቀርብ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ትኩስና የለስላሳ መጠጦች እንደአስፈላጊነቱ  ሠፊ ምርጫ ያላቸው የወይን  ጠጅና የ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</w:rPr>
              <w:t>አልኮል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መጠጦችን የሚያቀርብ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ትኩስና የለስላሳ መጠጦች እንደአስፈላጊነቱ  ሠፊ ምርጫ ያላቸው የወይን  ጠጅና የ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</w:rPr>
              <w:t>አልኮል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መጠጦችን የሚያቀርብ፣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ትኩስና የለስላሳ መጠጦች እንደአስፈላጊነቱ  ሠፊ ምርጫ ያላቸው የወይን  ጠጅና የ</w:t>
            </w:r>
            <w:r>
              <w:rPr>
                <w:rFonts w:ascii="Power Geez Unicode1" w:hAnsi="Power Geez Unicode1" w:eastAsia="MS Mincho;ＭＳ 明朝" w:cs="MS Mincho;ＭＳ 明朝"/>
                <w:sz w:val="18"/>
                <w:sz w:val="18"/>
                <w:szCs w:val="20"/>
              </w:rPr>
              <w:t>አልኮል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 xml:space="preserve"> መጠጦችን የሚያቀርብ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ትኩስና የለስላሳ መጠጦች እንደአስፈላጊነቱ  ሠፊ ምርጫ ያላቸው የወይን  ጠጅና የ</w:t>
            </w:r>
            <w:r>
              <w:rPr>
                <w:rFonts w:ascii="Power Geez Unicode1" w:hAnsi="Power Geez Unicode1" w:eastAsia="MS Mincho;ＭＳ 明朝" w:cs="MS Mincho;ＭＳ 明朝"/>
                <w:sz w:val="20"/>
                <w:sz w:val="20"/>
                <w:szCs w:val="20"/>
              </w:rPr>
              <w:t>አልኮል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መጠጦችን የሚያቀርብ፣</w:t>
            </w:r>
          </w:p>
        </w:tc>
      </w:tr>
      <w:tr>
        <w:trPr>
          <w:trHeight w:val="2042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ራት የተዘጋጁ የተለያዩ  የወይን ጠጅና አልኮል መጠጦች ምርጫዎች እና በቅደመ ተከተል የተዘረዘሩ በአለም አቀፍና በሀገር ውስጥ ቋንቋ የተዘጋጀ ሜኑ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ራት የተዘጋጁ የተለያዩ  የወይን ጠጅና አልኮል መጠጦች ምርጫዎች እና በቅደመ ተከተል የተዘረዘሩ በአለም አቀፍና በሀገር ውስጥ ቋንቋ የተዘጋጀ ሜኑ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ራት የተዘጋጁ የተለያዩ  የወይን ጠጅና አልኮል መጠጦች ምርጫዎች እና በቅደመ ተከተል የተዘረዘሩ በአለም አቀፍና በሀገር ውስጥ ቋንቋ የተዘጋጀ ሜ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ራት የተዘጋጁ የተለያዩ  የወይን ጠጅና አልኮል መጠጦች ምርጫዎች እና በቅደመ ተከተል የተዘረዘሩ በአለም አቀፍና በሀገር ውስጥ ቋንቋ የተዘጋጀ ሜኑ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በጥራት የተዘጋጁ የተለያዩ  የወይን ጠጅና አልኮል መጠጦች ምርጫዎች እና በቅደመ ተከተል የተዘረዘሩ በአለም አቀፍና በሀገር ውስጥ ቋንቋ የተዘጋጀ ሜኑ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ጥራት የተዘጋጁ የተለያዩ  የወይን ጠጅና አልኮል መጠጦች ምርጫዎች እና በቅደመ ተከተል የተዘረዘሩ በአለም አቀፍና በሀገር ውስጥ ቋንቋ የተዘጋጀ ሜኑ</w:t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ራት ደረጃቸው እጅግ በጣም ከፍተኛ የሆነና ምቾት ያላቸው ወንበሮችና ጠረጴዛዎች፣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ጥራት ደረጃቸው  በጣም ከፍተኛ የሆነና ምቾት ያላቸው ወንበሮችና ጠረጴዛዎች፣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ራት ደረጃቸው  ከፍተኛ የሆነና ምቾት ያላቸው ወንበሮችና ጠረጴዛዎች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ጥራት ደረጃ  ያላቸው ወንበሮችና ጠረጴዛዎች፣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ምቾትና ጥራት ያላቸው ወንበሮችና ጠረጴዛዎች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ምቾትና  ያላቸው ወንበሮችና ጠረጴዛዎች፣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55"/>
        <w:gridCol w:w="2338"/>
        <w:gridCol w:w="2295"/>
        <w:gridCol w:w="2340"/>
        <w:gridCol w:w="1868"/>
        <w:gridCol w:w="2182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854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ባር</w:t>
            </w: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ቡና ቤት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20"/>
                <w:sz w:val="20"/>
                <w:szCs w:val="20"/>
              </w:rPr>
              <w:t>የጥራት ደረጃቸው እጅግ ከፍተኛ ከሆነ ማቴሪያል የተሰሩ የመጠጦች መደርደሪያና ማቀዝቀ</w:t>
            </w:r>
            <w:r>
              <w:rPr>
                <w:rFonts w:ascii="Geezigna" w:hAnsi="Geezigna" w:eastAsia="Geezigna" w:cs="Geezigna"/>
                <w:color w:val="000000"/>
                <w:sz w:val="20"/>
                <w:sz w:val="20"/>
                <w:szCs w:val="20"/>
              </w:rPr>
              <w:t></w:t>
            </w:r>
            <w:r>
              <w:rPr>
                <w:rFonts w:ascii="Power Geez Unicode1" w:hAnsi="Power Geez Unicode1" w:cs="Power Geez Unicode1"/>
                <w:color w:val="000000"/>
                <w:sz w:val="20"/>
                <w:sz w:val="20"/>
                <w:szCs w:val="20"/>
              </w:rPr>
              <w:t xml:space="preserve">ዎች ፣ የቡና ማሽን፣ የባር ካውንተር፣ የዕቃ ማጠቢያ ገንዳ፣ የመስተንግዶና መገልገያ ቁሳቁሶች፣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20"/>
                <w:sz w:val="20"/>
                <w:szCs w:val="20"/>
              </w:rPr>
              <w:t>የጥራት ደረጃቸው በጣም ከፍተኛ ከሆነ ማቴሪያል የተሰሩ የመጠጦች መደርደሪያና ማቀዝቀ</w:t>
            </w:r>
            <w:r>
              <w:rPr>
                <w:rFonts w:ascii="Geezigna" w:hAnsi="Geezigna" w:eastAsia="Geezigna" w:cs="Geezigna"/>
                <w:color w:val="000000"/>
                <w:sz w:val="20"/>
                <w:sz w:val="20"/>
                <w:szCs w:val="20"/>
              </w:rPr>
              <w:t></w:t>
            </w:r>
            <w:r>
              <w:rPr>
                <w:rFonts w:ascii="Power Geez Unicode1" w:hAnsi="Power Geez Unicode1" w:cs="Power Geez Unicode1"/>
                <w:color w:val="000000"/>
                <w:sz w:val="20"/>
                <w:sz w:val="20"/>
                <w:szCs w:val="20"/>
              </w:rPr>
              <w:t>ዎች፣ የቡና ማሽን፣ የባር ካውንተር፣ የዕቃ ማጠቢያ ገንዳ፣ የመስተንግዶና መገልገያ ቁሳቁሶች፣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20"/>
                <w:sz w:val="20"/>
                <w:szCs w:val="20"/>
              </w:rPr>
              <w:t>የጥራት ደረጃቸው ከፍተኛ ከሆነ ማቴሪያል የተሰሩ የመጠጦች መደርደሪያና ማቀዝቀ</w:t>
            </w:r>
            <w:r>
              <w:rPr>
                <w:rFonts w:ascii="Geezigna" w:hAnsi="Geezigna" w:eastAsia="Geezigna" w:cs="Geezigna"/>
                <w:color w:val="000000"/>
                <w:sz w:val="20"/>
                <w:sz w:val="20"/>
                <w:szCs w:val="20"/>
              </w:rPr>
              <w:t></w:t>
            </w:r>
            <w:r>
              <w:rPr>
                <w:rFonts w:ascii="Power Geez Unicode1" w:hAnsi="Power Geez Unicode1" w:cs="Power Geez Unicode1"/>
                <w:color w:val="000000"/>
                <w:sz w:val="20"/>
                <w:sz w:val="20"/>
                <w:szCs w:val="20"/>
              </w:rPr>
              <w:t xml:space="preserve">ዎች ፣ የቡና ማሽን፣ የባር ካውንተር፣ የዕቃ ማጠቢያ ገንዳ ፣ የመስተንግዶና መገልገያ ቁሳቁሶች፣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20"/>
                <w:sz w:val="20"/>
                <w:szCs w:val="20"/>
              </w:rPr>
              <w:t>የመጠጦች መደርደሪያና ማቀዝቀ</w:t>
            </w:r>
            <w:r>
              <w:rPr>
                <w:rFonts w:ascii="Geezigna" w:hAnsi="Geezigna" w:eastAsia="Geezigna" w:cs="Geezigna"/>
                <w:color w:val="000000"/>
                <w:sz w:val="20"/>
                <w:sz w:val="20"/>
                <w:szCs w:val="20"/>
              </w:rPr>
              <w:t></w:t>
            </w:r>
            <w:r>
              <w:rPr>
                <w:rFonts w:ascii="Power Geez Unicode1" w:hAnsi="Power Geez Unicode1" w:cs="Power Geez Unicode1"/>
                <w:color w:val="000000"/>
                <w:sz w:val="20"/>
                <w:sz w:val="20"/>
                <w:szCs w:val="20"/>
              </w:rPr>
              <w:t xml:space="preserve"> ፣ የቡና ማሽን፣ የባር ካውንተር፣ የዕቃ ማጠቢያ ገንዳ ፣ የመስተንግዶና መገልገያ ቁሳቁሶች፣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20"/>
                <w:sz w:val="20"/>
                <w:szCs w:val="20"/>
              </w:rPr>
              <w:t>የመጠጦች መደርደሪያና ማቀዝቀ</w:t>
            </w:r>
            <w:r>
              <w:rPr>
                <w:rFonts w:ascii="Geezigna" w:hAnsi="Geezigna" w:eastAsia="Geezigna" w:cs="Geezigna"/>
                <w:color w:val="000000"/>
                <w:sz w:val="20"/>
                <w:sz w:val="20"/>
                <w:szCs w:val="20"/>
              </w:rPr>
              <w:t></w:t>
            </w:r>
            <w:r>
              <w:rPr>
                <w:rFonts w:ascii="Power Geez Unicode1" w:hAnsi="Power Geez Unicode1" w:cs="Power Geez Unicode1"/>
                <w:color w:val="000000"/>
                <w:sz w:val="20"/>
                <w:sz w:val="20"/>
                <w:szCs w:val="20"/>
              </w:rPr>
              <w:t xml:space="preserve"> ፣ የቡና ማሽን፣ የባር ካውንተር፣ የዕቃ ማጠቢያ ገንዳ ፣ የመስተንግዶና መገልገያ ቁሳቁሶች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color w:val="000000"/>
                <w:sz w:val="20"/>
                <w:sz w:val="20"/>
                <w:szCs w:val="20"/>
              </w:rPr>
              <w:t>የመጠጦች መደርደሪያና ማቀዝቀ</w:t>
            </w:r>
            <w:r>
              <w:rPr>
                <w:rFonts w:ascii="Geezigna" w:hAnsi="Geezigna" w:eastAsia="Geezigna" w:cs="Geezigna"/>
                <w:color w:val="000000"/>
                <w:sz w:val="20"/>
                <w:sz w:val="20"/>
                <w:szCs w:val="20"/>
              </w:rPr>
              <w:t></w:t>
            </w:r>
            <w:r>
              <w:rPr>
                <w:rFonts w:ascii="Power Geez Unicode1" w:hAnsi="Power Geez Unicode1" w:cs="Power Geez Unicode1"/>
                <w:color w:val="000000"/>
                <w:sz w:val="20"/>
                <w:sz w:val="20"/>
                <w:szCs w:val="20"/>
              </w:rPr>
              <w:t xml:space="preserve"> ፣ የቡና ማሽን፣ የባር ካውንተር፣ የዕቃ ማጠቢያ ገንዳ ፣ የመስተንግዶና መገልገያ ቁሳቁሶች፣</w:t>
            </w:r>
          </w:p>
        </w:tc>
      </w:tr>
      <w:tr>
        <w:trPr>
          <w:trHeight w:val="176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color w:val="000000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እጅግ በጣም ከፍተኛ የጥራት ደረጃቸውን የጠበቁና እጅግ በጣም ጥሩ ከሆኑ የጥሬ ዕቃ ምርቶች የተሰሩ መገልገያዎች፣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ጥራት ደረጃቸውን የጠበቁና እጅግ በጣም ከፍተኛ ከሆኑ የጥሬ ዕቃ ምርቶች የተሰሩ መገልገያዎች፣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ራት ደረጃቸውን የጠበቁና በጣም ከፍተኛ ከሆኑ የጥሬ ዕቃ ምርቶች የተሰሩ መገልገያዎች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ራት ደረጃቸውን የጠበቁና ከፍተኛ ከሆኑ የጥሬ ዕቃ ምርቶች የተሰሩ መገልገያዎች፣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ራት ደረጃቸውን የጠበቁና ጥሩ  ከሆኑ የጥሬ ዕቃ ምርቶች የተሰሩ መገልገያዎች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ጥራት ደረጃቸውን የጠበቁና በጣም ከፍተኛ ከሆኑ የጥሬ ዕቃ ምርቶች የተሰሩ መገልገያዎች፣</w:t>
            </w:r>
          </w:p>
        </w:tc>
      </w:tr>
      <w:tr>
        <w:trPr>
          <w:trHeight w:val="452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ገልገያ ዕቃዎቹ ለሚፈለገው አገልግሎት የተለዩና ተስማሚ የሆኑ፣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ገልገያ ዕቃዎቹ ለሚፈለገው አገልግሎት የተለዩና ተስማሚ የሆኑ፣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ገልገያ ዕቃዎቹ ለሚፈለገው አገልግሎት የተለዩና ተስማሚ የሆ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ገልገያ ዕቃዎቹ ለሚፈለገው አገልግሎት የተለዩና ተስማሚ የሆኑ፣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ገልገያ ዕቃዎቹ ለሚፈለገው አገልግሎት የተለዩና ተስማሚ የሆኑ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ገልገያ ዕቃዎቹ ለሚፈለገው አገልግሎት የተለዩና ተስማሚ የሆኑ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878"/>
        <w:gridCol w:w="2115"/>
        <w:gridCol w:w="2295"/>
        <w:gridCol w:w="2340"/>
        <w:gridCol w:w="1868"/>
        <w:gridCol w:w="2182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8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ሙያው የሰለጠኑ፣ ለስራው ተስማሚ የሆኑ፣ ተገቢውን የአልኮልና የወይን ጠጅ መጠጦች አቀራረብ ስርዓት የሚከተሉና ብቃት፣ ትህትና፣ አቋምና ቅልጥፍና ያላቸውና እንዲሁም በጎ ስነምግባር የተላበሱ  ሠራተኞች፣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ሙያው የሰለጠኑ፣ ለስራው ተስማሚ የሆኑ፣ ተገቢውን የአልኮልና የወይን ጠጅ መጠጦች አቀራረብ ስርዓት የሚከተሉና ብቃት፣ ትህትና፣ አቋምና ቅልጥፍና ያላቸውና እንዲሁም በጎ ስነምግባር የተላበሱ  ሠራተኞች፣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ሙያው የሰለጠኑ፣ ለስራው ተስማሚ የሆኑ፣ ተገቢውን የአልኮልና የወይን ጠጅ መጠጦች አቀራረብ ስርዓት የሚከተሉና ብቃት፣ ትህትና፣ አቋምና ቅልጥፍና ያላቸውና እንዲሁም በጎ ስነምግባር የተላበሱ  ሠራተኞች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ሙያው የሰለጠኑ፣ ለስራው ተስማሚ የሆኑ፣ ተገቢውን የአልኮልና የወይን ጠጅ መጠጦች አቀራረብ ስርዓት የሚከተሉና ብቃት፣ ትህትና፣ አቋምና ቅልጥፍና ያላቸውና እንዲሁም በጎ ስነምግባር የተላበሱ  ሠራተኞች፣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ሙያው የሰለጠኑ፣ ለስራው ተስማሚ የሆኑ፣ ተገቢውን የአልኮልና የወይን ጠጅ መጠጦች አቀራረብ ስርዓት የሚከተሉና ብቃት፣ ትህትና፣ አቋምና ቅልጥፍና ያላቸውና እንዲሁም በጎ ስነምግባር የተላበሱ  ሠራተኞች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በሙያው የሰለጠኑ፣ ለስራው ተስማሚ የሆኑ፣ ተገቢውን የአልኮልና የወይን ጠጅ መጠጦች አቀራረብ ስርዓት የሚከተሉና ብቃት፣ ትህትና፣ አቋምና ቅልጥፍና ያላቸውና እንዲሁም በጎ ስነምግባር የተላበሱ  ሠራተኞች፣</w:t>
            </w:r>
          </w:p>
        </w:tc>
      </w:tr>
      <w:tr>
        <w:trPr>
          <w:trHeight w:val="17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 xml:space="preserve">7.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ምግብ ማዘጋጃ ክፍል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ደረጃጀታቸው የጥራት ደረጃቸው እጅግ በጣም ከፍተኛ የሆነ በደሴት መልክ ሆኖ የጥራት ደረጃው እጅግ ከፍተኛ የሆነ የጋዝና የኤሌክትሪክ ምድጃዎች፣ ለተለያዩ የምግብ አይነቶች የተለያዩ ማቀዝቀ</w:t>
            </w:r>
            <w:r>
              <w:rPr>
                <w:rFonts w:ascii="Geezigna" w:hAnsi="Geezigna" w:eastAsia="Geezigna" w:cs="Geezigna"/>
                <w:sz w:val="18"/>
                <w:sz w:val="18"/>
                <w:szCs w:val="18"/>
              </w:rPr>
              <w:t>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ዎችና ቀዝቃዛ ክፍል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/Walk in Fridge or Cold Room/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ዕቃ ማጠቢያ ገንዳ፣ የተለያዩ የምግብ ማዘጋጃ፣ መገልገያናማቅረቢያ መሣሪያዎች፣ዕቃዎችና ቁሳቁሶች የምግብ ጥሬ ዕቃዎች ማቆያ ክፍል ያላቸው ቢያንስ ሦስት የምግብ ማዘጋጃ ክፍሎች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(Independent Kichens)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አደረጃጀቱ በደሴት መለክ ሆኖ፣የጋዝና የኤሌክትሪክ ምድጃወች፣ለተለያዩ የምግበ አይነቶተ የተለያዩ ማቀዝቀዣዎችና ቀዝቃዛ ክፍል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/walk Fridge or Cold Room/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ዕቃ ማጠቢያ ገንዳ፣ የጥራት ደረጀቸው እጅግ ከፍተኛ የሆነ የተለያዩ የምግብ ማዘጋጃ ቁሳቁሶችና ማቅረቢያዎች፣ የምግብ ማቆያ፣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አደረጃጀቱ በደሴት መልክ ሆኖ የጋዝና የኤሌክትሪክ ምድጃዎች፣ለተለያዩ የምግብ አይነቶች የተለያዩ ማቀዝቀዣዎችና ቀዝቃዛ ክፍል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/Walk Fridge or Cold Room/ 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ዕቃ ማጠቢያ ገንዳ፣ የጥራት ደረጃቸው በጣም ከፍተኛ የሆነ የተለያዩ የምግብ ማዘጋጃ ቁሳቁሶችና ማቅረቢያዎች የዕቃ ማቆያ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ደረጃጀቱ በደሴት መለክ ሆኖ የጋዝና የኤሌክተሪክ ምድጃዎች ለተለያዩ የምግብ ዓየነቶች የተለዩ ማቀዝቀዣዎች የዕቃ ማጠቢያ ገንዳ፣ከፍተኛ የጥራት ደረጃ ያላቸው የተለያዩ የምግብ ማዘጋጃ ቁሳቁሶችና ማቅረቢያ የዕቃ ማቆያ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ደረጃጀቱ በደሴት መለክ ሆኖ የጋዝና የኤሌክተሪክ ምድጃዎች ለተለያዩ የምግብ ዓየነቶች የተለዩ ማቀዝቀዣዎች የዕቃ ማጠቢያ ገንዳ፣ከፍተኛ የጥራት ደረጃ ያላቸው የተለያዩ የምግብ ማዘጋጃ ቁሳቁሶችና ማቅረቢያ የዕቃ ማቆያ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አደረጃጀቱ በደሴት መለክ ሆኖ የጋዝና የኤሌክተሪክ ምድጃዎች ለተለያዩ የምግብ ዓየነቶች የተለዩ ማቀዝቀዣዎች የዕቃ ማጠቢያ ገንዳ፣ ጥራት  ያላቸው የተለያዩ የምግብ ማዘጋጃ ቁሳቁሶችና ማቅረቢያ የዕቃ ማቆ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10"/>
        <w:gridCol w:w="2700"/>
        <w:gridCol w:w="2160"/>
        <w:gridCol w:w="2340"/>
        <w:gridCol w:w="1868"/>
        <w:gridCol w:w="2182"/>
      </w:tblGrid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ምግብ ማዘጋጃ ክፍ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መገቢያ ክፍሉን ስፋ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½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ሜትር ስፋት ያለው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መገቢያ ክፍሉን ስፋ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½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ትር ስፋት ያለ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መገቢያ ክፍሉን ስፋ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/3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ትር ስፋት ያለ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መገቢያ ክፍሉን ስፋ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½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ሜትር ስፋት ያለ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መገቢያ ክፍሉን ስፋ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½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ሜትር ስፋት ያለው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መገቢያ ክፍሉን ስፋ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½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ሜትር ስፋት ያለው </w:t>
            </w:r>
          </w:p>
        </w:tc>
      </w:tr>
      <w:tr>
        <w:trPr>
          <w:trHeight w:val="176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ምግብ ማዘጋጃ መሣሪያዎችን ለማስቀመጥና ሠራተኞች በቀላሉ ተዘዋውረው  ለማሠራት የሚያስችል በቂ ስፋት፣ ከመመገቢያ ክፍሎች ጐን ለጐን የሆነ ምግብ ዝግጅት ክፍሎች 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ምግብ ማዘጋጃ መሣሪያዎችንና ሠራተኞች በቀላሉ ለማሠራት የሚያስችል በቂ ስፋትከመመገቢያ ክፍሉ  ጐን ለጐን የሆነ፣ምግብ ዝግጅት ክፍሎች 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ምግብ ማዘጋጃ መሣሪያዎችንና ሠራተኞች በቀላሉ ለማሠራት የሚያስችል በቂ ስፋት ከምግብ መመገቢያ ክፍሉ  ጐን ለጐን የሆነ፣ የምግብ ዝግጅት ክፍ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ምግብ ማዘጋጃ መሣሪያዎችንና ሠራተኞች በቀላሉ ለማሠራት የሚያስችል በቂ ስፋት ከምግብ መመገቢያ ክፍሉ ጐን ለጐን የሆነ፣የምግብዝግጅት ክፍ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የምግብ ማዘጋጃ መሣሪያዎችንና ሠራተኞች በቀላሉ ለማሠራት የሚያስችል በቂ ስፋትከመመገቢያ ክፍሉ  ጐን ለጐን የሆነ የምግብ ዝግጅት ክፍ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ምግብ ማዘጋጃ መሣሪያዎችንና ሠራተኞች በቀላሉ ለማሠራት የሚያስችል በቂ ስፋትከመመገቢያ ክፍሉ  ጐን ለጐን የሆነ ምግብ ዝግጅት ክፍል </w:t>
            </w:r>
          </w:p>
        </w:tc>
      </w:tr>
      <w:tr>
        <w:trPr>
          <w:trHeight w:val="131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ሰራተኞች የእጅ መታጠቢያ ገንዳ የተለየ ሙቅና ቀዝቃዛ ውሃ ያለ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ሰራተኞች የእጅ መታጠቢያ ገንዳ የተለየ ሙቅና ቀዝቃዛ ውሃ ያለ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ሰራተኞች የእጅ መታጠቢያ ገንዳ የተለየ ሙቅና ቀዝቃዛ ውሃ ያለ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ሰራተኞች የእጅ መታጠቢያ ገንዳ የተለየ ሙቅና ቀዝቃዛ ውሃ ያለ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ሰራተኞች የእጅ መታጠቢያ ገንዳ የተለየ ሙቅና ቀዝቃዛ ውሃ ያለ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ሰራተኞች የእጅ መታጠቢያ ገንዳ የተለየ ሙቅና ቀዝቃዛ ውሃ ያለው</w:t>
            </w:r>
          </w:p>
        </w:tc>
      </w:tr>
      <w:tr>
        <w:trPr>
          <w:trHeight w:val="131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ደረጃውን የጠበቀ የዕቃ ማጠቢያ ማሽን ያለው የዕቃ ማጠቢያ ክፍል፣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ደረጃውን የጠበቀ የዕቃ ማጠቢያ ማሽን ያለውየዕቃ ማጠቢያ ክፍል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ዕቃ ማጠቢያ ማሽ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ዕቃ ማጠቢያ ማሽን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ዕቃ ማጠቢያ ማሽን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ለያዩ የዕቃ ማጠቢያ ገንዳዎች</w:t>
            </w:r>
          </w:p>
        </w:tc>
      </w:tr>
      <w:tr>
        <w:trPr>
          <w:trHeight w:val="146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ክፍሉ አየርና ብርሃን ሊያገኝ የሚችል፣ የእንፋሎት ማውጫና ቬንቲሌተር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ክፍሉ አየርና ብርሃን ሊያገኝ የሚችል፣ የእንፋሎት ማውጫና ቬንቲሌተር፣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ክፍሉ አየርና ብርሃን ሊያገኝ የሚችል፣ የእንፋሎት ማውጫና መስኮት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ክፍሉ አየርና ብርሃን ሊያገኝ የሚችል፣ የጭስና የእንፋሎት ማውጫ ፣ መስኮት፣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ክፍሉ አየርና ብርሃን ሊያገኝ የሚችል፣ የጭስና የእንፋሎት ማውጫ ፣ መስኮት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ክፍሉ አየርና ብርሃን ሊያገኝ የሚችል፣ የጭስና የእንፋሎት ማውጫና መስኮት፣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10"/>
        <w:gridCol w:w="2700"/>
        <w:gridCol w:w="2160"/>
        <w:gridCol w:w="2340"/>
        <w:gridCol w:w="1868"/>
        <w:gridCol w:w="2182"/>
      </w:tblGrid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22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22"/>
              </w:rPr>
              <w:t>ኮከ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22"/>
              </w:rPr>
              <w:t>ኮከ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22"/>
              </w:rPr>
              <w:t>ኮከ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22"/>
              </w:rPr>
              <w:t>ኮከ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22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22"/>
              </w:rPr>
              <w:t>መሠረታዊ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b/>
                <w:b/>
                <w:sz w:val="22"/>
                <w:sz w:val="22"/>
                <w:szCs w:val="22"/>
              </w:rPr>
              <w:t>የምግብ ማዘጋጃ ክፍ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ሊከደን የሚችል የቆሻሻ ማጠራቀሚያ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ሊከደን የሚችል የቆሻሻ ማጠራቀሚያ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ሊከደን የሚችል የቆሻሻ ማጠራቀሚያ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ሊከደን የሚችል የቆሻሻ ማጠራቀሚያ፣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ሊከደን የሚችል የቆሻሻ ማጠራቀሚያ፣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ሊከደን የሚችል የቆቫቫ ማጠራቀሚያ፣ </w:t>
            </w:r>
          </w:p>
        </w:tc>
      </w:tr>
      <w:tr>
        <w:trPr>
          <w:trHeight w:val="176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ግድግዳው ነጭ ሴራሚክ የለበሰ፣ ወለሉም ታጣቢ የሆነና የማያንሸራትት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ግድግዳው ነጭ ሴራሚክ የለበሰ፣ ወለሉም ታጣቢ የሆነና የማያንሸራትት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ግድግዳው ነጭ ሴራሚክ የለበሰ፣ ወለሉም ታጣቢ የሆነና የማያንሸራትት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ግድግዳው ነጭ ሴራሚክ የለበሰ፣ ወለሉም ታጣቢ የሆነና የማያንሸራትት፣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ግድግዳው ነጭ ሴራሚክ የለበሰ፣ ወለሉም ታጣቢ የሆነና የማያንሸራትት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ግድግዳው ነጭ ሴራሚክ የለበሰ፣ ወለሉም ታጣቢ የሆነና የማያንሸራትት፣</w:t>
            </w:r>
          </w:p>
        </w:tc>
      </w:tr>
      <w:tr>
        <w:trPr>
          <w:trHeight w:val="131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cs="Power Geez Unicode1" w:ascii="Power Geez Unicode1" w:hAnsi="Power Geez Unicode1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ተለያየዩ አይነት የእሳት አደጋ መከላከያ መሣሪያና የተሟላ የመጀመሪያ ደረጃ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ህክምና ዕርዳታ መስጫ፣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 xml:space="preserve">የተለያዩ  ዓይነት የእሳት አደጋ መከላከያ መሣሪያና የተሟላ የመጀመሪያ ደረጃ ህክምና ዕርዳታ መስጫ፣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የእሳት አደጋ መከላከያ መሣሪያና የተሟላ የመጀመሪያ ደረጃ ህክምና ዕርዳታ መስጫ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የእሳት አደጋ መከላከያ መሣሪያና የተሟላ የመጀመሪያ ደረጃ ህክምና ዕርዳታ መስጫ፣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የእሳት አደጋ መከላከያ መሣሪያና የተሟላ የመጀመሪያ ደረጃ ህክምና ዕርዳታ መስጫ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2"/>
                <w:szCs w:val="22"/>
              </w:rPr>
            </w:pPr>
            <w:r>
              <w:rPr>
                <w:rFonts w:ascii="Power Geez Unicode1" w:hAnsi="Power Geez Unicode1" w:cs="Power Geez Unicode1"/>
                <w:sz w:val="22"/>
                <w:sz w:val="22"/>
                <w:szCs w:val="22"/>
              </w:rPr>
              <w:t>የእሳት አደጋ መከላከያ መሣሪያና የተሟላ የመጀመሪያ ደረጃ ህክምና ዕርዳታ መስጫ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10"/>
        <w:gridCol w:w="2700"/>
        <w:gridCol w:w="2160"/>
        <w:gridCol w:w="2340"/>
        <w:gridCol w:w="1868"/>
        <w:gridCol w:w="2182"/>
      </w:tblGrid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8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 xml:space="preserve">8.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ዕቃ </w:t>
            </w:r>
            <w:r>
              <w:rPr>
                <w:rFonts w:ascii="Power Geez Unicode1" w:hAnsi="Power Geez Unicode1" w:eastAsia="Arial Unicode MS;Arial" w:cs="Power Geez Unicode1"/>
                <w:b/>
                <w:b/>
                <w:sz w:val="20"/>
                <w:sz w:val="20"/>
                <w:szCs w:val="20"/>
              </w:rPr>
              <w:t xml:space="preserve"> ግምጃ ቤ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ዘመናዊ መልክ የተደራጁ  በኮምፒውተር መረብ የተያያዙ ለምግብና መጠጥ ለጨርቃ ጨርቅ፣ ለፅሕፈት መሳሪያዎች ወዘተ ለየብቻ ፣ የአየር መግቢያና መውጫ መስኮትና ተስማሚ የአየር ሁኔታ ለመፍጠር የሚያስችል ዘዴ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ቬንትሌሽን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፤ ጥራት ያላቸው በንጽህና የተያዙ፤ መደርደሪያዎችና ካቢኔቶች፤ በቀላሉ ለሚበላሹ ምግብ ነክ ነገሮች የበረዶ ቤ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refrigerator)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ዘመናዊ መልክ የተደራጁ  በኮምፒውተር መረብ የተያያዙ ለምግብና መጠጥ ለጨርቃ ጨርቅ፣ ለፅሕፈት መሳሪያዎች ወዘተ ለየብቻ ፣ የአየር መግቢያና መውጫ መስኮትና ተስማሚ የአየር ሁኔታ ለመፍጠር የሚያስችል ዘዴ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ቬንትሌሽን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፤ ጥራት ያላቸው በንጽህና የተያዙ፤ መደርደሪያዎችባ ካቢኔቶች፤ በቀላሉ ለሚበላሹ ምግብ ነክ ነገሮች የበረዶ ቤ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refrigerato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ዘመናዊ መልክ የተደራጁ ለምግብና መጠጥ ለጨርቃ ጨርቅ፣ ለፅሕፈት መሳሪያዎች ወዘተ ለየብቻ፣ በንጽህና የተያዙ፤ መደርደሪያዎችና ካቢኔቶች፤ የአየር መግቢያና መውጫ መስኮትና ተስማሚ የአየር ሁኔታ ለመፍጠር የሚያስችል ዘዴ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ቬንትሌሽን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ቀላሉ ለሚበላሹ ምግብ ነክ ነገሮች የበረዶ ቤ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refrigerator)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ተሟላ ሁኔታ የተዘጋጀ ለምግብና መጠጥ ለጨርቃ ጨርቅ ፣ ለፅሕፈት መሳሪያዎች ወዘተ ለየብቻ፣በንጽህና የተያዙ፤ መደርደሪያዎችና ካቢኔቶች፤  የአየር መግቢያና መውጫ መስኮት፣ ተስማሚ የአየር ሁኔታ ለመፍጠር የሚያስችል ዘዴ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(Ventilation)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ቀላሉ ለሚበላሹ ምግብ ነክ ነገሮች የበረዶ ቤ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refrigerator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ምግብና መጠጥ፣ ለጨርቃ ጨርቅ፣ ለፅህፈት መሣሪያዎች ወዘ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: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አየር መግቢያና መውጫ መስኮት፣ በንጽህና የተያዙ፤ መደርደሪያዎችና ካቢኔቶች፤ ተስማሚ የአየር ሁኔታ ለመፍጠር የሚያስችል ዘዴ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(Ventilation)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ቀላሉ ለሚበላሹ ምግብ ነክ ነገሮች የበረዶ ቤ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refrigerator)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ምግብና መጠጥ፣ ለጨርቃ ጨርቅ፣ ለፅህፈት መሣሪያዎች ወዘተ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: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አየር መግቢያና መውጫ መስኮት፣በንጽህና የተያዙ፤ መደርደሪያዎችና ካቢኔቶች፤  ተስማሚ የአየር ሁኔታ ለመፍጠር የሚያስችል ዘዴ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(Ventilation)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ቀላሉ ለሚበላሹ ምግብ ነክ ነገሮች የበረዶ ቤ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refrigerator)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30"/>
        <w:gridCol w:w="2610"/>
        <w:gridCol w:w="2250"/>
        <w:gridCol w:w="2250"/>
        <w:gridCol w:w="2138"/>
        <w:gridCol w:w="2182"/>
      </w:tblGrid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8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 xml:space="preserve">የዕቃ </w:t>
            </w:r>
            <w:r>
              <w:rPr>
                <w:rFonts w:ascii="Power Geez Unicode1" w:hAnsi="Power Geez Unicode1" w:eastAsia="Arial Unicode MS;Arial" w:cs="Power Geez Unicode1"/>
                <w:b/>
                <w:b/>
                <w:sz w:val="20"/>
                <w:sz w:val="20"/>
                <w:szCs w:val="20"/>
              </w:rPr>
              <w:t xml:space="preserve"> ግምጃ ቤ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ዕቃ ግምጃ ቤቱ ውስጣዊ ይዘት፣ወለሉ፣ግዳግዳውና ጣሪያው በአግባቡ የተገነባ፤ በተገቢው ሁኔታ የተደራጀ ተገቢው የንብረት አመዘጋገብና አያያዝ ሥርዓትን የሚከተ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ዕቃ ግምጃ ቤቱ ውስጣዊ ይዘት፣ወለሉ፣ግዳግዳውና ጣሪያው በአግባቡ የተገነባ፤ በተገቢው ሁኔታ የተደራጀ ተገቢው የንብረት አመዘጋገብና አያያዝ ሥርዓትን የሚከተ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ዕቃ ግምጃ ቤቱ ውስጣዊ ይዘት፣ወለሉ፣ግዳግዳውና ጣሪያው በአግባቡ የተገነባ፤ በተገቢው ሁኔታ የተደራጀ ተገቢው የንብረት አመዘጋገብና አያያዝ ሥርዓት የሚቀመ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ዕቃ ግምጃ ቤቱ ውስጣዊ ይዘት፣ወለሉ፣ግዳግዳውና ጣሪያው በአግባቡ የተገነባ፤ በተገቢው ሁኔታ የተደራጀ ተገቢው የንብረት አመዘጋገብና አያያዝ ሥርዓትን የሚከተ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ዕቃ ግምጃ ቤቱ ውስጣዊ ይዘት፣ወለሉ፣ግዳግዳውና ጣሪያው በአግባቡ የተገነባ፤ በተገቢው ሁኔታ የተደራጀ ተገቢው የንብረት አመዘጋገብና አያያዝ ሥርዓትን የሚከተ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አግባቡ የተያዙ የዕቃ ግምጃ ቤት፣ተገቢው የንብረት አመዘጋገብና አያያዝ ሥርዓትን የሚከተል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 xml:space="preserve">9. 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ጋራ መፀዳጃ ክፍል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እንግዶች ተመጣጣኝና በቂ የሆነ ሙቅና ቀዝቃዛ ውሃ ያለው የእጅ መታጠቢያና መፀዳጃ ክፍል፣ መመገቢያና ቡና ቤቱ  አካባቢ ለሴትና ለወንድ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ለየ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፣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እንግዶች ተመጣጣኝና በቂ የሆነ ሙቅና ቀዝቃዛ ውሃ ያለው የእጅ መታጠቢያና መፀዳጃ ክፍል፣ መመገቢያና ቡና ቤቱ  አካባቢ ለሴትና ለወንድ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ለየ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እንግዶች ተመጣጣኝና በቂ የሆነ ሙቅና ቀዝቃዛ ውሃ ያለው የእጅ መታጠቢያና መፀዳጃ ክፍል፣ መመገቢያና ቡና ቤቱ  አካባቢ ለሴትና ለወንድ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ለየ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እንግዶች ተመጣጣኝና በቂ የሆነ ሙቅና ቀዝቃዛ ውሃ ያለው የእጅ መታጠቢያና መፀዳጃ ክፍል፣ መመገቢያና ቡና ቤቱ  አካባቢ ለሴትና ለወንድ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ለየ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እንግዶች ተመጣጣኝና በቂ የሆነ ሙቅና ቀዝቃዛ ውሃ ያለው የእጅ መታጠቢያና መፀዳጃ ክፍል፣ መመገቢያና ቡና ቤቱ  አካባቢ ለሴትና ለወንድ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ለየ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እንግዶች ተመጣጣኝና በቂ የሆነ ሙቅና ቀዝቃዛ ውሃ ያለው የእጅ መታጠቢያና መፀዳጃ  ክፍል፣ መመገቢያና ቡና ቤቱ  አካባቢ ለሴትና ለወንድ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ተለየ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፣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ወንዶች በቂ የሆነ ደረጃውን የጠበቀ የቁም መሽኛ ባለሴንሰ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ወንዶች በቂ የሆነ ደረጃውን የጠበቀ የቁም መሽኛ ባለሴንሰ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ወንዶች በቂ የሆነ ደረጃውን የጠበቀ የቁም መሽኛ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ወንዶች በቂ የሆነ የቁም መሽኛ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ወንዶች በቂ የሆነ የቁም መሽኛ፣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ወንዶች በቂ የሆነ የቁም መሽኛ፣ 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ጐት ላላቸው እንግዶች ተስማሚ የሆነ  የመፀዳጃ ክፍል፣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ልዩ ፍላጐት ላላቸው እንግዶች ተስማሚ የሆነ የመፀዳጃ ክፍል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700"/>
        <w:gridCol w:w="2610"/>
        <w:gridCol w:w="2070"/>
        <w:gridCol w:w="2160"/>
        <w:gridCol w:w="2138"/>
        <w:gridCol w:w="2182"/>
      </w:tblGrid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የጋራ መፀዳጃ ክፍል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ካፖር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ኮ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/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ስቀያና ለወይዛዝርት ክፍል ወንበ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ካፖር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ኮት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/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መስቀያና ለወይዛዝርት ክፍል ወንበር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ካፖርት መስቀያና ለወይዛዝርት ክፍ ወንበ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ካፖርትና ቦርሳ መስቀያ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ካፖርት መስቀያ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ካፖርት መስቀያ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እጅግ በጣም ከፍተኛ ደረጃና ጥራት ያላቸው ፈሳሽ ሳሙና፣  መስታወት፣ የመፀዳጃ ወረቀት፣ የቆሻሻ ማጠራቀሚያ ቅርጫት፣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ጣም ከፍተኛ ደረጃና ጥራት ያላቸው ፈሳሽ ሳሙና፣ መስታወት፣ የመፀዳጃ ወረቀት፣ የቆሻሻ ማጠራቀሚያ ቅርጫት፣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ፍተኛ ደረጃ ያላቸው ሳሙና፣ መስታወት፣ የመፀዳጃ ወረቀት፣ የቆሻሻ ማጠራቀሚያ ቅርጫት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ደረጃቸውን የጠበቁ ሳሙና፣ መስታወት፣ የመፀዳጃ ወረቀት፣ የቆሻሻ ማጠራቀሚያ ቅርጫት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ጥራት ያላቸው ሳሙና፣ መስታወት፣ የመፀዳጃ ወረቀት፣ የቆሻሻ ማጠራቀሚያ ቅርጫት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ጥራት ያላቸው ሳሙና፣ መስታወት፣ የመፀዳጃ ወረቀት፣ የቆሻሻ ማጠራቀሚያ ቅርጫት፣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18"/>
                <w:sz w:val="18"/>
                <w:szCs w:val="18"/>
              </w:rPr>
              <w:t xml:space="preserve">ቤት አያያዝና ላውንደሪ  </w:t>
            </w: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  <w:t>/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18"/>
                <w:sz w:val="18"/>
                <w:szCs w:val="18"/>
              </w:rPr>
              <w:t>የልብስ ማጠቢያ ክፍል</w:t>
            </w: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ኤሌትሪክ የሚሰራ የእጅ ማድረቂያ ማሽን፣ የሚቆረጥ ወረቀት፣ እስቴራላይዝድ የሆኑ ፎጣዎች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ኤሌትሪክ የሚሰራ የእጅ ማድረቂያ ማሽን፣ የሚቆረጥ ወረቀት፣ እስቴራላይዝድ የሆኑ ፎጣዎች፣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ኤሌትሪክ የሚሰራ የእጅ ማድረቂያ ማሽን ወይም የሚቆረጥ ወረቀት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ኤሌትሪክ የሚሰራ የእጅ ማድረቂያ ማሽን ወይም የሚቆረጥ ወረቀት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ኤሌትሪክ የሚሰራ የእጅ ማድረቂያ ማሽን ወይም የሚቆረጥ ወረቀት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ኤሌትሪክ የሚሰራ የእጅ ማድረቂያ ማሽን ወይም የሚቆረጥ ወረቀት፣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ራሱን የቻለ በዘመናዊ መልክ የተጀራጀ በቂ መገልገያ ዕቃ መሳሪያዎች ያሉት የቤት አያያዝ ክፍ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እራሱን የቻለ በዘመናዊ መልክ የተጀራጀ በቂ መገልገያ ዕቃ መሳሪያዎች ያሉት የቤት አያያዝ ክፍ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ተሟላ ሁኔታ የተደራጀና በቂ መገልገያ መሳሪያዎች ያሉት የቤት አያያዝ ክፍ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ተሟላ ሁኔታ የተደራጀና በቂ መገልገያ መሳሪያዎች ያሉት የቤት አያያዝ ክፍ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 መገልገያ መሳሪያዎች ያሉት የቤት አያያዝ ክፍ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 መገልገያ መሳሪያዎች ያሉት የቤት አያያዝ ክፍል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የሕክምና ዕርዳታ መስጫ ሣጥን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የሕክምና ዕርዳታ መስጫ ሣጥን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የሕክምና ዕርዳታ መስጫ ሣጥ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ጀመሪያ የሕክምና ዕርዳታ መስጫ ሣጥን 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የሕክምና ዕርዳታ መስጫ ሣጥን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የህክምና ዕርዳታ መስጫ ሣጥን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እሳት አደጋ መከላከያ መሣሪያዎች፣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እሳት አደጋ መከላከያ መሣሪያዎች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እሳት አደጋ መከላከያ መሳሪያዎ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እሳት አደጋ መከላከያ መሣሪያዎች፣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እሳት አደጋ መከላከያ መሣሪያዎ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እሳት አደጋ መከላከያ መሳሪያዎች ፣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700"/>
        <w:gridCol w:w="2610"/>
        <w:gridCol w:w="2070"/>
        <w:gridCol w:w="2160"/>
        <w:gridCol w:w="2138"/>
        <w:gridCol w:w="2182"/>
      </w:tblGrid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8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እራሱን የቻለ ዘመናዊ የማጠቢያ፣ የማድረቂያና፣ የመተኮሻ መሣሪያዎች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ቂ መደርደሪያ፣ መስቀያዎችና ያሉት የጨርቃ ጨርቆች ማስቀመጫ ክፍል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Linen Room)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ያለ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እራን የቻለ በአግባቡ የተደራጀ የማጠቢያ፣የማድረቂያና፣ የመተኮሻ መሣሪያዎች፣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 የጨርቃ ጨርቅ መደርደሪያዎችና መስቀያዎች ያለው ልብስ ማጠቢያ ክፍል ልብስ ማጠቢያ ክፍ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ማጠቢያ፣የማድረቂያና፣ የመተኮሻ መሣሪያዎች፣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 የጨርቃ ጨርቅ መደርደሪያዎችና መስቀያዎች ያሉት ልብስ ማጠቢያ ክፍ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ማጠቢያ ገንዳዎች በቂ የጨርቃጨርቅ መደርደሪያዎችና መስቀያዎች ያሉ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ማጠቢያ ገንዳዎች በቂ የጨርቃጨርቅ መደርደሪያዎችና መስቀያዎች ያሉ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ማጠቢያ ገንዳዎች በቂ የጨርቃጨርቅ መደርደሪያዎችና መስቀያዎች ያሉት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1.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ሰራተኞች አገልግሎ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እንግድው ጋር በቀጥታ  ግንኙነት ያላቸው የሬስቶራንቱ  ሠራተኞች 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ሩ  የሚታደስ የጤና ምርመራ ማስረጃ ፣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እንግድው ጋር በቀጥታ  ግንኙነት ያላቸው የሬስቶራንቱ ሠራተኞች 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ወሩ  የሚታደስ የጤና ምርመራ ማስረጃ ፣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እንግድው ጋር በቀጥታ  ግንኙነት ያላቸው የሬስቶራንቱ ሠራተኞች 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ሩ  የሚታደስ የጤና ምርመራ ማስረጃ 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እንግድው ጋር በቀጥታ  ግንኙነት ያላቸው የሬስቶራንቱ ሠራተኞች 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ሩ  የሚታደስ የጤና ምርመራ ማስረጃ 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እንግድው ጋር በቀጥታ  ግንኙነት ያላቸው የሬስቶራንቱ ሠራተኞች 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ሩ  የሚታደስ የጤና ምርመራ ማስረጃ 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እንግድው ጋር በቀጥታ  ግንኙነት ያላቸው የሬስቶራንቱ ሠራተኞች 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ሩ  የሚታደስ የጤና ምርመራ ማስረጃ ፣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 የአገልግሎት ሰራተኞች የጥራት ደረጃውን የጠበቀ ተስማሚ የደንብ ልብስና ማንነታቸውን የሚገልጽ ባጅ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 የአገልግሎት ሰራተኞች የጥራት ደረጃውን የጠበቀ ተስማሚ የደንብ ልብስና ማንነታቸውን የሚገልጽ ባ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የአገልግሎት ሰራተኞች የጥራት ደረጃውን የጠበቀ ተስማሚ የደንብ ልብስና ማንነታቸውን የሚገልጽ ባ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 የአገልግሎት ሰራተኞች የጥራት ደረጃውን የጠበቀ ተስማሚ የደንብ ልብስና ማንነታቸውን የሚገልጽ ባ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 የአገልግሎት ሰራተኞች የጥራት ደረጃውን የጠበቀ ተስማሚ የደንብ ልብስና ማንነታቸውን የሚገልጽ ባ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የአገልግሎት ሰራተኞች የጥራት ደረጃውን የጠበቀ ተስማሚ የደንብ ልብስና ማንነታቸውን የሚገልጽ ባ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700"/>
        <w:gridCol w:w="2610"/>
        <w:gridCol w:w="2070"/>
        <w:gridCol w:w="2160"/>
        <w:gridCol w:w="2138"/>
        <w:gridCol w:w="2182"/>
      </w:tblGrid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የሰራተኞች አገልግሎ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ሬስቶራንቱን የደንብ ልብስ ለብሰው ለሚሰሩ ሠራተኞች ሁሉ  ለየአንዳንዳቸው አንድ ሎከር፣ ለሴትና ለወንድ ለየብቻ የልብስ መቀየሪያ ክፍል፣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ን  የደንብ ልብስ ለብሰው ለሚሰሩ ሠራተኞች ሁሉ  ለየአንዳንዳቸው አንድ ሎከር፣ ለሴትና ለወንድ ለየብቻ የልብስ መቀየሪያ ክፍል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ን  የደንብ ልብስ ለብሰው ለሚሰሩ ሠራተኞች ለየአንዳንዳቸው አንድ ሎከር፣ ለሴትና ለወንድ የልብስ መቀየሪያ ክፍል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ን  የደንብ ልብስ ለብሰው ለሚሰሩ ሠራተኞች ለየአንዳንዳቸው አንድ ሎከር፣ ለሴትና ለወንድ የልብስ መቀየሪያ ክፍል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ን  የደንብ ልብስ ለብሰው ለሚሰሩ ሠራተኞች ለየአንዳንዳቸው አንድ ሎከር፣ ለሴትና ለወንድ የልብስ መቀየሪያ ክፍል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ን  የደንብ ልብስ ለብሰው ለሚሰሩ ሠራተኞች ለየአንዳንዳቸው አንድ ሎከር፣ ለሴትና ለወንድ የልብስ መቀየሪያ ክፍል፣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ሠራተኞች በቂ የሆነ ሙቅና ቀዝቃዛ ውሃ ያለው የገላ መታጠቢያና መፀዳጃ ክፍል ለወንድና ለሴት የተለየ ፣ መስታወት የንፅህና ወረቀት፣ ሣሙናና ፎጣዎች፣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ሠራተኞች በቂ የሆነ ሙቅና ቀዝቃዛ ውሃ ያለው የገላ መታጠቢያና መፀዳጃ ክፍል ለወንድና ለሴት የተለየ ፣ መስታወት የንፅህና ወረቀት፣ ሣሙናና ፎጣዎች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ሠራተኞች በቂ የሆነ ሙቅና ቀዝቃዛ ውሃ ያለው የገላ መታጠቢያና መፀዳጃ ክፍል ለወንድና ለሴት የተለየ ፣ መስታወት የንፅህና ወረቀት፣ ሣሙናና ፎጣዎች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ሠራተኞች በቂ የሆነ ሙቅና ቀዝቃዛ ውሃ ያለው የገላ መታጠቢያና መፀዳጃ ክፍል ለወንድና ለሴት የተለየ ፣ መስታወት የንፅህና ወረቀት፣ ሣሙናና ፎጣዎች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ሠራተኞች በቂ የሆነ ሙቅና ቀዝቃዛ ውሃ ያለው የገላ መታጠቢያና መፀዳጃ ክፍል ለወንድና ለሴት የተለየ ፣ መስታወት የንፅህና ወረቀት፣ ሣሙናና ፎጣዎች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ሠራተኞች በቂ የሆነ ሙቅና ቀዝቃዛ ውሃ ያለው የገላ መታጠቢያና መፀዳጃ ክፍል ለወንድና ለሴት የተለየ ፣ መስታወት የንፅህና ወረቀት፣ ሣሙናና ፎጣዎች፣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ስራ ላይ ለሚገኙ ሠራተኞች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5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ዐ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ሚሆኑትን  በአንድ ጊዜ የማስተናገድ አቅም ያለው እጅግ በጣም ከፍተኛ በሆነ ሁኔታ የተገነባና የተደራጀ የሠራተኞች መመገቢያ ክፍል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ስራ ላይ ለሚገኙ ሠራተኞች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4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ዐ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ሚሆኑትን በአንድ ጊዜ  የማስተናገድ አቅም ያለው በጣም ከፍተኛ በሆነ ሁኔታ የተገነባና የተደራጀ የሠራተኞች መመገቢያ ክፍ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ስራ ላይ ለሚገኙ ሠራተኞች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3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ዐ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ሚሆኑትን በአንድ ጊዜ  የማስተናገድ አቅም ያለው ከፍተኛ በሆነ ሁኔታ የተገነባና የተደራጀ የሠራተኞች መመገቢያ ክፍ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ስራ ላይ ለሚገኙ ሠራተኞች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3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ዐ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ሚሆኑትን  በአንድ ጊዜ የማስተናገድ አቅም ያለው በጥሩ ሁኔታ በሆነ  የተገነባና የተደራጀ የሠራተኞች መመገቢያ ክፍል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ስራ ላይ ለሚገኙ ሠራተኞች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2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ዐ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ሚሆኑትን  የማስተናገድ አቅም ያለው በጥሩ ሁኔታ  የተገነባና የተደራጀ የሠራተኞች መመገቢያ ክፍል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ስራ ላይ ለሚገኙ ሠራተኞች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1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ዐ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ሚሆኑትን  በአንድ ጊዜ የማስተናገድ አቅም ያለው በጥሩ ሁኔታ  የተገነባና የተደራጀ የሠራተኞች መመገቢያ ክፍ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700"/>
        <w:gridCol w:w="2610"/>
        <w:gridCol w:w="2070"/>
        <w:gridCol w:w="2160"/>
        <w:gridCol w:w="2138"/>
        <w:gridCol w:w="2182"/>
      </w:tblGrid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8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ሰራኞች የትራንስፖርት አገልግሎት የሚሰጥ ወይም ለማረፊያነት እና ለማደሪያ የሚሆን ደረጃውን የጠበቀ ክፍ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ሰራኞች የትራንስፖርት አገልግሎት የሚሰጥ ወይም ለማረፊያነት እና ለማደሪያ የሚሆን ደረጃውን የጠበቀ ክፍ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ሰራኞች የትራንስፖርት አገልግሎት የሚሰጥ ወይም ለማረፊያነት እና ለማደሪያ የሚሆን ደረጃውን የጠበቀ ክፍ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ሰራኞች የትራንስፖርት አገልግሎት የሚሰጥ ወይም ለማረፊያነት እና ለማደሪያ የሚሆን ደረጃውን የጠበቀ ክፍ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ሰራኞች የትራንስፖርት አገልግሎት የሚሰጥ ወይም ለማረፊያነት እና ለማደሪያ የሚሆን ደረጃውን የጠበቀ ክፍ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ለሰራኞች የትራንስፖርት አገልግሎት የሚሰጥ ወይም ለማረፊያነት እና ለማደሪያ የሚሆን ደረጃውን የጠበቀ ክፍል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>12.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ሀይጅንና ንፅህና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የጤና ተቋም የብቃት ማረጋገጫ ሠርተፍኬት 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ር የሚታደ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የጤና ተቋም የብቃት ማረጋገጫ ሠርተፍኬት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ወር የሚታደስ፣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የጤና ተቋም የብቃት ማረጋገጫ ሠርተፍኬት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ወር የሚታደስ፣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የጤና ተቋም የብቃት ማረጋገጫ ሠርተፍኬት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ር የሚታደስ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የጤና ተቋም የብቃት ማረጋገጫ ሠርተፍኬት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ር የሚታደስ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የጤና ተቋም የብቃት ማረጋገጫ ሠርተፍኬትበ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6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ወር የሚታደስ፣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ከለለ የተረፈ ምግብና ቆሻሻ ማጠራቀሚያ ቦታና ማስወገጃ ዘዴ፣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ተከለለ የተረፈ ምግብና ቆሻሻ ማጠራቀሚያ ቦታና ማስወገጃ ዘዴ፣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ተከለለ የተረፈ ምግብና ቆሻሻ ማጠራቀሚያ ቦታ፣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ከለለ የተረፈ ምግብና ቆሻሻ ማጠራቀሚያ ቦታ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ከለለ የተረፈ ምግብና ቆሻሻ ማጠራቀሚያ ቦታ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ተከለለ የተረፈ ምግብና ቆሻሻ ማጠራቀሚያ ቦታ፣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 የፍሳሽ ማስተላለፊያ ቱቦዎች ተያያዥነት ያላቸው እና የተሸፈኑ፣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ተገቢው የፍሳሽ ማስተላለፊያ ቱቦዎች ተያያዥነት ያላቸው እና የተሸፈኑ፣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ተገቢው የፍሳሽ ማስተላለፊያ ቱቦዎች ተያያዥነት ያላቸው እና የተሸፈኑ፣ ፣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 የፍሳሽ ማስተላለፊያ ቱቦዎች ተያያዥነት ያላቸው እና የተሸፈኑ፣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ተገቢው የፍሳሽ ማስተላለፊያ ቱቦዎችተያያዥነት ያላቸው እና የተሸፈኑ፣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 የፍሳሽ ማስተላለፊያ ቱቦዎች ተያያዥነት ያላቸው እና የተሸፈኑ፣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ሚመለከተው አካል የተረጋገጠ የነፍሳትና የተባይ ማጥፊያ ማስረጃ፣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ሚመለከተው አካል የተረጋገጠ የነፍሳትና የተባይ ማጥፊያ ማስረጃ፣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ሚመለከተው አካል የተረጋገጠ የነፍሳትና የተባይ ማጥፊያ ማስረ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ሚመለከተው አካል የተረጋገጠ የነፍሳትና የተባይ ማጥፊያ ማስረጃ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ሚመለከተው አካል የተረጋገጠ የነፍሳትና የተባይ ማጥፊያ ማስረ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ሚመለከተው አካል የተረጋገጠ የነፍሳትና የተባይ ማጥፊያ ማስረ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700"/>
        <w:gridCol w:w="2610"/>
        <w:gridCol w:w="2070"/>
        <w:gridCol w:w="2160"/>
        <w:gridCol w:w="2138"/>
        <w:gridCol w:w="2182"/>
      </w:tblGrid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ውሃ በሚጠፋበት ጊዜ ለተወሰነ ጊዜ አቅርቦት መስጠት የሚያስችል ንፁሕና በቂ ውሃ የሚይዙ ማጠራቀሚያዎች፣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ውሃ በሚጠፋበት ጊዜ ለተወሰነ ጊዜ አቅርቦት መስጠት የሚያስችል ንፁሕና በቂ ውሃ የሚይዙ ማጠራቀሚያዎች፣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ውሃ በሚጠፋበት ጊዜ ለተወሰነ ጊዜ አቅርቦት መስጠት የሚያስችል ንፁሕና በቂ ውሃ የሚይዙ ማጠራቀሚያዎች፣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ውሃ በሚጠፋበት ጊዜ ለተወሰነ ጊዜ አቅርቦት መስጠት የሚያስችል ንፁሕና በቂ ውሃ የሚይዙ ማጠራቀሚያዎች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ውሃ በሚጠፋበት ጊዜ ለተወሰነ ጊዜ አቅርቦት መስጠት የሚያስችል ንፁሕና በቂ ውሃ የሚይዙ ማጠራቀሚያዎች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ውሃ በሚጠፋበት ጊዜ ለተወሰነ ጊዜ አቅርቦት መስጠት የሚያስችል ንፁሕና በቂ ውሃ የሚይዙ ማጠራቀሚያዎች፣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ተለየ ሁኔታ የመጠጥ ውሃን በማጣራት አገልግሎት የሚሰጥ፣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ተለየ ሁኔታ የመጠጥ ውሃን በማጣራት አገልግሎት የሚሰጥ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i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Power Geez Unicode1" w:ascii="Power Geez Unicode1" w:hAnsi="Power Geez Unicode1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i/>
                <w:sz w:val="20"/>
                <w:szCs w:val="20"/>
              </w:rPr>
              <w:t xml:space="preserve">       </w:t>
            </w:r>
            <w:r>
              <w:rPr>
                <w:rFonts w:cs="Power Geez Unicode1" w:ascii="Power Geez Unicode1" w:hAnsi="Power Geez Unicode1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b/>
                <w:i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Power Geez Unicode1" w:ascii="Power Geez Unicode1" w:hAnsi="Power Geez Unicode1"/>
                <w:b/>
                <w:i/>
                <w:sz w:val="20"/>
                <w:szCs w:val="20"/>
              </w:rPr>
              <w:t xml:space="preserve">-                                   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softHyphen/>
            </w:r>
            <w:r>
              <w:rPr>
                <w:rFonts w:cs="Power Geez Unicode1" w:ascii="Power Geez Unicode1" w:hAnsi="Power Geez Unicode1"/>
                <w:b/>
                <w:i/>
                <w:sz w:val="20"/>
                <w:szCs w:val="20"/>
              </w:rPr>
              <w:t xml:space="preserve">          -    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Power Geez Unicode1" w:ascii="Power Geez Unicode1" w:hAnsi="Power Geez Unicode1"/>
                <w:b/>
                <w:sz w:val="18"/>
                <w:szCs w:val="18"/>
              </w:rPr>
              <w:t>13.</w:t>
            </w: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ደህንነትና ጥበቃ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አካል የድንገተኛ አደጋዎች መከላከያና መቆጣጠሪያ የብቃት ማረጋገጫ ፣</w:t>
            </w:r>
          </w:p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አካል የድንገተኛ አደጋዎች መከላከያና መቆጣጠሪያ የብቃት ማረጋገጫ 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አካል የድንገተኛ አደጋዎች መከላከያና መቆጣጠሪያ የብቃት ማረጋገጫ 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አካል የድንገተኛ አደጋዎች መከላከያና መቆጣጠሪያ የብቃት ማረጋገጫ 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አካል የድንገተኛ አደጋዎች መከላከያና መቆጣጠሪያ የብቃት ማረጋገጫ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ሚመለከተው አካል የድንገተኛ አደጋዎች መከላከያና መቆጣጠሪያ የብቃት ማረጋገጫ ፣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ና በጥሩ ሁኔታ የተያዙ የተለያዩ ዓይነቶች የእሳት አደጋ መከላከያ መሣሪያዎች በየአገልግሎት መስጫ ክፍሎች፣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ቂና በጥሩ ሁኔታ የተያዙ የተለያዩ ዓይነቶች የእሳት አደጋ መከላከያ መሣሪያዎች በየአገልግሎት መስጫ ክፍሎች፣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ና በጥሩ ሁኔታ የተያዙ የተለያዩ ዓይነቶች የእሳት አደጋ መከላከያ መሣሪያዎች በየአገልግሎት መስጫ ክፍሎች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ና በጥሩ ሁኔታ የተያዙ የተለያዩ ዓይነቶች የእሳት አደጋ መከላከያ መሣሪያዎች በየአገልግሎት መስጫ ክፍሎች፣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ና በጥሩ ሁኔታ የተያዙ የተለያዩ ዓይነቶች የእሳት አደጋ መከላከያ መሣሪያዎች በየአገልግሎት መስጫ ክፍሎች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ቂና በጥሩ ሁኔታ የተያዙ የተለያዩ ዓይነቶች የእሳት አደጋ መከላከያ መሣሪያዎች በየአገልግሎት መስጫ ክፍሎች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700"/>
        <w:gridCol w:w="2610"/>
        <w:gridCol w:w="2430"/>
        <w:gridCol w:w="2070"/>
        <w:gridCol w:w="1868"/>
        <w:gridCol w:w="2182"/>
      </w:tblGrid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ደህንነትና ጥበቃ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አደጋ ጊዜ ማስጠንቀቂያ ደውል በየአገልግሎት መስጫ ክፍሎች፣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አደጋ ጊዜ ማስጠንቀቂያ ደውል በየአገልግሎት መስጫ ክፍሎች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አደጋ ጊዜ ማስጠንቀቂያ ደውል በየአገልግሎት መስጫ ክፍሎች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አደጋ ጊዜ ማስጠንቀቂያ ደውል በየአገልግሎት መስጫ ክፍሎች፣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አደጋ ጊዜ ማስጠንቀቂያ ደውል በየአገልግሎት መስጫ ክፍሎች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አደጋ ጊዜ ማስጠንቀቂያ ደውል በየአገልግሎት መስጫ ክፍሎች፣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ሬስቶራንቱ ፎቅ ላይ የሚገኝ ከሆነና ህንፃው ከአንድ ፎቅ በላይ ከሆነ የአደጋ ጊዜ መውጫ ደረጃ፣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ሬስቶራንቱ ፎቅ ላይ የሚገኝ ከሆነና ህንፃው ከአንድ ፎቅ በላይ ከሆነ የአደጋ ጊዜ መውጫ ደረጃ፣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ሬስቶራንቱ ፎቅ ላይ የሚገኝ ከሆነና ህንፃው ከአንድ ፎቅ በላይ ከሆነ የአደጋ ጊዜ መውጫ ደረጃ፣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ሬስቶራንቱ ፎቅ ላይ የሚገኝ ከሆነና ህንፃው ከአንድ ፎቅ በላይ ከሆነ የአደጋ ጊዜ መውጫ ደረጃ፣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ሬስቶራንቱ ፎቅ ላይ የሚገኝ ከሆነና ህንፃው ከአንድ ፎቅ በላይ ከሆነ የአደጋ ጊዜ መውጫ ደረጃ፣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ሬስቶራንቱ ፎቅ ላይ የሚገኝ ከሆነና ህንፃው ከአንድ ፎቅ በላይ ከሆነ የአደጋ ጊዜ መውጫ ደረጃ፣ 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እጅግ በጣም ከፍተኛ በሆነ ሁኔታ የተደራጀ ሁሉንም የሬስቶራንቱን ቦታዎች ተደራሽ የሚያደርግ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ሚሰጥ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/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አስተማማኝ 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ሰዓት የደህንነት አገልግሎ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ጣም ከፍተኛ በሆነ ሁኔታ የተደራጀ ሁሉንም የሬስቶራንቱን ቦታዎች ተደራሽ የሚያደርግ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ሚሰጥ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/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አስተማማኝ 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ሰዓት የደህንነት አገልግሎ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ከፍተኛ ሁኔታ የተደራጀ ሁሉንም የሬስቶራንቱን ቦታዎች ተደራሽ የሚያደርግ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ሚሰጥ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/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አስተማማኝ የ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ሰዓት የደህንነት አገልግሎ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አግባቡ የተደራጀ የደህንነት ጥበቃ አገልግሎ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ሰዓ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አግባቡ የተደራጀ የደህንነት ጥበቃ አገልግሎ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ሰዓ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አግባቡ የተደራጀ የደህንነት ጥበቃ አገልግሎ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4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ሰዓት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እንግዶች በውስጡ የሚተላለፉበት መፈተሻ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Walk through/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እንግዶች በውስጡ የሚተላለፉበት መፈተሻ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Walk through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እንግዶች በውስጡ የሚተላለፉበት መፈተሻ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Walk through/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6"/>
                <w:sz w:val="16"/>
                <w:szCs w:val="18"/>
              </w:rPr>
              <w:t xml:space="preserve">እንግዶች በውስጡ የሚተላለፉበት መፈተሻ </w:t>
            </w:r>
            <w:r>
              <w:rPr>
                <w:rFonts w:cs="Power Geez Unicode1" w:ascii="Power Geez Unicode1" w:hAnsi="Power Geez Unicode1"/>
                <w:sz w:val="16"/>
                <w:szCs w:val="18"/>
              </w:rPr>
              <w:t>/Walk through/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ደህንነት ካሜራ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Security Camera/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ደህንነት ካሜራ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Security Camera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ደህንነት ካሜራ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Security Camera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ደህንነት ካሜራ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Security Camera/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ደህንነት ካሜራ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Security Camera/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ደህንነት ካሜራ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/Security Camera/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 xml:space="preserve">ሁሉም ሠራተኛ በእሳት አደጋ መካከል ዘዴ የሠለጠኑ መሆን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ሁሉም ሠራተኛ በእሳት አደጋ መካከል ዘዴ የሠለጠኑ መሆን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ሁሉም ሠራተኛ በእሳት አደጋ መካከል ዘዴ የሠለጠኑ መሆን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i/>
                <w:i/>
                <w:iCs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ሁሉም ሠራተኛ በእሳት አደጋ መካከል ዘዴ የሠለጠኑ መሆን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ሁሉም ሠራተኛ በእሳት አደጋ መካከል ዘዴ የሠለጠኑ መሆን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>ሁሉም ሠራተኛ በእሳት አደጋ መካከል ዘዴ የሠለጠኑ መሆ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60"/>
        <w:gridCol w:w="2430"/>
        <w:gridCol w:w="2430"/>
        <w:gridCol w:w="1890"/>
        <w:gridCol w:w="1868"/>
        <w:gridCol w:w="2182"/>
      </w:tblGrid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ደህንነትና ጥበቃ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መመገቢያ ክፍልና በጋራ አገልገሎት መስጫ ክፍሎች ውስጥ ጭስ አነፍናፊ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/Smoke detector/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እና ውሃ መርጫ 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 sprinkler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መመገቢያ ክፍልና በጋራ አገልገሎት መስጫ ክፍሎች ውስጥ ጭስ አነፍናፊ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/Smoke detector/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እና ውሃ መርጫ 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 sprinkler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ጭስ አነፍናፊ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/Smoke detector/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መመገቢያ ክፍልና በአንዳንድ የጋራ አገልግሎት መስጫ ክፍሎች ውስጥ ለተወሰነ ጊዜ እሳትን መከላከል የሚችሉ  በሮች፣  መጋረጃዎች ምንጣፎች፣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ደረጃ ሕክምና ዕርዳታ አገልግሎ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ደረጃ ሕክምና ዕርዳታ አገልግሎ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መጀመሪያ ሕክምና ዕርዳታ አገልግሎት ፣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ደረጃ ሕክምና ዕርዳታ አገልግሎት  ፣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ደረጃ ሕክምና ዕርዳታ አገልግሎት  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መጀመሪያ ደረጃ ሕክምና ዕርዳታ አገልግሎት ፣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ን ንብረት እና እንግዶች ከእሳትና ከተለያዩ አደጋዎች የተጠበቀ እንዲሆን ኢንሹራንስ ያለ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ን ንብረት እና እንግዶች ከእሳት ከሌላና ከተለያዩ አደጋዎች የተጠበቀ እንዲሆን ኢንሹራንስ ያለ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ን ንብረት እና እንግዶች ከእሳት ከሌላና ከተለያዩ አደጋዎች የተጠበቀ እንዲሆን ኢንሹራንስ ያለ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ን ንብረት እና እንግዶች ከእሳት ከሌላና ከተለያዩ አደጋዎች የተጠበቀ እንዲሆን ኢንሹራንስ ያለ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ን ንብረት እና እንግዶች ከእሳት ከሌላና ከተለያዩ አደጋዎች የተጠበቀ እንዲሆን ኢንሹራንስ ያለ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ን ንብረት እና እንግዶች ከእሳት ከሌላና ከተለያዩ አደጋዎች የተጠበቀ እንዲሆን ኢንሹራንስ ያለ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60"/>
        <w:gridCol w:w="2430"/>
        <w:gridCol w:w="2430"/>
        <w:gridCol w:w="1890"/>
        <w:gridCol w:w="1868"/>
        <w:gridCol w:w="2182"/>
      </w:tblGrid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220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b/>
                <w:b/>
                <w:sz w:val="18"/>
                <w:sz w:val="18"/>
                <w:szCs w:val="18"/>
              </w:rPr>
              <w:t>ደህንነትና ጥበቃ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ደህንነት ጥበቃ ስርዓት የሚከተሉና ብቃት፣ ትህትና፣ አቋምና ቅልጥፍና ያላቸው የጥበቃ ሠራተኞች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ደህንነት ጥበቃ ስርዓት የሚከተሉና ብቃት፣ ትህትና፣ አቋምና ቅልጥፍና ያላቸው የጥበቃ ሠራተኞች፣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ደህንነት ጥበቃ ስርዓት የሚከተሉና ብቃት፣ ትህትና፣ አቋምና ቅልጥፍና ያላቸው የጥበቃ ሠራተኞች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ደህንነት ጥበቃ ስርዓት የሚከተሉና ብቃት፣ ትህትና፣ አቋምና ቅልጥፍና ያላቸው የጥበቃ ሠራተኞች፣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ደህንነት ጥበቃ ስርዓት የሚከተሉና ብቃት፣ ትህትና፣ አቋምና ቅልጥፍና ያላቸው የጥበቃ ሠራተኞች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ተገቢውን የደህንነት ጥበቃ ስርዓት የሚከተሉና ብቃት፣ ትህትና፣ አቋምና ቅልጥፍና ያላቸው የጥበቃ ሠራተኞች፣</w:t>
            </w:r>
          </w:p>
        </w:tc>
      </w:tr>
      <w:tr>
        <w:trPr>
          <w:trHeight w:val="85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ሬስቶራንቱ ፎቅ ላይ የሚገኝ ከሆነ በየፎቁ ግድግዳ የሸራ ውሃ መርጫ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/ Hose reel/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ሬስቶራንቱ ፎቅ ላይ የሚገኝ ከሆነ በየፎቁ ግድግዳ የሸራ ውሃ መርጫ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 Hose reel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ሬስቶራንቱ ፎቅ ላይ የሚገኝ ከሆነ በየፎቁ ግድግዳ የሸራ ውሃ መርጫ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  <w:t>/ Hose reel/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ሬስቶራንቱ ፎቅ ላይ የሚገኝ ከሆነ በየፎቁ የሸራ ውሃ መርጫ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 Hose reel/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ሬስቶራንቱ ፎቅ ላይ የሚገኝ ከሆነ በየፎቁ ግድግዳ የሸራ ውሃ መርጫ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 Hose reel</w:t>
            </w:r>
            <w:r>
              <w:rPr>
                <w:rFonts w:cs="Power Geez Unicode1" w:ascii="Power Geez Unicode1" w:hAnsi="Power Geez Unicode1"/>
                <w:b/>
                <w:i/>
                <w:sz w:val="20"/>
                <w:szCs w:val="20"/>
              </w:rPr>
              <w:t xml:space="preserve"> 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Power Geez Unicode1" w:ascii="Power Geez Unicode1" w:hAnsi="Power Geez Unicode1"/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8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  <w:t xml:space="preserve">14.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ሌሎች አገልግሎቶች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ኤሌክትሪክ ኃይል በሚቋረጥበት ጊዜ እያንዳንዱ የሬስቶራንቱ አገልግሎቶች እንዳይቋረጡ  አቅርቦት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ሚሰጥ አውቶማቲክ ጄኔሬተር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Stand  by Generator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ኤሌክትሪክ ኃይል በሚቋረጥበት ጊዜ እያንዳንዱ የሬስቶራንቱ አገልግሎቶች እንዳይቋረጡ ያህል አቅርቦት የሚሰጥ አውቶማቲክ ጄኔሬተር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Stand  by Generator/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ኤሌክትሪክ ኃይል በሚቋረጥበት ጊዜ ቢያንስ ለምግብ ማዘጋጃ ክፍሉና ለጋራ መገልገያ ቦታዎች የኃይል አቅርቦት የሚሰጥ ጀኔሬተር፣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ኤሌክትሪክ ኃይል በሚቋረጥበት ጊዜ ቢያንስ ለምግብ ማዘጋጃ ክፍሉና ለጋራ መገልገያ ቦታዎች የኃይል አቅርቦት የሚሰጥ ጀኔሬተር፣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ኤሌክትሪክ ኃይል በሚቋረጥበት ጊዜ ቢያንስ ለምግብ ማዘጋጃ ክፍሉና ለጋራ መገልገያ ቦታዎች የኃይል አቅርቦት የሚሰጥ ጀኔሬተር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ኤሌክትሪክ ኃይል በሚቋረጥበት ጊዜ ቢያንስ ለምግብ ማዘጋጃ ክፍሉና ለጋራ መገልገያ ቦታዎች የኃይል አቅርቦት የሚሰጥ ጀኔሬተር፣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60"/>
        <w:gridCol w:w="2430"/>
        <w:gridCol w:w="2430"/>
        <w:gridCol w:w="1890"/>
        <w:gridCol w:w="1868"/>
        <w:gridCol w:w="2182"/>
      </w:tblGrid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110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ሌሎች አገልግሎቶች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ማረፊያ ክፍል ውስጥ የኢንተርኔት አገልግሎት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ማረፊያ ክፍል ውስጥ የኢንተርኔት አገልግሎ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ማረፊያ ክፍል ውስጥ የኢንተርኔት አገልግሎ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ማረፊያ ክፍል ውስጥ የኢንተርኔት አገልግሎ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ማረፊያ ክፍል ውስጥ የኢንተርኔት አገልግሎ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ማረፊያ ክፍል ውስጥ የኢንተርኔት አገልግሎት</w:t>
            </w:r>
          </w:p>
        </w:tc>
      </w:tr>
      <w:tr>
        <w:trPr>
          <w:trHeight w:val="36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ጋራ መገልገያ ቦታች አካባቢ የጫማ መጥረጊያ ማሽን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ጋራ መገልገያ ቦታች አካባቢ የጫማ መጥረጊያ ማሽን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ጋራ መገልገያ ቦታች አካባቢ የጫማ መጥረጊያ ማሽን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ጋራ መገልገያ ቦታች አካባቢ የጫማ መጥረጊያ ማሽን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ጋራ መገልገያ ቦታች አካባቢ የጫማ መጥረጊያ ማሽን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ጋራ መገልገያ ቦታች አካባቢ የጫማ መጥረጊያ ማሽን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ልዩ ሬስቶራንቱን ባህል የሚንጸባርቅ የምሽት ክበብ ቢያንስ በሳምንት አንድ ጊዜ አገልግሎት የሚሰ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ልዩ ሬስቶራንቱን ባህል የሚንጸባርቅ የምሽት ክበብ ቢያንስ በሳምንት አንድ ጊዜ አገልግሎት የሚሰ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ልዩ ሬስቶራንቱን ባህል የሚንጸባርቅ የምሽት ክበብ ቢያንስ በሳምንት አንድ ጊዜ አገልግሎት የሚሰ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bCs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  <w:t>15.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18"/>
                <w:sz w:val="18"/>
                <w:szCs w:val="18"/>
              </w:rPr>
              <w:t>የሬስቶራንቱን  ሠራተኞች የሙያ ብቃት በሚመለከ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bCs/>
                <w:sz w:val="20"/>
                <w:sz w:val="20"/>
                <w:szCs w:val="20"/>
              </w:rPr>
              <w:t>ሬስቶራንቱ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ከሚሰጠው አገልግሎት ጋር ተመጣጣኝ የሆነ የሰራተኛ ብዛት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bCs/>
                <w:sz w:val="20"/>
                <w:sz w:val="20"/>
                <w:szCs w:val="20"/>
              </w:rPr>
              <w:t>ሬስቶራንቱ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ከሚሰጠው አገልግሎት ጋር ተመጣጣኝ የሆነ የሰራተኛ ብዛት፣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bCs/>
                <w:sz w:val="20"/>
                <w:sz w:val="20"/>
                <w:szCs w:val="20"/>
              </w:rPr>
              <w:t>ሬስቶራንቱ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ከሚሰጠው አገልግሎት ጋር ተመጣጣኝ የሆነ የሰራተኛ ብዛት፣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bCs/>
                <w:sz w:val="20"/>
                <w:sz w:val="20"/>
                <w:szCs w:val="20"/>
              </w:rPr>
              <w:t>ሬስቶራንቱ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ከሚሰጠው አገልግሎት ጋር ተመጣጣኝ የሆነ የሠራተኛ ብዛት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bCs/>
                <w:sz w:val="20"/>
                <w:sz w:val="20"/>
                <w:szCs w:val="20"/>
              </w:rPr>
              <w:t>ሬስቶራንቱ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ከሚሰጠው አገልግሎት ጋር ተመጣጣኝ የሆነ የሠራተኛ ብዛት፣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bCs/>
                <w:sz w:val="20"/>
                <w:sz w:val="20"/>
                <w:szCs w:val="20"/>
              </w:rPr>
              <w:t>ሬስቶራንቱ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 ከሚሰጠው አገልግሎት ጋር ተመጣጣኝ የሆነ የሠራተኛ ብዛት፣ </w:t>
            </w:r>
          </w:p>
        </w:tc>
      </w:tr>
      <w:tr>
        <w:trPr>
          <w:trHeight w:val="21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አገልግሎት መስጫ ክፍል ኃላፊዎች በሆቴል ሙያ ዲፕሎማና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5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ዓመት የሥራ ልምድ ያላቸው 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አገልግሎት መስጫ ክፍል ኃላፊዎች በሆቴል ሙያ ዲፕሎማና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4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ዓመት የሥራ ልምድ ያላቸው ፣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አገልግሎት መስጫ ክፍል ኃላፊዎች በሆቴል ሙያ የሰለጠኑ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3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ዓመት የሥራ ልምድ ያላቸው፣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አገልግሎት መስጫ ክፍል ኃላፊዎች በሆቴል ሙያ የሰለጠኑ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3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ዓመት የሥራ ልምድ፣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eastAsia="Power Geez Unicode1" w:cs="Power Geez Unicode1" w:ascii="Power Geez Unicode1" w:hAnsi="Power Geez Unicode1"/>
                <w:sz w:val="18"/>
                <w:szCs w:val="18"/>
              </w:rPr>
              <w:t xml:space="preserve">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አገልግሎት መስጫ ክፍል ኃላፊዎች በሆቴል ሙያ የሰለጠኑ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 xml:space="preserve">2 </w:t>
            </w: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ዓመት የሥራ ልምድ፣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አገልግሎት መስጫ ክፍል ኃላፊዎች በሆቴል ሙያ የሰለጠኑ አንድ ዓመት የሥራ ልምድ፣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60"/>
        <w:gridCol w:w="2430"/>
        <w:gridCol w:w="2430"/>
        <w:gridCol w:w="1890"/>
        <w:gridCol w:w="1868"/>
        <w:gridCol w:w="2182"/>
      </w:tblGrid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110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18"/>
                <w:sz w:val="18"/>
                <w:szCs w:val="18"/>
              </w:rPr>
              <w:t>የሬስቶራንቱን  ሠራተኞች የሙያ ብቃት በሚመለከ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ሁሉም የሬስቶራንቱ ሠራተኞች በተሰማሩበት የሙያ መስክ የሰለጠኑ                     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ሁሉም የሬስቶራንቱ  ሠራተኞች በተሰማሩበት የሙያ መስክ የሰለጠኑ                     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90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ሚሆኑት የሬስቶራንቱ  ሠራተኞች በተሰማሩበት የሙያ መስክ የሰለጠ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8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ዐ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ሚሆኑት የሬስቶራንቱ  ሠራተኞች በተሰማሩበት የሙያ መስክ የሰለጠኑ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6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ዐ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ሚሆኑት ሠራተኞች በተሰማሩበት የሙያ መስክ የሰለጠኑ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5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ዐ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%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ሚሆኑ ሠራተኞች በተሰማሩበት የሙያ መስክ የሰለጠኑ</w:t>
            </w:r>
          </w:p>
        </w:tc>
      </w:tr>
      <w:tr>
        <w:trPr>
          <w:trHeight w:val="36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ሬስቶራንቱ  ሥራ አስኪያጅ ከታወቀ ማሰልጠኛ ተቋም  በሆቴል ማኔጅመንት ቢያንስ ዲግሪና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ዓመት የሥራ ልም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ሬስቶራንቱ  ሥራ አስኪያጅ ከታወቀ ማሰልጠኛ ተቋም  በሆቴል ማኔጅመንት ቢያንስ ዲፕሎማና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eastAsia="Power Geez Unicode1"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ዓመት የሥራ ልም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ሬስቶራንቱ  ሥራ አስኪያጅ ከታወቀ ማሰልጠኛ ተቋም  በሆቴል ሙያ ቢያንስ ዲፕሎማና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ዓመት የሥራ ልም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ሬስቶራንቱ  ሥራ አስኪያጅ ከታወቀ ማሰልጠኛ ተቋም  በሆቴል ሙያ ቢያንስ ዲፕሎማና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ዓመት የሥራ ልም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ሬስቶራንቱ ሥራ አስኪያጅ ከታወቀ ማሰልጠኛ ተቋም  በሆቴል ሙያ ቢያንስ ዲፕሎማና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ዓመት የስራ ልምድ ያለ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ሬስቶራንቱ  ሥራ አስኪያጅ ከታወቀ ማሰልጠኛ ተቋም  በሆቴል ሙያ ቢያን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ዓመት የስራ ልምድ ያለው </w:t>
            </w:r>
          </w:p>
        </w:tc>
      </w:tr>
      <w:tr>
        <w:trPr>
          <w:trHeight w:val="14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bCs/>
                <w:sz w:val="18"/>
                <w:szCs w:val="18"/>
              </w:rPr>
              <w:t xml:space="preserve">16. </w:t>
            </w:r>
            <w:r>
              <w:rPr>
                <w:rFonts w:ascii="Power Geez Unicode1" w:hAnsi="Power Geez Unicode1" w:cs="Power Geez Unicode1"/>
                <w:b/>
                <w:b/>
                <w:bCs/>
                <w:sz w:val="18"/>
                <w:sz w:val="18"/>
                <w:szCs w:val="18"/>
              </w:rPr>
              <w:t>የሰው ሀብት አስተዳደርን በሚመለከ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ሬስቶራንቱ   ሠራተኞች መብትና ግዴታ፣ ሙያው የሚይቀውን የሥነ ምግባር እና 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Employee hanvook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ሬስቶራንቱ   ሠራተኞች መብትና ግዴታ፣ ሙያው የሚይቀውን የሥነ ምግባር እና 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Employee hanvook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ሬስቶራንቱ   ሠራተኞች መብትና ግዴታ፣ ሙያው የሚይቀውን የሥነ ምግባር እና 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Employee hanvook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 xml:space="preserve">የሬስቶራንቱ   ሠራተኞች መብትና ግዴታ፣ ሙያው የሚይቀውን የሥነ ምግባር እና 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(Employee hanvook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0"/>
              </w:rPr>
              <w:t xml:space="preserve">የሬስቶራንቱ   ሠራተኞች መብትና ግዴታ፣ ሙያው የሚይቀውን የሥነ ምግባር እና አስተዳደር ደንብ በዝርዝር የሚያውቁበት መረጃ </w:t>
            </w:r>
            <w:r>
              <w:rPr>
                <w:rFonts w:cs="Power Geez Unicode1" w:ascii="Power Geez Unicode1" w:hAnsi="Power Geez Unicode1"/>
                <w:sz w:val="18"/>
                <w:szCs w:val="20"/>
              </w:rPr>
              <w:t>(Employee hanvook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4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60"/>
        <w:gridCol w:w="2430"/>
        <w:gridCol w:w="2430"/>
        <w:gridCol w:w="1890"/>
        <w:gridCol w:w="1868"/>
        <w:gridCol w:w="2182"/>
      </w:tblGrid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ዝርዝር ይዘት</w:t>
            </w:r>
          </w:p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ኮከ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sz w:val="20"/>
                <w:sz w:val="20"/>
                <w:szCs w:val="20"/>
              </w:rPr>
              <w:t>መሠረታዊ</w:t>
            </w:r>
          </w:p>
        </w:tc>
      </w:tr>
      <w:tr>
        <w:trPr>
          <w:trHeight w:val="110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b/>
                <w:b/>
                <w:bCs/>
                <w:sz w:val="18"/>
                <w:sz w:val="18"/>
                <w:szCs w:val="18"/>
              </w:rPr>
              <w:t>የሰው ሀብት አስተዳደርን በሚመለከት</w:t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ግልፅ የሆነ የሰው ሀይል ቅጥር፣ዕድገት፣ ዝውውር፣ሥልጠና፣ስንብት፣ወዘተ የሚያሳይ የአስተዳደር ደንብ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Administration Manu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ግልፅ የሆነ የሰው ሀይል ቅጥር፣ዕድገት፣ ዝውውር፣ሥልጠና፣ስንብት፣ወዘተ የሚያሳይ የአስተዳደር ደንብ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Administration Manual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ግልፅ የሆነ የሰው ሀይል ቅጥር፣ዕድገት፣ ዝውውር፣ሥልጠና፣ስንብት፣ወዘተ የሚያሳይ የአስተዳደር ደንብ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Administration Manual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ግልፅ የሆነ የሰው ሀይል ቅጥር፣ዕድገት፣ ዝውውር፣ሥልጠና፣ስንብት፣ወዘተ የሚያሳይ የአስተዳደር ደንብ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Administration Manual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ግልፅ የሆነ የሰው ሀይል ቅጥር፣ዕድገት፣ ዝውውር፣ሥልጠና፣ስንብት፣ወዘተ የሚያሳይ የአስተዳደር ደንብ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Administration Manual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b/>
                <w:b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ሬስቶራንቱን አገልግሎቶች የጥራት ደረጃ የሚከታተል ሥርዓ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Quality control/inspection system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ሬስቶራንቱን አገልግሎቶች የጥራት ደረጃ የሚከታተል ሥርዓ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Quality control/inspection system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ሬስቶራንቱን አገልግሎቶች የጥራት ደረጃ የሚከታተል ሥርዓ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Quality control/inspection syste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ምግብና መጠጥ የአገልግሎት ቁጥጥር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ምግብና መጠጥ የአገልግሎት ቁጥጥር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የሬስቶራንቱን አገልግሎቶች የጥራት ደረጃ የሚከታተል ሥርዓት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(Quality control/inspection system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wer Geez Unicode1">
    <w:charset w:val="00"/>
    <w:family w:val="auto"/>
    <w:pitch w:val="variable"/>
  </w:font>
  <w:font w:name="Geezign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1:00Z</dcterms:created>
  <dc:creator>user</dc:creator>
  <dc:description/>
  <cp:keywords/>
  <dc:language>en-US</dc:language>
  <cp:lastModifiedBy>siul</cp:lastModifiedBy>
  <dcterms:modified xsi:type="dcterms:W3CDTF">2011-05-20T06:11:00Z</dcterms:modified>
  <cp:revision>2</cp:revision>
  <dc:subject/>
  <dc:title>የሬስቶራንቱ ረቂቅ መስፈርት</dc:title>
</cp:coreProperties>
</file>